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0» ___12___ 2012г.</w:t>
                              <w:tab/>
                              <w:tab/>
                              <w:t>№12-15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0» ___12___ 2012г.</w:t>
                        <w:tab/>
                        <w:tab/>
                        <w:t>№12-1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 администрации Щекинского района от 30.11.2011 г. № 11-1370 «Об утверждении муниципальной долгосрочной целевой  программы «Развитие дошко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0 «Об утверждении  муниципальной долгосрочной целевой  программы  «Развитие дошкольного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737624677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9:00Z</dcterms:created>
  <dc:creator>Раиса Банникова</dc:creator>
  <dc:description/>
  <cp:keywords/>
  <dc:language>en-US</dc:language>
  <cp:lastModifiedBy>1</cp:lastModifiedBy>
  <dcterms:modified xsi:type="dcterms:W3CDTF">2012-12-11T10:17:00Z</dcterms:modified>
  <cp:revision>6</cp:revision>
  <dc:subject/>
  <dc:title> </dc:title>
</cp:coreProperties>
</file>