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Повышение эффектив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юджетных расходов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я Щекинский рай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ериод до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ероприятий долгосрочной целевой программы «Повышение эффективности бюджетных расходов  муниципального образования Щекинский район на период до 201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7"/>
        <w:gridCol w:w="3270"/>
        <w:gridCol w:w="2157"/>
        <w:gridCol w:w="1533"/>
        <w:gridCol w:w="1894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исполн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. Обеспечение  сбалансированности и устойчивости бюджета муниципального образования Щекинский район</w:t>
            </w:r>
          </w:p>
        </w:tc>
      </w:tr>
      <w:tr>
        <w:trPr>
          <w:trHeight w:val="45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ходного потенциала бюджета муниципального образования Щекинский райо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утверждение  нормативного правого акта по вопросам бюджетных полномочий главных администраторов доходов и по процедуре списания невозможных к взысканию неналоговых платеж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9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0" w:after="0"/>
              <w:ind w:firstLine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планирования расходных обязательст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формы и порядка ведения реестра расходных обязательств, в том числе в части внесения изменений в действующий нормативный правовой акт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-ний в постанов-ление админис-трации Щекинс-кого района от 31.08.2009 г. № 8-741 «О порядке  ведения реестра расходных обяза-тельств муниципа-льного образова-ния Щекинский район»;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 2012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29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верждение Порядка принятия решений по введению новых (увеличению объема действующих) расходных обязательств</w:t>
            </w:r>
          </w:p>
          <w:p>
            <w:pPr>
              <w:pStyle w:val="10"/>
              <w:spacing w:lineRule="auto" w:line="240" w:before="0" w:after="0"/>
              <w:ind w:firstLine="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Внесение изменений постановления главы админист-рации муници-пального образо-вания Щекинский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район </w:t>
            </w:r>
            <w:r>
              <w:rPr/>
              <w:t>от 11.03.2010 г. № 8-866 «Об утверж-дении Положения о порядке формирования бюджета муниципального   образования Щекинский район» по действующим и принимаемым обязательствам;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29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0" w:after="0"/>
              <w:ind w:firstLine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методических рекомендаций по разработке и реализации отраслевых (ведомственных) планов повышения эффективности рас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иказа финансового управления  об утверждении мето-дических рекомен-даций по разра-ботке и реализации отраслевых планов повышения эффек-тивности расхо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1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ым дол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брания представителей Щекинского района «О бюджете муниципального образования Щекинский район на 2012 год и на плановый период 2013 и 2014 годов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1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b/>
              </w:rPr>
              <w:t>Задача 2.Повышение качества и эффективности предоставления муниципальных услуг (работ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правового положения муниципальных учрежден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несение изменений в Уставы муниципальных учреждений муниципального образования Щекин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3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; </w:t>
            </w:r>
          </w:p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й базы для формирования и исполнения бюджета в разрезе муниципальных услуг (муниципальных работ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 решение в постановление администрации Щекинского района от 26.05.2010 №5-486«Об утверждении реестра (перечня) муниципальных услуг муниципального образования Щекинский район, по которым должен производиться учет потребности в их предоставлении»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  <w:r>
              <w:rPr>
                <w:lang w:val="en-US"/>
              </w:rPr>
              <w:t xml:space="preserve"> </w:t>
            </w:r>
            <w:r>
              <w:rPr/>
              <w:t>2011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Внедрение новых форм оказания и финансового обеспечения муниципальных усл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е администрации Щекинского района «О порядке определения объема и условий предоставления субсидий на финансовое обеспечение выполнения муниципального задания муниципальным бюджетным и муниципальным автономным учреждениям Щекинского район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декабря 2011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Разработка и утверждение расчетно-нормативных затрат на оказание муниципальных услуг</w:t>
            </w:r>
          </w:p>
          <w:p>
            <w:pPr>
              <w:pStyle w:val="Normal"/>
              <w:autoSpaceDE w:val="false"/>
              <w:ind w:firstLine="4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отраслевыми структурными подразделениями</w:t>
            </w:r>
          </w:p>
          <w:p>
            <w:pPr>
              <w:pStyle w:val="Normal"/>
              <w:rPr/>
            </w:pPr>
            <w:r>
              <w:rPr/>
              <w:t xml:space="preserve">постановлений администрации Щекинского района об утверждении нормативов затрат на оказание муниципальных услуг в соответствии с Постановлением администрации Щекинского района от 01.12.2010 №12-1278 «О методических рекомендациях по расчету нормативных затрат на оказание муниципальными учреждениями муниципального образования Щекинский район муниципальных услуг и нормативных затрат на содержание имущества муниципальных учреждений муниципального образования Щекинский район и определению объема субсидии муниципальным бюджетным и автономным учреждениям»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-IV кварталы 2011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;</w:t>
            </w:r>
          </w:p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Повышение открытости деятельности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бликация результатов деятельности в СМИ и сети Интер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-ль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Повышение ответственности муниципальных учреждений за качество и объем оказываем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shd w:fill="FFFFFF" w:val="clear"/>
              </w:rPr>
              <w:t>Внесение изменений в  постановление администрации Щекинского района от</w:t>
            </w:r>
            <w:r>
              <w:rPr>
                <w:iCs/>
                <w:color w:val="052635"/>
                <w:shd w:fill="FFFFFF" w:val="clear"/>
              </w:rPr>
              <w:t xml:space="preserve"> </w:t>
            </w:r>
            <w:r>
              <w:rPr>
                <w:iCs/>
                <w:shd w:fill="FFFFFF" w:val="clear"/>
              </w:rPr>
              <w:t xml:space="preserve">22.12.2009 №12-1191 «Об утверждении Порядка оценки соответствия качества фактически оказываемых муниципальных услуг установленным стандартам качества оказания муниципальных услуг»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</w:t>
            </w:r>
            <w:r>
              <w:rPr>
                <w:lang w:val="en-US"/>
              </w:rPr>
              <w:t xml:space="preserve"> </w:t>
            </w:r>
            <w:r>
              <w:rPr/>
              <w:t>2012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Структурные подразделения администрации Щекинского района,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вершенствование целевых программ как инструмента повышения эффективности бюджетных расходо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Совершенствование нормативной базы по оценке  эффективности реализации программ, финансируемых за счет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несение изменений в постановление администрации Щекинского района</w:t>
              <w:br/>
              <w:t>от 20.10.2010 № 10-1094 «О внесении изменений в постановление администрации Щекинского района от 22.12.2009г №12-1192 «О Порядке разработки, утверждения 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ведомственных целевых программ, индикаторов оценки результативности и планируемых результатов, а также коррек-тировки предоставляе-мых бюджетных средств муни-ципального образования Щекинский район исходя из уровня достижения результатов»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несение изменений в постановление главы администрации Щекинского района от 24.07.2009 № 7-640 «О порядке разработки и реализации  долгосрочных целевых программ муниципального образования Щекинский райо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2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;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формированию программной структуры расходо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представление программной структуры расходов бюджета муниципального образования Щекинский район к проекту бюджета муниципального образования на</w:t>
            </w:r>
          </w:p>
          <w:p>
            <w:pPr>
              <w:pStyle w:val="Normal"/>
              <w:rPr/>
            </w:pPr>
            <w:r>
              <w:rPr/>
              <w:t>2012 год и на плановый период 2013 и 2014 го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1 года – 201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рганов исполнительной власти муниципального образования Щекински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, осуществляю-щие текущую деятельность в рамках ведомственных целевых программ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Повышение эффективности деятельности структурных подразделений администрации Щекинского района и оптимизации функций муниципального управ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Предоставление населению  муниципальных услуг по осуществлению юридически значимых действий в электронной фор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Щекинского райо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уктурные подразделения администрации Щекинского района 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граммы «Об утверждении долгосрочной целевой программы «Профессиона-льная подготовка, переподготовка, повышение квалификации муниципальных служащих админи-страции Щекинского района на 2012-2014 год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-IV кварталы 2011 год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униципальной службе, кадрам и награда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Совершенствование мониторинга качества финансового менеджмента главных распорядителей (распорядителей)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kern w:val="2"/>
              </w:rPr>
              <w:t>Проект постановления главы администрации муниципального образования Щекинский район «О внесении изменений в постановление главы администрации муниципального образования Щекинский район от 23.07.2010г. №7-729 «Об утверждении Порядка и Методики бальной оценки качества финансового менеджмента главных распорядителей бюджетных средств в муниципальном образовании Щекинский райо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Оптимизация численности муниципальных служащих</w:t>
            </w:r>
          </w:p>
          <w:p>
            <w:pPr>
              <w:pStyle w:val="Normal"/>
              <w:ind w:firstLine="4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брания представителей Щекинского района «О бюджете муниципального образования Щекинский район на 2012 год и на плановый период 2013 и 2014 годов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  <w:r>
              <w:rPr>
                <w:lang w:val="en-US"/>
              </w:rPr>
              <w:t xml:space="preserve"> 2011</w:t>
            </w:r>
            <w:r>
              <w:rPr/>
              <w:t>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5. Повышение энергетической эффективност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ергетических обследований с оформлением энергетических паспортов в учреждениях муниципального образования Щекинский район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энергетических паспортов в учреждениях муниципального образования Щекин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3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раслевые (функциональ-ные) органы администрации Щекинского района 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Проведение корректировки лимитов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становление администрации Щекинского района</w:t>
            </w:r>
            <w:r>
              <w:rPr>
                <w:iCs/>
              </w:rPr>
              <w:t xml:space="preserve"> от 21.03.2011 №3-315 «О внесении изменений в постановление администрации от 09.09.2010г. «Об утверждении лимитов потребления электроэнергии бюджетными учреждениями муниципального образования Щекинский район на 2011-2013 год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энергосберегающих технологий при модернизации, реконструкции, капитальном ремонте основных фондов объектов социальной сфе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переход на приборный учет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Мониторинг программ энергосбере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-ль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раслевые (функциональ-ные) органы администрации Щекинского района  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6.Повышение эффективности управления муниципальной собственностью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Внедрение программно-целевых методов и технологий в систему управления муниципальной собственностью муниципального образования Щекински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граммы «Об утверждении Муниципальной долгосрочной целевой программы «Совершенствование структуры собственности муниципального образования Щекинский район на 2012-2014 год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-</w:t>
            </w:r>
            <w:r>
              <w:rPr>
                <w:lang w:val="en-US"/>
              </w:rPr>
              <w:t>IV</w:t>
            </w:r>
            <w:r>
              <w:rPr/>
              <w:t xml:space="preserve"> квартал 2011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Анализ эффективности использования муниципального имущества  в целях  организации оказания муниципальных услуг физическим и юридическим лица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аналитические материал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структурных подразделений администрации Щекинского района в сфере имущественных отношений и земельных отношен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Нормативный акт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Щекинского района об утверждении методических рекомендаций по совершенствованию деятельности структурных подразделений администрации в сфере имущественных и земельных отнош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201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7. Реформирование системы муниципального  финансового контрол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олномочий структурных подразделений администрации Щекинского района по осуществлению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Щекин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2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Щекинского района;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понятия внутреннего муниципального финансового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Щекин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2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25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 xml:space="preserve">Совершенствование методологии проведения провер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Щекинского райо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2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раслевые (функциональ-ные) органы администрации Щекинского района  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8. Реформирование системы бюджетных платеже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й базы по открытию и ведению лицевых счетов муниципальных учрежд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фи-нансового управ-ления админи-страции Щекин-ского район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459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9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реализация мер по развитию единой интегрированной информационной системы управления муниципальными финансами – электронного бюджет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ад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информацион-ному обеспечению;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вершенствование Портала администрации муниципального образования Щекинский район в сети Интер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ртал администрации муниципального образования Щекинский район в сети Интер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информацион-ному обеспечению; финансовое управление администрации Щекинского района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Организация реализации Программы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траслевых планов мероприятий по повышению эффективности бюджетных рас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ые пла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раслевые (функциона-льные) органы администрации Щекинского района,  </w:t>
            </w:r>
          </w:p>
        </w:tc>
      </w:tr>
    </w:tbl>
    <w:p>
      <w:pPr>
        <w:pStyle w:val="Normal"/>
        <w:ind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                                                   Л.И.Хол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JournalSans;Times New Roman" w:hAnsi="JournalSans;Times New Roman" w:cs="JournalSans;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rFonts w:ascii="JournalSans;Times New Roman" w:hAnsi="JournalSans;Times New Roman" w:cs="JournalSans;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9:00Z</dcterms:created>
  <dc:creator>user</dc:creator>
  <dc:description/>
  <cp:keywords/>
  <dc:language>en-US</dc:language>
  <cp:lastModifiedBy>DEMON</cp:lastModifiedBy>
  <dcterms:modified xsi:type="dcterms:W3CDTF">2012-09-18T11:46:00Z</dcterms:modified>
  <cp:revision>31</cp:revision>
  <dc:subject/>
  <dc:title>Приложение </dc:title>
</cp:coreProperties>
</file>