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0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Щекин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5.2013 № 5-54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Щекин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1.2011 г. № 11-1371</w:t>
            </w:r>
          </w:p>
        </w:tc>
      </w:tr>
    </w:tbl>
    <w:p>
      <w:pPr>
        <w:pStyle w:val="Normal"/>
        <w:ind w:left="50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spacing w:before="240" w:after="100"/>
        <w:jc w:val="center"/>
        <w:rPr>
          <w:b/>
          <w:b/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8"/>
          <w:szCs w:val="28"/>
        </w:rPr>
        <w:t>Муниципальная долгосрочная целевая программа  «Развитие физической культуры и спорта                                      в системе образования Щекинского района                            на 2012 – 2014 годы»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ab/>
        <w:t xml:space="preserve">  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>1.Паспорт про</w:t>
      </w:r>
      <w:r>
        <w:rPr/>
        <w:t>граммы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trHeight w:val="129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системе образования Щекинского района на 2012—2014 годы» (далее Программа)</w:t>
            </w:r>
          </w:p>
        </w:tc>
      </w:tr>
      <w:tr>
        <w:trPr>
          <w:trHeight w:val="5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-2014 г.г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-Комитет по образованию администрации муниципального образования Щёкинский район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Образовательные учреждения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здание благоприятных условий, обеспечивающих возможность детям Щекинского района вести здоровый образ жизни, систематически  заниматься физической культурой и спорто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профилактика заболеваний среди дет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укрепление  материально-технической  базы образовательных учреждений для занятий спортом  путем  оборудование спортивных площадок и ремонта спортивных залов;                          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массовой физической культуры и спорта  среди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организации физкультурно-оздоровительной и спортивной деятельности;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оличество оборудованных спортивных площадок и отремонтированных спортивных зал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доля детей систематически занимающихся физической культурой и спорт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доля подготовленных спортсменов, выполнивших массовые спортивные разряды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доля спортсменов, участвующих в  </w:t>
            </w:r>
            <w:r>
              <w:rPr>
                <w:sz w:val="28"/>
                <w:szCs w:val="28"/>
              </w:rPr>
              <w:t xml:space="preserve">соревнованиях областного, всероссийского уровней  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ми мероприятиями  Программы являютс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пропаганда физической культуры и  спорта  как составляющей части здорового образа жизн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крепление  материально-технической  базы образовательных учреждений для занятий спортом  путем  оборудования спортивных площадок и ремонта спортивных залов</w:t>
            </w:r>
          </w:p>
        </w:tc>
      </w:tr>
      <w:tr>
        <w:trPr>
          <w:trHeight w:val="1630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муниципального образования Щекинский район, в том числе на софинансирование мероприятий федерального и регионального уров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е финансовые средства для реализации Программы составят 17023,7 тыс. руб. 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занятий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здоровь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детей регулярно занимающих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увеличение числа спортсменов, участвующих в  </w:t>
            </w:r>
            <w:r>
              <w:rPr>
                <w:sz w:val="28"/>
                <w:szCs w:val="28"/>
              </w:rPr>
              <w:t xml:space="preserve">соревнованиях областного, всероссийского уровней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одержание проблем и обоснование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необходимости их решения программными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методам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изическая культура и спорт как неотъемлемая часть общей культуры являются уникальными средствами воспитания здорового молодого поколения. Занятия физической культурой и спортом оказывают позитивное влияние на все функции и системы организма ребенка, являются мощным средством профилактики заболеваний, способствуют формированию морально-волевых, нравственных и гражданских качеств личности, что, в конечном счете, определяет благополучие во всех сферах жизнедеятельности дет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В Щекинском районе большое место отводится физическому воспитанию подрастающего поколения. </w:t>
      </w:r>
      <w:r>
        <w:rPr>
          <w:sz w:val="28"/>
          <w:szCs w:val="28"/>
        </w:rPr>
        <w:t>В  учреждениях образования сеть спортивных сооружений составляет 98 единиц, в том числе: стадион, 66 плоскостных спортивных сооружения, 32 спортивных зала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гулярно занимаются в спортивных секциях 2396 детей. С целью популяризации физической культуры и спорта ежегодно проводится свыше 100 спортивно-массовых мероприятий по 9 видам спорта. В их числе 3 спортивных мероприятий областного уровня. Наиболее масштабными по значимости и массовости спортивными событиями на территории Щекинского района в последние годы стали: областные соревнования по боксу, дзюдо, вольной борьбе, спартакиада школьников,  День здоровья, День физкультурника и многие другие, в которых приняли участие около 2000 де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месте с тем в настоящее время имеется ряд проблем, влияющих на развитие физической культуры и спорта и требующих неотложного реш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недостаточное привлечение детей к регулярным занятиям физической культурой и спор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уровня материальной базы и инфраструктуры физической культуры и спорта, а также 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ральный и физический износ задачам развития физической культуры и 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очевидно, что сохранение и развитие спортивной базы на территории Щекинского района требует реализации комплекса мероприятий с привлечением средств  бюджета муниципального образования Ще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способствует решению этих проблем, что в конечном итоге повысит доступность и качество физкультурно-оздоровительной и спортивной деятельности.</w:t>
      </w:r>
    </w:p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МУНИЦИПАЛЬНОЙ ЦЕЛЕВОЙ ПРОГРАММЫ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ями программы являю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, обеспечивающих возможность детям Щекинского района вести здоровый образ жизни, систематически  заниматься физической культурой и спортом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актика заболеваний среди детей; 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крепление  материально-технической  базы образовательных учреждений для занятий спортом  путем  оборудование спортивных площадок и ремонта спортивных залов;                           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массовой физической культуры и спорта  среди детей; </w:t>
      </w:r>
    </w:p>
    <w:p>
      <w:pPr>
        <w:pStyle w:val="3"/>
        <w:spacing w:lineRule="auto" w:line="240"/>
        <w:jc w:val="left"/>
        <w:rPr/>
      </w:pPr>
      <w:r>
        <w:rPr>
          <w:b w:val="false"/>
          <w:sz w:val="28"/>
          <w:szCs w:val="28"/>
        </w:rPr>
        <w:t>-совершенствование организации физкультурно-оздоровительной и спортивной деятельно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3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казатели оценки качества исполнения</w:t>
      </w:r>
    </w:p>
    <w:p>
      <w:pPr>
        <w:pStyle w:val="1"/>
        <w:tabs>
          <w:tab w:val="clear" w:pos="709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мероприятий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302"/>
        <w:gridCol w:w="916"/>
        <w:gridCol w:w="850"/>
        <w:gridCol w:w="988"/>
        <w:gridCol w:w="855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орудованных спортивных площадок, и отремонтированных спортивных зал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, систематически занимающихся физической культурой и спорт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1"/>
        <w:tabs>
          <w:tab w:val="clear" w:pos="709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tabs>
          <w:tab w:val="clear" w:pos="709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Финансовое обеспечение муниципальной                     долгосрочной целевой программы</w:t>
      </w:r>
    </w:p>
    <w:p>
      <w:pPr>
        <w:pStyle w:val="1"/>
        <w:tabs>
          <w:tab w:val="clear" w:pos="709"/>
        </w:tabs>
        <w:ind w:firstLine="720"/>
        <w:rPr/>
      </w:pPr>
      <w:r>
        <w:rPr>
          <w:sz w:val="28"/>
          <w:szCs w:val="28"/>
        </w:rPr>
        <w:t>Суммарные финансовые средства для реализации Программы составят  17023,7 тыс. руб. в том числе по годам:</w:t>
      </w:r>
    </w:p>
    <w:p>
      <w:pPr>
        <w:pStyle w:val="1"/>
        <w:tabs>
          <w:tab w:val="clear" w:pos="709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5600065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66"/>
                              <w:gridCol w:w="1171"/>
                              <w:gridCol w:w="117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 г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23,7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2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юджет Щекинского района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23,7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23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66.4pt;mso-wrap-distance-left:9pt;mso-wrap-distance-right:9pt;mso-wrap-distance-top:0pt;mso-wrap-distance-bottom:0pt;margin-top:5.15pt;mso-position-vertical-relative:text;margin-left: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66"/>
                        <w:gridCol w:w="1171"/>
                        <w:gridCol w:w="1171"/>
                        <w:gridCol w:w="2268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 г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23,7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0,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2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 Щекинского района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23,7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0,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23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keepNext w:val="false"/>
        <w:widowControl/>
        <w:tabs>
          <w:tab w:val="clear" w:pos="709"/>
        </w:tabs>
        <w:rPr/>
      </w:pPr>
      <w:r>
        <w:rPr>
          <w:caps/>
          <w:sz w:val="28"/>
          <w:szCs w:val="28"/>
        </w:rPr>
        <w:t>6. Система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ab/>
      </w:r>
      <w:r>
        <w:rPr>
          <w:sz w:val="28"/>
          <w:szCs w:val="28"/>
        </w:rPr>
        <w:t>Программные мероприятия разработаны на основе осуществления комплексного подхода к решению обозначенных проблем и предполагают реализацию следующих мероприятий: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1"/>
        <w:gridCol w:w="796"/>
        <w:gridCol w:w="792"/>
        <w:gridCol w:w="818"/>
        <w:gridCol w:w="1396"/>
        <w:gridCol w:w="905"/>
        <w:gridCol w:w="877"/>
        <w:gridCol w:w="905"/>
      </w:tblGrid>
      <w:tr>
        <w:trPr>
          <w:tblHeader w:val="true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стема программных мероприятий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ализац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я</w:t>
            </w:r>
          </w:p>
        </w:tc>
        <w:tc>
          <w:tcPr>
            <w:tcW w:w="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</w:tr>
      <w:tr>
        <w:trPr>
          <w:tblHeader w:val="true"/>
          <w:trHeight w:val="683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астной бюдж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</w:tr>
      <w:tr>
        <w:trPr>
          <w:tblHeader w:val="true"/>
          <w:trHeight w:val="682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000000"/>
              </w:rPr>
              <w:t>Укрепление материально-технической  базы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–2014 гг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оборудование спортивных площадок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3 - Гимназия №1,МОУ СОШ №2,СОШ№ 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4 –Лицей, Лицей №1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 капитальный ремонт спортивных залов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2 - МОУ СОШ № №1, 20,10,11, Лицей №1, ООШ № 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5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3 - Гимназия 2, МОУ СОШ №15,24,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 – МОУ СОШ №№6, Гимназия №1,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  Участие и проведение массовых спортивных мероприятий федерального, регионального и муниципального уровня по МОУ ДОД «ДЮСШ №№1 и 2»  (приобрет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градного материал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 Приобретение и установка спортивного оборудования и инвентар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Благоустройство стадио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Спартак», с оборудованием фикультурно-спортивного комплекса, в том числе ПИ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3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</w:t>
            </w:r>
          </w:p>
        </w:tc>
      </w:tr>
    </w:tbl>
    <w:p>
      <w:pPr>
        <w:pStyle w:val="Style8"/>
        <w:numPr>
          <w:ilvl w:val="0"/>
          <w:numId w:val="2"/>
        </w:numPr>
        <w:spacing w:before="120" w:after="120"/>
        <w:jc w:val="center"/>
        <w:rPr/>
      </w:pPr>
      <w:r>
        <w:rPr>
          <w:rStyle w:val="StrongEmphasis"/>
          <w:caps/>
          <w:color w:val="000000"/>
          <w:sz w:val="28"/>
          <w:szCs w:val="28"/>
        </w:rPr>
        <w:t>Осуществление контроля и оценка                            эффективности реализации Программы</w:t>
      </w:r>
    </w:p>
    <w:p>
      <w:pPr>
        <w:pStyle w:val="Style8"/>
        <w:ind w:firstLine="357"/>
        <w:rPr/>
      </w:pPr>
      <w:r>
        <w:rPr>
          <w:sz w:val="28"/>
          <w:szCs w:val="28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</w:t>
      </w:r>
      <w:r>
        <w:rPr>
          <w:color w:val="000000"/>
          <w:sz w:val="28"/>
          <w:szCs w:val="28"/>
        </w:rPr>
        <w:t>омитет по образованию администрации муниципального образования Щекинский район. </w:t>
      </w:r>
    </w:p>
    <w:p>
      <w:pPr>
        <w:pStyle w:val="Style8"/>
        <w:ind w:firstLine="357"/>
        <w:rPr/>
      </w:pPr>
      <w:r>
        <w:rPr>
          <w:sz w:val="28"/>
          <w:szCs w:val="28"/>
        </w:rPr>
        <w:t xml:space="preserve">Контроль за ходом реализации мероприятий Программы осуществляется </w:t>
      </w:r>
      <w:r>
        <w:rPr>
          <w:color w:val="000000"/>
          <w:sz w:val="28"/>
          <w:szCs w:val="28"/>
        </w:rPr>
        <w:t>Администрацией муниципального образования Щекинский район.</w:t>
      </w:r>
    </w:p>
    <w:p>
      <w:pPr>
        <w:pStyle w:val="Normal"/>
        <w:spacing w:before="100" w:after="0"/>
        <w:jc w:val="center"/>
        <w:rPr/>
      </w:pPr>
      <w:r>
        <w:rPr>
          <w:b/>
          <w:caps/>
          <w:color w:val="000000"/>
          <w:sz w:val="28"/>
          <w:szCs w:val="28"/>
        </w:rPr>
        <w:t>8. Возможные риски в ходе реализации Программы.</w:t>
      </w:r>
    </w:p>
    <w:p>
      <w:pPr>
        <w:pStyle w:val="Normal"/>
        <w:spacing w:before="100" w:after="0"/>
        <w:ind w:firstLine="709"/>
        <w:rPr/>
      </w:pPr>
      <w:r>
        <w:rPr>
          <w:color w:val="000000"/>
          <w:sz w:val="28"/>
          <w:szCs w:val="28"/>
        </w:rPr>
        <w:t>Ситуации, возникновение которых может негативно отразиться на реализации Программы в целом и не позволит достичь плановых значений показателей:</w:t>
      </w:r>
    </w:p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иск превышения стоимости проектов в связи с изменениями законодательных и нормативных требований;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ономический и финансовый риски в случае инфляционных факторов, роста цен;                                                       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чностный;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маркетинговый.  </w:t>
      </w:r>
    </w:p>
    <w:p>
      <w:pPr>
        <w:pStyle w:val="Normal"/>
        <w:spacing w:before="100" w:after="0"/>
        <w:ind w:hanging="142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 комитета</w:t>
      </w:r>
    </w:p>
    <w:p>
      <w:pPr>
        <w:pStyle w:val="Normal"/>
        <w:spacing w:before="10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разованию                                                                           Т.Ф. Драгол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napToGrid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Style6">
    <w:name w:val="Текст выноски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">
    <w:name w:val="Обычный1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35:00Z</dcterms:created>
  <dc:creator>Comp</dc:creator>
  <dc:description/>
  <cp:keywords/>
  <dc:language>en-US</dc:language>
  <cp:lastModifiedBy>1</cp:lastModifiedBy>
  <cp:lastPrinted>2013-04-08T15:53:00Z</cp:lastPrinted>
  <dcterms:modified xsi:type="dcterms:W3CDTF">2013-05-07T10:55:00Z</dcterms:modified>
  <cp:revision>47</cp:revision>
  <dc:subject/>
  <dc:title>АДМИНИСТРАЦИЯ</dc:title>
</cp:coreProperties>
</file>