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2» 06     2012 г.</w:t>
                              <w:tab/>
                              <w:tab/>
                              <w:t>№ 6-6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2» 06     2012 г.</w:t>
                        <w:tab/>
                        <w:tab/>
                        <w:t>№ 6-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6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ы 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84771456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3:00Z</dcterms:created>
  <dc:creator>Раиса Банникова</dc:creator>
  <dc:description/>
  <cp:keywords/>
  <dc:language>en-US</dc:language>
  <cp:lastModifiedBy>1</cp:lastModifiedBy>
  <cp:lastPrinted>2012-05-31T16:02:00Z</cp:lastPrinted>
  <dcterms:modified xsi:type="dcterms:W3CDTF">2012-06-25T07:24:00Z</dcterms:modified>
  <cp:revision>7</cp:revision>
  <dc:subject/>
  <dc:title> </dc:title>
</cp:coreProperties>
</file>