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04.05.2012 г.  № 5-47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кинский район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 xml:space="preserve">29.11.2011г.  </w:t>
      </w:r>
      <w:r>
        <w:rPr>
          <w:color w:val="000000"/>
          <w:sz w:val="28"/>
          <w:szCs w:val="28"/>
        </w:rPr>
        <w:t xml:space="preserve"> №  </w:t>
      </w:r>
      <w:r>
        <w:rPr>
          <w:color w:val="000000"/>
          <w:sz w:val="28"/>
          <w:szCs w:val="28"/>
          <w:u w:val="single"/>
        </w:rPr>
        <w:t>11-1363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едомственная целевая программа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ВЕДОМСТВЕННОЙ ЦЕЛЕВО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целевая программа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(далее - Программа)</w:t>
            </w:r>
          </w:p>
        </w:tc>
      </w:tr>
      <w:tr>
        <w:trPr>
          <w:trHeight w:val="597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Комитет по культуре, молодежной политике и спорту администрации муниципального образования Щёкинский район (далее - Комитет по культуре)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, подведомственные Комитету по культуре (далее – учреждения культуры)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>Целями Программы являю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ультуры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потребления ежегод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>- энергетических ресурсов на 3%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>- по теплоснабжению на 6%;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по электрической энергии на 3%.</w:t>
            </w:r>
          </w:p>
        </w:tc>
      </w:tr>
      <w:tr>
        <w:trPr>
          <w:trHeight w:val="2429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ы осуществляется за счет средств бюджета муниципального образования Щеки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ые финансовые средства для реализации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ят 2998,0 тыс.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12г.</w:t>
            </w:r>
            <w:r>
              <w:rPr>
                <w:sz w:val="24"/>
                <w:szCs w:val="24"/>
              </w:rPr>
              <w:t xml:space="preserve"> – 1481,0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13г.</w:t>
            </w:r>
            <w:r>
              <w:rPr>
                <w:sz w:val="24"/>
                <w:szCs w:val="24"/>
              </w:rPr>
              <w:t xml:space="preserve"> – 871,0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14г.</w:t>
            </w:r>
            <w:r>
              <w:rPr>
                <w:sz w:val="24"/>
                <w:szCs w:val="24"/>
              </w:rPr>
              <w:t xml:space="preserve"> – 646,0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2012-2014гг. – 2998,0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рограммы будет обеспече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кращение оплаты за топливно-энергетические ресурсы,    потребляемые учреждениями куль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рекращение безучетного потребления топливно-энергетических ресурсов учреждениями культуры, финансируемыми из   местного бюджета.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 xml:space="preserve">. Содержание проблемЫ 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основание необходимости ЕЕ решения программными метода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остаточно остро стоит проблема повышения эффективности энергосбережения топливно-энергетических ресурсов (ТЭР). В связи с резким удорожанием стоимости энергоресурсов значительно увеличилась доля затрат бюджета на оплату коммунальных услуг. Существующие тарифы на энергоресурсы, а так 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. Отсутствие приборного учета не стимулирует применение рациональных методов расходования ТЭР, что значительно увеличивает долю расходов бюджета на содержание учреждений культуры. 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Учет позволяет име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Комитет по культуре проводил мероприятия, связанные с энергосбережением ресурсов: постепенно проводилась замена приборов учета, ремонт систем электроснабжения и т.д.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рамма энергосбережения в 2012-2014 гг. Комитета по культуре, разработана в соответствии с Федеральным Законом Российской Федерации «Об энергоснабжении и о повышении энергетической эффективности и о внесении изменений  в отдельные законодательные акты Российской Федерации» от 23.11.2009 г. № 261-ФЗ, который вступил в силу 27.11.2009 г.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279.htm" \l "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Энергетической стратег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и на период до 2020 года, утвержденн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279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оряж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28.08.2003 N 1234-р (с последующими изменениями)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93388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каз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езидента Российской Федерации от 04.06.2008 N 889 «О некоторых мерах по повышению энергетической и экологической эффективности российской экономики» и иных нормативных правовых актов Российской Федерации и Тульской области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aps/>
          <w:color w:val="000000"/>
          <w:sz w:val="28"/>
          <w:szCs w:val="28"/>
        </w:rPr>
        <w:t xml:space="preserve"> ПЕРЕЧЕНЬ МЕРОПРИЯТИЙ ПО РЕАЛИЗАЦ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ЩЕКИНСКИЙ РАЙОН НА 2012-2014 ГОДЫ»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20"/>
        <w:gridCol w:w="986"/>
        <w:gridCol w:w="847"/>
        <w:gridCol w:w="96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7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ных блоков их профилей ПВ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мена светильник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обретение энергосберегающих лам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тилизация энергосберегающих лам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апитальный ремо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отопл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еплосчетчи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Замена электросчетчи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Замена внутренних входных двер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Частичный ремонт отопительной систем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. Замена счетчиков холодного и горячего водоснабж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 Замена отопительной систем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Установка теплорегулятор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 2012-2014гг.: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998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реализации программных мероприятий предусматриваются основные направления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аботка проектно-сметной документаци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конкурсов на проведение работ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лючение контрактов (договоров) на проведение работ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выполнения мероприятий программы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уществление мониторинга выполнения програм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Конечная цель Программы энергосбережения — сокращение затрат на коммунальные услуги и эксплуатацию зданий с помощью реализации системы технических, экономических, финансовых, организационных и нормативно-правовых мер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омитета по культур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кращение расходной части бюджета за счет выявления нерационального использования энергоресурсов и повышения эффективности их использова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нижение потребления топливно-энергетических ресурсов.     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сить надежность работы систем отопления, электроснабжения, водоснабжения учреждений культуры;</w:t>
      </w:r>
    </w:p>
    <w:p>
      <w:pPr>
        <w:pStyle w:val="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ести размер оплаты за услуги по теплоснабжению, электроснабжению и водоснабжению учреждений культуры в зависимость от уровня потребления.</w:t>
      </w:r>
    </w:p>
    <w:p>
      <w:pPr>
        <w:pStyle w:val="TextBody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/>
      </w:pPr>
      <w:r>
        <w:rPr>
          <w:b/>
          <w:caps/>
          <w:szCs w:val="28"/>
        </w:rPr>
        <w:t>5. Социально-экономическая эффективность программы</w:t>
      </w:r>
    </w:p>
    <w:p>
      <w:pPr>
        <w:pStyle w:val="TextBody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ы будет обеспечен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кращение оплаты за топливно-энергетические ресурсы, потребляемые учреждениями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эффекта в результате осуществления мероприятий Програм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ероприятий Программы проводится путем анализа следующих целевых показателе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ижение финансовой нагрузки на бюджет района за счет сокращения платежей за топливно-энергетические ресурсы в учреждениях культур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нижение потребления топливно-энергетичеких ресурсов в учреждениях культуры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Планируемое сокращение потребления  энергетических ресурсов в целом по учреждениям в год составят 3 % в том числе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теплоснабжению на 3 %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электрической энергии на 3%.</w:t>
      </w:r>
    </w:p>
    <w:p>
      <w:pPr>
        <w:pStyle w:val="1"/>
        <w:ind w:right="-285" w:hanging="0"/>
        <w:rPr>
          <w:sz w:val="28"/>
          <w:szCs w:val="28"/>
        </w:rPr>
      </w:pPr>
      <w:r>
        <w:rPr>
          <w:sz w:val="28"/>
          <w:szCs w:val="28"/>
        </w:rPr>
        <w:t>Минимальный ожидаемый экономический эффект от реализации программы составит сокращение энергопотребления по учреждениям культуры на 3% в год.</w:t>
      </w:r>
    </w:p>
    <w:p>
      <w:pPr>
        <w:pStyle w:val="TextBody"/>
        <w:rPr>
          <w:b/>
          <w:b/>
          <w:caps/>
          <w:szCs w:val="28"/>
        </w:rPr>
      </w:pPr>
      <w:r>
        <w:rPr>
          <w:b/>
          <w:caps/>
          <w:szCs w:val="28"/>
        </w:rPr>
        <w:t>6. Управление реализацией Программой</w:t>
      </w:r>
    </w:p>
    <w:p>
      <w:pPr>
        <w:pStyle w:val="TextBody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азчиком Программы является администрация Щекинского района. Реализация мероприятий осуществляется исполнителями программы в соответствии с перечнем мероприятий и сроками их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тдельным мероприятиям программы исполнителями программы разрабатываются и осуществляются конкретные планы действий, заключаются договоры в соответствии с действующим законодательством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культуре, молодежной политике и спорту администрации МО Щекинский район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достижения максимальной эффективности от реализации Программы необходимо 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роводить работы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FR4"/>
        <w:spacing w:lineRule="auto" w:line="264"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4"/>
        <w:spacing w:lineRule="auto" w:line="264"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4"/>
        <w:spacing w:lineRule="auto" w:line="264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едседатель комитета по культуре, </w:t>
      </w:r>
    </w:p>
    <w:p>
      <w:pPr>
        <w:pStyle w:val="FR4"/>
        <w:spacing w:lineRule="auto" w:line="264"/>
        <w:ind w:hanging="0"/>
        <w:rPr/>
      </w:pPr>
      <w:r>
        <w:rPr>
          <w:rFonts w:cs="Times New Roman" w:ascii="Times New Roman" w:hAnsi="Times New Roman"/>
          <w:b/>
          <w:szCs w:val="28"/>
        </w:rPr>
        <w:t>молодежной политике и спорту</w:t>
        <w:tab/>
        <w:tab/>
        <w:t xml:space="preserve">                    </w:t>
        <w:tab/>
        <w:t>Е.А.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">
    <w:name w:val="s_10"/>
    <w:basedOn w:val="Style5"/>
    <w:qFormat/>
    <w:rPr/>
  </w:style>
  <w:style w:type="character" w:styleId="S9">
    <w:name w:val="s_9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46:00Z</dcterms:created>
  <dc:creator>Comp</dc:creator>
  <dc:description/>
  <cp:keywords/>
  <dc:language>en-US</dc:language>
  <cp:lastModifiedBy>Bobok</cp:lastModifiedBy>
  <cp:lastPrinted>2011-11-10T19:46:00Z</cp:lastPrinted>
  <dcterms:modified xsi:type="dcterms:W3CDTF">2012-05-05T06:24:00Z</dcterms:modified>
  <cp:revision>67</cp:revision>
  <dc:subject/>
  <dc:title>АДМИНИСТРАЦИЯ</dc:title>
</cp:coreProperties>
</file>