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«29</w:t>
                            </w:r>
                            <w:r>
                              <w:rPr>
                                <w:rFonts w:cs="Arial" w:ascii="Arial" w:hAnsi="Arial"/>
                              </w:rPr>
                              <w:t>_»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03___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013_г.                       №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-3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«29</w:t>
                      </w:r>
                      <w:r>
                        <w:rPr>
                          <w:rFonts w:cs="Arial" w:ascii="Arial" w:hAnsi="Arial"/>
                        </w:rPr>
                        <w:t>_»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03___ </w:t>
                      </w:r>
                      <w:r>
                        <w:rPr>
                          <w:rFonts w:cs="Arial" w:ascii="Arial" w:hAnsi="Arial"/>
                        </w:rPr>
                        <w:t xml:space="preserve">2013_г.                       №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3-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Cs w:val="28"/>
        </w:rPr>
        <w:t>Об утверждении Положения «Об установлении муниципальной надбавки работникам муниципальных учреждений культуры муниципального образования Щекинский район и муниципального образования город Щекино Щекин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Указа Президента Российской Федерации от 7мая 2012 года № 597 «О мероприятиях по реализации государственной социальной политики», в соответствии с распоряжением Правительства Российской Федерации от 28.12.2012 г. № 2606-р «Изменение в отраслях социальной сферы, направленные на повышение эффективности сферы культуры» и с учетом проведения оптимизации затрат на содержание учреждения, на основании ст. 42 Устава муниципального образования Щекинский район администрация муниципального образования Щекинский район  ПОСТАНОВЛЯ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Положение «Об установлении муниципальной надбавки работникам муниципальных учреждений культуры муниципального образования город Щекино Щекинского района и муниципального образования Щекинский район»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Комитету по культуре, молодежной политике и спорту администрации муниципального образования Щекинский район (Ермолаева Г.Я.) внести соответствующие изменение в сметах учреждения, подготовить и представить в финансовое управление расчет по дополнительным затрат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Финансовому управлению администрации муниципального образования Щекинский район (Холина Л.И.) подготовить материалы по внесению изменений в бюджет муниципального образования Щекинский район на 2013 г. и плановый период 2014-2015г.г. с последующим предоставлением в собрание представителей Щекинского района.</w:t>
      </w:r>
    </w:p>
    <w:p>
      <w:pPr>
        <w:pStyle w:val="ConsPlusNormal"/>
        <w:widowControl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73.9pt;width:54pt;height:37.0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37736198" r:id="rId3"/>
        </w:objec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официального опубликования и распространяется на правоотношения, возникшие с 1 марта 2013 год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46.9pt;width:54pt;height:36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497944266" r:id="rId5"/>
        </w:objec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5:00Z</dcterms:created>
  <dc:creator>User</dc:creator>
  <dc:description/>
  <cp:keywords/>
  <dc:language>en-US</dc:language>
  <cp:lastModifiedBy>Bobok</cp:lastModifiedBy>
  <cp:lastPrinted>2013-04-01T11:58:00Z</cp:lastPrinted>
  <dcterms:modified xsi:type="dcterms:W3CDTF">2013-04-01T13:00:00Z</dcterms:modified>
  <cp:revision>10</cp:revision>
  <dc:subject/>
  <dc:title> </dc:title>
</cp:coreProperties>
</file>