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10_____2012 г. № 10-12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10_____2012 г. № 10-1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Щекинского района от 30.11.2011 г. № 11-1368 «Об утверждении  муниципальной долгосрочной  целевой программы  «Энергоэффективность в учреждениях образования   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8 «Энергоэффективность в учреждениях образования   Щекинского района на 2012-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20421950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Храпов Геннадий Николаевич</dc:creator>
  <dc:description/>
  <cp:keywords/>
  <dc:language>en-US</dc:language>
  <cp:lastModifiedBy>1</cp:lastModifiedBy>
  <cp:lastPrinted>2012-09-20T16:45:00Z</cp:lastPrinted>
  <dcterms:modified xsi:type="dcterms:W3CDTF">2012-10-10T12:57:00Z</dcterms:modified>
  <cp:revision>8</cp:revision>
  <dc:subject/>
  <dc:title> </dc:title>
</cp:coreProperties>
</file>