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8. 04. 2012г.</w:t>
      </w:r>
      <w:r>
        <w:rPr/>
        <w:t xml:space="preserve">     №  </w:t>
      </w:r>
      <w:r>
        <w:rPr>
          <w:u w:val="single"/>
        </w:rPr>
        <w:t>4-43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"Отчет о перечислении иных межбюджетных трансфертов за счет средств резервного фонда администрации Щекинского района за 1 квартал 2012 года"</w:t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1280"/>
        <w:gridCol w:w="1203"/>
        <w:gridCol w:w="1212"/>
        <w:gridCol w:w="1164"/>
        <w:gridCol w:w="1081"/>
      </w:tblGrid>
      <w:tr>
        <w:trPr>
          <w:trHeight w:val="23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униципальных образовани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точнен-ный план</w:t>
              <w:br/>
              <w:t>на 2012 год (реш. от 21.02.2012 №35/435) (тыс.руб.)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Утвержде-но бюджетной росписью </w:t>
              <w:br/>
              <w:t>на 2012 год (тыс.руб.)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</w:t>
              <w:br/>
              <w:t xml:space="preserve"> на 01.04.2012г. (тыс.руб.)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% исп. к уточнен-ному плану 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исп. к плану, утв. бюдж.рос-писью</w:t>
            </w:r>
          </w:p>
        </w:tc>
      </w:tr>
      <w:tr>
        <w:trPr>
          <w:trHeight w:val="23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рабочий поселок Огарев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0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00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  <w:tab/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ab/>
        <w:tab/>
        <w:t>Л.И.Хо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56:00Z</dcterms:created>
  <dc:creator>DEMON</dc:creator>
  <dc:description/>
  <cp:keywords/>
  <dc:language>en-US</dc:language>
  <cp:lastModifiedBy>wer</cp:lastModifiedBy>
  <dcterms:modified xsi:type="dcterms:W3CDTF">2012-05-05T05:22:00Z</dcterms:modified>
  <cp:revision>4</cp:revision>
  <dc:subject/>
  <dc:title>Приложение 17</dc:title>
</cp:coreProperties>
</file>