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 Отчет о прочих межбюджетных трансфертах, передаваемых бюджету муниципального района из бюджетов поселений на реализацию муниципальной адресной программы "Переселение граждан из аварийного жилищного фонда в Щекинском районе на 2011-2012 годы"", за 1 квартал  2012 год"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120"/>
        <w:gridCol w:w="1700"/>
        <w:gridCol w:w="1540"/>
        <w:gridCol w:w="1380"/>
      </w:tblGrid>
      <w:tr>
        <w:trPr>
          <w:trHeight w:val="7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  <w:br/>
              <w:t>на 01.04.2012г. (тыс.руб.)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</w:t>
              <w:br/>
              <w:t>к уточн.плану 2012г.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Первомайский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6,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9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8:00Z</dcterms:created>
  <dc:creator>DEMON</dc:creator>
  <dc:description/>
  <cp:keywords/>
  <dc:language>en-US</dc:language>
  <cp:lastModifiedBy>wer</cp:lastModifiedBy>
  <dcterms:modified xsi:type="dcterms:W3CDTF">2012-05-05T05:19:00Z</dcterms:modified>
  <cp:revision>3</cp:revision>
  <dc:subject/>
  <dc:title>Приложение 4</dc:title>
</cp:coreProperties>
</file>