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 перечислении дотаций из районного фонда финансовой поддержки поселений за 1 квартал 2012 года</w:t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00"/>
        <w:gridCol w:w="1240"/>
        <w:gridCol w:w="1539"/>
        <w:gridCol w:w="1205"/>
        <w:gridCol w:w="1145"/>
        <w:gridCol w:w="1539"/>
        <w:gridCol w:w="1220"/>
        <w:gridCol w:w="1300"/>
        <w:gridCol w:w="1539"/>
        <w:gridCol w:w="1300"/>
      </w:tblGrid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ых образовани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Уточненный план на 2012 год (тыс.руб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Исполнено на 01.04.2012г. (тыс.руб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% исполнения к уточненному плану 2012 г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за сч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ных доходов бюджета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ных доходов бюджет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город Щеки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9,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6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3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5,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город Совет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9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рабочий поселок Первомайс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5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1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Крапивен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1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726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2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81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3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администрации Щекинского района</w:t>
        <w:tab/>
        <w:tab/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8:00Z</dcterms:created>
  <dc:creator>DEMON</dc:creator>
  <dc:description/>
  <cp:keywords/>
  <dc:language>en-US</dc:language>
  <cp:lastModifiedBy>wer</cp:lastModifiedBy>
  <dcterms:modified xsi:type="dcterms:W3CDTF">2012-05-05T05:20:00Z</dcterms:modified>
  <cp:revision>5</cp:revision>
  <dc:subject/>
  <dc:title>Приложение 8</dc:title>
</cp:coreProperties>
</file>