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>к постановлению администрации Щекинского района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8. 04. 2012г.</w:t>
      </w:r>
      <w:r>
        <w:rPr/>
        <w:t xml:space="preserve">     №  </w:t>
      </w:r>
      <w:r>
        <w:rPr>
          <w:u w:val="single"/>
        </w:rPr>
        <w:t>4-43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"Отчет о перечислении субвенций на осуществление полномочий по первичному воинскому учету на территориях, где отсутствуют военные комиссариаты, за 1 квартал 2012 года"</w:t>
      </w:r>
    </w:p>
    <w:p>
      <w:pPr>
        <w:pStyle w:val="Normal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426"/>
        <w:gridCol w:w="1252"/>
        <w:gridCol w:w="1137"/>
        <w:gridCol w:w="1203"/>
        <w:gridCol w:w="941"/>
        <w:gridCol w:w="1137"/>
      </w:tblGrid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3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униципальных образова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Уточнен-ный план</w:t>
              <w:br/>
              <w:t>на 2012 год (реш. от 21.02.2012 №35/435) (тыс.руб.)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Утвержде-но бюджет-ной росписью </w:t>
              <w:br/>
              <w:t>на 2012 год (тыс.руб.)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спол-нено</w:t>
              <w:br/>
              <w:t xml:space="preserve"> на 01.04.2012г. (тыс.руб.)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% исп. </w:t>
              <w:br/>
              <w:t>к уточнен-ному плану на год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% исп.</w:t>
              <w:br/>
              <w:t xml:space="preserve"> к плану, утв. бюджет-ной росписью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город Советск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рабочий поселок Первомайский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рабочий поселок Огаревк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Головеньковско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Костомаровско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Крапивенско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Лазаревско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Ломинцевско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99,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08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,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управления </w:t>
        <w:tab/>
        <w:tab/>
        <w:tab/>
        <w:tab/>
        <w:tab/>
      </w:r>
    </w:p>
    <w:p>
      <w:pPr>
        <w:pStyle w:val="Normal"/>
        <w:rPr/>
      </w:pPr>
      <w:r>
        <w:rPr/>
        <w:t>администрации Щекинского района</w:t>
        <w:tab/>
        <w:tab/>
        <w:tab/>
        <w:tab/>
        <w:tab/>
        <w:t>Л.И.Хол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52:00Z</dcterms:created>
  <dc:creator>DEMON</dc:creator>
  <dc:description/>
  <cp:keywords/>
  <dc:language>en-US</dc:language>
  <cp:lastModifiedBy>wer</cp:lastModifiedBy>
  <dcterms:modified xsi:type="dcterms:W3CDTF">2012-05-05T05:21:00Z</dcterms:modified>
  <cp:revision>9</cp:revision>
  <dc:subject/>
  <dc:title>Приложение 10</dc:title>
</cp:coreProperties>
</file>