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перечислении иных межбюджетных трансфертов на реализацию Закона Тульской области ""О библиотечном деле"" по поселениям Щекинского района за 1 квартал 2012 года"</w:t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00"/>
        <w:gridCol w:w="1380"/>
        <w:gridCol w:w="1257"/>
        <w:gridCol w:w="1335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  <w:br/>
              <w:t>на 01.04.2012г. (тыс.руб.)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</w:t>
              <w:br/>
              <w:t>к уточн.плану 2012г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0:00Z</dcterms:created>
  <dc:creator>DEMON</dc:creator>
  <dc:description/>
  <cp:keywords/>
  <dc:language>en-US</dc:language>
  <cp:lastModifiedBy>wer</cp:lastModifiedBy>
  <dcterms:modified xsi:type="dcterms:W3CDTF">2012-05-05T05:20:00Z</dcterms:modified>
  <cp:revision>3</cp:revision>
  <dc:subject/>
  <dc:title>Приложение 9</dc:title>
</cp:coreProperties>
</file>