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Щек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>28. 04. 2012г.</w:t>
      </w:r>
      <w:r>
        <w:rPr>
          <w:sz w:val="20"/>
          <w:szCs w:val="20"/>
        </w:rPr>
        <w:t xml:space="preserve">     №  </w:t>
      </w:r>
      <w:r>
        <w:rPr>
          <w:sz w:val="20"/>
          <w:szCs w:val="20"/>
          <w:u w:val="single"/>
        </w:rPr>
        <w:t>4-43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"Отчет об исполнении  бюджета муниципального образования  Щекинский район за 1 квартал 2012 года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216"/>
        <w:gridCol w:w="1565"/>
        <w:gridCol w:w="1228"/>
        <w:gridCol w:w="1270"/>
        <w:gridCol w:w="822"/>
        <w:gridCol w:w="934"/>
      </w:tblGrid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дохода по КД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точненный план</w:t>
              <w:br/>
              <w:t>на 2012 год (реш. от 21.02.2012 №35/435) (тыс.руб.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тверждено бюджетной росписью </w:t>
              <w:br/>
              <w:t>на 2012 год (тыс.руб.)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о</w:t>
              <w:br/>
              <w:t xml:space="preserve"> на 01.04.2012г. (тыс.руб.)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% исп. к уточнен-ному плану 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 исп. к плану, утв. бюдж.рос-писью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Доход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1 00 00000 00 0000 0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НАЛОГОВЫЕ И НЕНАЛОГОВЫЕ ДОХОД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         </w:t>
            </w:r>
            <w:r>
              <w:rPr>
                <w:bCs/>
                <w:sz w:val="16"/>
                <w:szCs w:val="16"/>
              </w:rPr>
              <w:t xml:space="preserve">532 425,1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      </w:t>
            </w:r>
            <w:r>
              <w:rPr>
                <w:bCs/>
                <w:sz w:val="16"/>
                <w:szCs w:val="16"/>
              </w:rPr>
              <w:t xml:space="preserve">532 425,1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      </w:t>
            </w:r>
            <w:r>
              <w:rPr>
                <w:bCs/>
                <w:sz w:val="16"/>
                <w:szCs w:val="16"/>
              </w:rPr>
              <w:t xml:space="preserve">113 533,0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1 01 00000 00 0000 0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</w:t>
            </w:r>
            <w:r>
              <w:rPr>
                <w:bCs/>
                <w:sz w:val="16"/>
                <w:szCs w:val="16"/>
              </w:rPr>
              <w:t xml:space="preserve">334 771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</w:t>
            </w:r>
            <w:r>
              <w:rPr>
                <w:bCs/>
                <w:sz w:val="16"/>
                <w:szCs w:val="16"/>
              </w:rPr>
              <w:t xml:space="preserve">334 771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</w:t>
            </w:r>
            <w:r>
              <w:rPr>
                <w:bCs/>
                <w:sz w:val="16"/>
                <w:szCs w:val="16"/>
              </w:rPr>
              <w:t xml:space="preserve">73 579,6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00 1 01 02000 01 0000 11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334 771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34 771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73 579,6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1 02010 01 0000 11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и 228 Налогового кодекса Российской Федераци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331 793,2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31 793,2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72 952,7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1 02020 01 0000 110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 157,7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 157,7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08,5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1 02030 01 0000 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37,8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1 02040 01 0000 110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Налогового кодекса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 820,1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 820,1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80,6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1 05 00000 00 0000 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</w:t>
            </w:r>
            <w:r>
              <w:rPr>
                <w:bCs/>
                <w:sz w:val="16"/>
                <w:szCs w:val="16"/>
              </w:rPr>
              <w:t xml:space="preserve">66 576,5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</w:t>
            </w:r>
            <w:r>
              <w:rPr>
                <w:bCs/>
                <w:sz w:val="16"/>
                <w:szCs w:val="16"/>
              </w:rPr>
              <w:t xml:space="preserve">66 576,5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</w:t>
            </w:r>
            <w:r>
              <w:rPr>
                <w:bCs/>
                <w:sz w:val="16"/>
                <w:szCs w:val="16"/>
              </w:rPr>
              <w:t xml:space="preserve">18 370,6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5 01000 00 0000 11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 взимаемый в связи с применением упрощенной системы налогообложе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9 777,4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9 777,4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7 320,4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5 01010 01 0000 11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лог,  взимаемый  с налогоплательщиков, выбравших в качестве объекта налогообложения доход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4 113,4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4 113,4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 543,1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5 01020 01 0000 11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лог,  взимаемый 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5 664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 664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 769,2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5 01040 01 0000 11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8,1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5 02000 02 0000 11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 деятельнос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3 164,6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3 164,6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0 558,5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5 03000 01 0000 11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ый  сельскохозяйственный налог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 634,5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 634,5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491,7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000 1 06 00000 00 0000 0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</w:t>
            </w:r>
            <w:r>
              <w:rPr>
                <w:bCs/>
                <w:sz w:val="16"/>
                <w:szCs w:val="16"/>
              </w:rPr>
              <w:t xml:space="preserve">52 591,8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</w:t>
            </w:r>
            <w:r>
              <w:rPr>
                <w:bCs/>
                <w:sz w:val="16"/>
                <w:szCs w:val="16"/>
              </w:rPr>
              <w:t xml:space="preserve">52 591,8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</w:t>
            </w:r>
            <w:r>
              <w:rPr>
                <w:bCs/>
                <w:sz w:val="16"/>
                <w:szCs w:val="16"/>
              </w:rPr>
              <w:t xml:space="preserve">4 852,9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00 1 06 02000 02 0000 11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лог на имущество  организац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2 591,8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2 591,8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 852,9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6 02010 02 0000 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 организаций по имуществу, не входящему в Единую систему газоснабжени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2 591,80   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2 591,80  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 852,90   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1 08 00000 00 0000 0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             </w:t>
            </w:r>
            <w:r>
              <w:rPr>
                <w:bCs/>
                <w:sz w:val="16"/>
                <w:szCs w:val="16"/>
              </w:rPr>
              <w:t xml:space="preserve">6 073,4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</w:t>
            </w:r>
            <w:r>
              <w:rPr>
                <w:bCs/>
                <w:sz w:val="16"/>
                <w:szCs w:val="16"/>
              </w:rPr>
              <w:t xml:space="preserve">6 073,4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</w:t>
            </w:r>
            <w:r>
              <w:rPr>
                <w:bCs/>
                <w:sz w:val="16"/>
                <w:szCs w:val="16"/>
              </w:rPr>
              <w:t xml:space="preserve">1 479,7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8 03000 01 0000 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6 073,40   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 073,40  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 479,70   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00 1 08 03010 01 0000 11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  Верховного Суда Российской Федерации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6 073,4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 073,4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 479,7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1 09 00000 00 0000 0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0,4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1 11 00000 00 0000 0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ОХОДЫ 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</w:t>
            </w:r>
            <w:r>
              <w:rPr>
                <w:bCs/>
                <w:sz w:val="16"/>
                <w:szCs w:val="16"/>
              </w:rPr>
              <w:t xml:space="preserve">26 650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</w:t>
            </w:r>
            <w:r>
              <w:rPr>
                <w:bCs/>
                <w:sz w:val="16"/>
                <w:szCs w:val="16"/>
              </w:rPr>
              <w:t xml:space="preserve">26 650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</w:t>
            </w:r>
            <w:r>
              <w:rPr>
                <w:bCs/>
                <w:sz w:val="16"/>
                <w:szCs w:val="16"/>
              </w:rPr>
              <w:t xml:space="preserve">5 386,2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1 05000 00 0000 12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5 583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5 583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 765,3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1 05010 00 0000 12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4 050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4 050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 186,0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1 05013 10 0000 12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, получаемые в виде арендной  платы за земельные участки,  государственная собственность на которые не  разграничена и которые расположены в границах поселений,  а так же средства от  продажи права на заключение договоров аренды  указанных земельных участк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4 050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4 050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 186,0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1 05030 00 0000 12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 533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 533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579,3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1 05035 05 0000 12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 533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 533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579,3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1 09000 00 0000 12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 067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 067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620,9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00 1 11 09040 00 0000 12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 067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 067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620,9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00 1 11 09045 05 0000 12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 067,00   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 067,00  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620,90   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1 12 00000 00 0000 0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</w:t>
            </w:r>
            <w:r>
              <w:rPr>
                <w:bCs/>
                <w:sz w:val="16"/>
                <w:szCs w:val="16"/>
              </w:rPr>
              <w:t xml:space="preserve">4 791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</w:t>
            </w:r>
            <w:r>
              <w:rPr>
                <w:bCs/>
                <w:sz w:val="16"/>
                <w:szCs w:val="16"/>
              </w:rPr>
              <w:t xml:space="preserve">4 791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</w:t>
            </w:r>
            <w:r>
              <w:rPr>
                <w:bCs/>
                <w:sz w:val="16"/>
                <w:szCs w:val="16"/>
              </w:rPr>
              <w:t xml:space="preserve">596,4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2 01000 01 0000 12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негативное воздействие на окружающую сред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4 791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 791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596,4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1 13 00000 00 0000 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</w:t>
            </w:r>
            <w:r>
              <w:rPr>
                <w:bCs/>
                <w:sz w:val="16"/>
                <w:szCs w:val="16"/>
              </w:rPr>
              <w:t xml:space="preserve">10,00   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</w:t>
            </w:r>
            <w:r>
              <w:rPr>
                <w:bCs/>
                <w:sz w:val="16"/>
                <w:szCs w:val="16"/>
              </w:rPr>
              <w:t xml:space="preserve">10,00  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</w:t>
            </w:r>
            <w:r>
              <w:rPr>
                <w:bCs/>
                <w:sz w:val="16"/>
                <w:szCs w:val="16"/>
              </w:rPr>
              <w:t xml:space="preserve">15,90   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,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00 1 13 01000 00 0000 13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10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10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15,9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3 01990 00 0000 13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 и компенсации затрат государств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10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10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15,9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3 01995 05 0000 13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10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10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15,9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000 1 14 00000 00 0000 000 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</w:t>
            </w:r>
            <w:r>
              <w:rPr>
                <w:bCs/>
                <w:sz w:val="16"/>
                <w:szCs w:val="16"/>
              </w:rPr>
              <w:t xml:space="preserve">36 117,8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</w:t>
            </w:r>
            <w:r>
              <w:rPr>
                <w:bCs/>
                <w:sz w:val="16"/>
                <w:szCs w:val="16"/>
              </w:rPr>
              <w:t xml:space="preserve">36 117,8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</w:t>
            </w:r>
            <w:r>
              <w:rPr>
                <w:bCs/>
                <w:sz w:val="16"/>
                <w:szCs w:val="16"/>
              </w:rPr>
              <w:t xml:space="preserve">6 153,5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000 1 14 02000 00 0000 000 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 имущества,  находящегося в государственной и муниципальной собственности (за исключением имущества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6 117,8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6 117,8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 153,5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00 1 14 02050 05 0000 410 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 имущества,  находящегося в  собственности муниципальных районов (за исключением имущества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3 753,8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3 753,8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 223,7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00 1 14 02053 05 0000 410 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 иного имущества,  находящегося в  собственности муниципальных районов (за исключением имущества бюджетных и автономных учреждений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3 753,8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3 753,8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 223,7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00 1 14 06000 00 0000 430 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 (за исключением земельных участков бюджетных и автономных учреждений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 364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 364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 929,8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00 1 14 06010 00 0000 430 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 государственная  собственность на которые не разграниче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 364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 364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 929,8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00 1 14 06013 10 0000 430 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 364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 364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 929,8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1 16 00000 00 0000 0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</w:t>
            </w:r>
            <w:r>
              <w:rPr>
                <w:bCs/>
                <w:sz w:val="16"/>
                <w:szCs w:val="16"/>
              </w:rPr>
              <w:t xml:space="preserve">4 843,6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</w:t>
            </w:r>
            <w:r>
              <w:rPr>
                <w:bCs/>
                <w:sz w:val="16"/>
                <w:szCs w:val="16"/>
              </w:rPr>
              <w:t xml:space="preserve">4 843,6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</w:t>
            </w:r>
            <w:r>
              <w:rPr>
                <w:bCs/>
                <w:sz w:val="16"/>
                <w:szCs w:val="16"/>
              </w:rPr>
              <w:t xml:space="preserve">512,8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6 03000 00 0000 14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97,9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7,9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29,3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00 1 16 03010 01 0000 14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атьями 116,117,118, пунктами 1 и 2 статьи 120, статьями 125,126,128,129,129.1,132,133,134,135,135.1 Налогового кодекса Российской Федерации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74,5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74,5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22,4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00 1 16 03030 01 0000 14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23,40   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23,40  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6,90   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6 06000 01 0000 14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нежные взыскания (штрафы) за нарушение законодательства о применении    контрольно-кассовой  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349,5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49,5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97,0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6 08000 01 0000 14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13,5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13,5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20,5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9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6 21000 00 0000 14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14,60   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14,60  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6 21050 05 0000 14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14,6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14,6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6 25000 01 0000 14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271,1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71,1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32,9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6 25010 01 0000 14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нежные взыскания (штрафы) за нарушение законодательства  о недрах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30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30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6 25050 01 0000 14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124,7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24,7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10,0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6 25060 01 0000 14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116,4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16,4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22,9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6 28000 01 0000 14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15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15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6 30000 01 0000 14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 082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 082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0,1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6 90000 00 0000 14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 000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 000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33,0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6 90050 05 0000 14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 000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 000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33,0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1 17 00000 00 0000 0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</w:t>
            </w:r>
            <w:r>
              <w:rPr>
                <w:bCs/>
                <w:sz w:val="16"/>
                <w:szCs w:val="16"/>
              </w:rPr>
              <w:t xml:space="preserve">2 585,0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 2  00  00000  00  0000  0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ЗВОЗМЕЗДНЫЕ ПОСТУПЛЕН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</w:t>
            </w:r>
            <w:r>
              <w:rPr>
                <w:bCs/>
                <w:sz w:val="16"/>
                <w:szCs w:val="16"/>
              </w:rPr>
              <w:t xml:space="preserve">508 626,7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</w:t>
            </w:r>
            <w:r>
              <w:rPr>
                <w:bCs/>
                <w:sz w:val="16"/>
                <w:szCs w:val="16"/>
              </w:rPr>
              <w:t xml:space="preserve">619 537,9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</w:t>
            </w:r>
            <w:r>
              <w:rPr>
                <w:bCs/>
                <w:sz w:val="16"/>
                <w:szCs w:val="16"/>
              </w:rPr>
              <w:t xml:space="preserve">114 030,3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 2  02  00000  00  0000  0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</w:t>
            </w:r>
            <w:r>
              <w:rPr>
                <w:bCs/>
                <w:sz w:val="16"/>
                <w:szCs w:val="16"/>
              </w:rPr>
              <w:t xml:space="preserve">508 626,7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</w:t>
            </w:r>
            <w:r>
              <w:rPr>
                <w:bCs/>
                <w:sz w:val="16"/>
                <w:szCs w:val="16"/>
              </w:rPr>
              <w:t xml:space="preserve">622 815,7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</w:t>
            </w:r>
            <w:r>
              <w:rPr>
                <w:bCs/>
                <w:sz w:val="16"/>
                <w:szCs w:val="16"/>
              </w:rPr>
              <w:t xml:space="preserve">117 426,5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 2  02  01000  00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          </w:t>
            </w:r>
            <w:r>
              <w:rPr>
                <w:bCs/>
                <w:sz w:val="16"/>
                <w:szCs w:val="16"/>
              </w:rPr>
              <w:t xml:space="preserve">2 608,2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</w:t>
            </w:r>
            <w:r>
              <w:rPr>
                <w:bCs/>
                <w:sz w:val="16"/>
                <w:szCs w:val="16"/>
              </w:rPr>
              <w:t xml:space="preserve">500,0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1003  00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 108,2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00  2  02  01003  05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 108,2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1009  00  0000  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500,00  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500,00   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1009  05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500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500,0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 2  02  02000  00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</w:t>
            </w:r>
            <w:r>
              <w:rPr>
                <w:bCs/>
                <w:sz w:val="16"/>
                <w:szCs w:val="16"/>
              </w:rPr>
              <w:t xml:space="preserve">20 377,1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</w:t>
            </w:r>
            <w:r>
              <w:rPr>
                <w:bCs/>
                <w:sz w:val="16"/>
                <w:szCs w:val="16"/>
              </w:rPr>
              <w:t xml:space="preserve">137 577,8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</w:t>
            </w:r>
            <w:r>
              <w:rPr>
                <w:bCs/>
                <w:sz w:val="16"/>
                <w:szCs w:val="16"/>
              </w:rPr>
              <w:t xml:space="preserve">190,2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2041  00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0 000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 028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2041  05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. значения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0 000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 028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2077  00  0000  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69 360,00  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2077  05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69 360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2087  05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377,1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77,1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90,2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2145  00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0 415,7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00  2  02  02145  05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0 415,7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2999  00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4 397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2999  05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4 397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 2  02  03000  00  0000  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</w:t>
            </w:r>
            <w:r>
              <w:rPr>
                <w:bCs/>
                <w:sz w:val="16"/>
                <w:szCs w:val="16"/>
              </w:rPr>
              <w:t xml:space="preserve">474 936,80   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</w:t>
            </w:r>
            <w:r>
              <w:rPr>
                <w:bCs/>
                <w:sz w:val="16"/>
                <w:szCs w:val="16"/>
              </w:rPr>
              <w:t xml:space="preserve">469 089,10  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</w:t>
            </w:r>
            <w:r>
              <w:rPr>
                <w:bCs/>
                <w:sz w:val="16"/>
                <w:szCs w:val="16"/>
              </w:rPr>
              <w:t xml:space="preserve">116 517,10   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5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3003  00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 079,7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 079,7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626,6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3003  05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 079,7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 079,7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626,6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3007  00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38,6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38,6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3007  05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38,6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38,6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3015  00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 499,7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 408,4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53,1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3015  05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 499,7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 408,4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53,1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3021  00  0000  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 618,70  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932,40   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3021  05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 618,7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932,4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3024  00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78 124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75 588,8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 845,8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3024  05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78 124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75 588,8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3 845,8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3029  00  0000  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0 710,80   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 106,20  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 012,80   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00  2  02  03029  05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0 710,8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 106,2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 012,8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3069  00  0000  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8 070,00   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 267,00  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 267,00   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00  2  02  03069  05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8 070,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 267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 267,0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3070  00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     № 5-ФЗ "О  ветеранах" и от 24 ноября 1995 года              № 181-ФЗ "О социальной защите инвалидов в Российской Федерации"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 722,5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00  2  02  03070  05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 722,5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3999  00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370 691,5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70 981,7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95 479,4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3999  05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370 691,5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70 981,7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95 479,4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 2  02  04000  00  0000  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</w:t>
            </w:r>
            <w:r>
              <w:rPr>
                <w:bCs/>
                <w:sz w:val="16"/>
                <w:szCs w:val="16"/>
              </w:rPr>
              <w:t xml:space="preserve">13 312,80   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</w:t>
            </w:r>
            <w:r>
              <w:rPr>
                <w:bCs/>
                <w:sz w:val="16"/>
                <w:szCs w:val="16"/>
              </w:rPr>
              <w:t xml:space="preserve">13 540,60  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</w:t>
            </w:r>
            <w:r>
              <w:rPr>
                <w:bCs/>
                <w:sz w:val="16"/>
                <w:szCs w:val="16"/>
              </w:rPr>
              <w:t xml:space="preserve">219,20   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4014  00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 220,5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 220,5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19,2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4014  05  0000  15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 220,50   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 220,50  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19,20   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4029  00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20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00  2  02  04029  05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20,0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4999  00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2 092,3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 200,1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02  04999  05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2 092,3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 200,1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 2  19  00000  00  0000  0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         3277,8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         3 396,2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2  19  05000  05  0000  15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      3277,80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      3 396,20 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41 051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51 963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 563,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 xml:space="preserve">Расходы 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1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 667,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 888,7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135,7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7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3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6,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6,7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6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4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68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106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37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5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6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3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28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2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66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6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3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214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221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9,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2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9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08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,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3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9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8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3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786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786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6,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2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внутренних дел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4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юстици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9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9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9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2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2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4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 593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 741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4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5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8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6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6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9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28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2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7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7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 733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 00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7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92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42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2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625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635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5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6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0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0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05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7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6 632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7 949,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 374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1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219,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 155,6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922,2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2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 037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 991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858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5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7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4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81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9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02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21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7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8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 259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 977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983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10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18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4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4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9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9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9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794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794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6,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0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02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ая помощ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04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09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вопросы в области здравоохранения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4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2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 890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 765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923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14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14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64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44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29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4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10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06,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6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 025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50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50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 403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 143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 681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726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726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81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3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77,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17,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30 786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46 980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 470,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 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89 734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95 017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92,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9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8,0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01  00  00  00  00  0000  0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И ВНУТРЕННЕГО ФИНАНСИРОВАНИЯ ДЕФИЦИТОВ  БЮДЖЕТ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 734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 017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7 092,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9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8,0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 02  00  00  00  0000  0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 Российской Федераци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 02  00  00  00  0000  7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 02  00  00  05  0000  71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 02  00  00  00  0000  8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кредитов, предоставленных кредитными  организациями в валюте Российской Федераци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 02  00  00  05  0000  81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 06  00  00  00  0000  0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8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8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 06  01  00  00  0000  0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и и иные формы участия в капитале,  находящиеся в государственной и муниципальной  собственнос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8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8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 06  01  00  00  0000  63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 в капитале, находящихся в государственной и  муниципальной собственнос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8,8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8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 06  01  00  05  0000  63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8,8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8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 00  00  00  00  0000  00О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остатков средств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286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569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 092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 05  00  00  00  0000  0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286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569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 092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 05  00  00  00  0000  5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500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4 411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563,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 05  02  00  00  0000  5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500,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4 411,8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563,3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 05  02  01  00  0000  51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500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4 411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563,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 05  02  01  05  0000  51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500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4 411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563,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 05  00  00  00  0000  6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786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6 980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470,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 05  02  00  00  0000  60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786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6 980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470,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 05  02  01  00  0000  61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786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6 980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470,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 05  02  01  05  0000  61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786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6 980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470,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и Щекинского района</w:t>
        <w:tab/>
        <w:tab/>
        <w:tab/>
        <w:tab/>
        <w:tab/>
        <w:tab/>
        <w:t>Л.И.Хол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43:00Z</dcterms:created>
  <dc:creator>DEMON</dc:creator>
  <dc:description/>
  <cp:keywords/>
  <dc:language>en-US</dc:language>
  <cp:lastModifiedBy>wer</cp:lastModifiedBy>
  <dcterms:modified xsi:type="dcterms:W3CDTF">2012-05-05T05:19:00Z</dcterms:modified>
  <cp:revision>9</cp:revision>
  <dc:subject/>
  <dc:title>Приложение 1</dc:title>
</cp:coreProperties>
</file>