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8. 04. 2012г.</w:t>
      </w:r>
      <w:r>
        <w:rPr/>
        <w:t xml:space="preserve">     №  </w:t>
      </w:r>
      <w:r>
        <w:rPr>
          <w:u w:val="single"/>
        </w:rPr>
        <w:t>4-4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 о прочих межбюджетных трансфертах, передаваемых бюджету муниципального района из бюджетов поселений на реализацию муниципальной адресной программы по проведению капитального ремонта многоквартирных домов на территории Щекинского района на 2011-2012 годы и муниципальной адресной программы по проведению капитального ремонта многоквартирных домов на территории Щекинского района на 2012 год, за 1 квартал 2012 года"</w:t>
      </w:r>
    </w:p>
    <w:p>
      <w:pPr>
        <w:pStyle w:val="Normal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25"/>
        <w:gridCol w:w="1136"/>
        <w:gridCol w:w="1560"/>
        <w:gridCol w:w="1560"/>
        <w:gridCol w:w="936"/>
        <w:gridCol w:w="1287"/>
        <w:gridCol w:w="1203"/>
        <w:gridCol w:w="1173"/>
        <w:gridCol w:w="1179"/>
        <w:gridCol w:w="1102"/>
      </w:tblGrid>
      <w:tr>
        <w:trPr>
          <w:trHeight w:val="23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точненный план на 2012 год (тыс.руб.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сполне-но на 01.04.</w:t>
              <w:br/>
              <w:t>2012г. (тыс.руб.)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% исполне-ния к уточненному плану 2012 года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адресная программа по проведению капитального ремонта многоквартирных домов на территории Щекинского района на 2011-2012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адресная программа по проведению капитального ремонта многоквартирных домов на территории Щекинского района на 2012 год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-ная адресная программа по проведению капитального ремонта многоквартир-ных домов на территории Щекинского района на 2011-2012 год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-ная адресная программа по проведению капитального ремонта многоквар-тирных домов на территории Щекинского района на 2012 год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-ная адресная программа по проведению капитального ремонта многоквартир-ных домов на территории Щекинского района на 2011-2012 годы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-пальная адресная программа по проведению капитального ремонта многоквар-тирных домов на территории Щекинского района на 2012 год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город Щекино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2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город Советск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рабочий поселок Первомайский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рабочий поселок Огаревка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Головеньковское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Костомаровско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Лазаревско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Ломинцевско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9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администрации Щекинского района</w:t>
        <w:tab/>
        <w:tab/>
        <w:tab/>
        <w:tab/>
        <w:t>Л.И.Холина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54:00Z</dcterms:created>
  <dc:creator>DEMON</dc:creator>
  <dc:description/>
  <cp:keywords/>
  <dc:language>en-US</dc:language>
  <cp:lastModifiedBy>wer</cp:lastModifiedBy>
  <dcterms:modified xsi:type="dcterms:W3CDTF">2012-05-05T05:22:00Z</dcterms:modified>
  <cp:revision>4</cp:revision>
  <dc:subject/>
  <dc:title>Приложение 15</dc:title>
</cp:coreProperties>
</file>