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97033734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1» декабря 2012 г.</w:t>
                              <w:tab/>
                              <w:tab/>
                              <w:t>№12-16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1» декабря 2012 г.</w:t>
                        <w:tab/>
                        <w:tab/>
                        <w:t>№12-16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общедоступного бесплатного дошкольного образования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общедоступного бесплатного дошкольного образования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Щекинского района от 16.05.2011 г. №5-569 «</w:t>
      </w:r>
      <w:r>
        <w:rPr>
          <w:rFonts w:cs="Courier New"/>
          <w:sz w:val="28"/>
          <w:szCs w:val="28"/>
        </w:rPr>
        <w:t>Об утверждении административного регламента исполнения комитетом по образованию администрации муниципального образования Щёкинский район муниципальной услуги «</w:t>
      </w:r>
      <w:r>
        <w:rPr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Fonts w:cs="Courier New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firstLine="7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189714496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31:00Z</dcterms:created>
  <dc:creator>Храпов Геннадий Николаевич</dc:creator>
  <dc:description/>
  <cp:keywords/>
  <dc:language>en-US</dc:language>
  <cp:lastModifiedBy>Bobok</cp:lastModifiedBy>
  <cp:lastPrinted>2011-02-24T14:39:00Z</cp:lastPrinted>
  <dcterms:modified xsi:type="dcterms:W3CDTF">2012-12-25T13:31:00Z</dcterms:modified>
  <cp:revision>41</cp:revision>
  <dc:subject/>
  <dc:title> </dc:title>
</cp:coreProperties>
</file>