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целевой программы ""Модернизация и капитальный ремонт объектов коммунальной инфраструктуры  муниципального образования Щекинский район на 2012-2016 годы"" по поселениям Щекинского района  за  I  полугодие 2012 го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60"/>
        <w:gridCol w:w="1340"/>
        <w:gridCol w:w="13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4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9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4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