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к постановлению администрации Щекин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образования Щекинский  район</w:t>
      </w:r>
    </w:p>
    <w:p>
      <w:pPr>
        <w:pStyle w:val="Normal"/>
        <w:jc w:val="center"/>
        <w:rPr/>
      </w:pPr>
      <w:r>
        <w:rPr/>
        <w:t>на 2012 год</w:t>
      </w:r>
    </w:p>
    <w:p>
      <w:pPr>
        <w:pStyle w:val="Normal"/>
        <w:rPr/>
      </w:pPr>
      <w:r>
        <w:rPr/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6104"/>
        <w:gridCol w:w="458"/>
        <w:gridCol w:w="394"/>
        <w:gridCol w:w="379"/>
        <w:gridCol w:w="962"/>
        <w:gridCol w:w="504"/>
        <w:gridCol w:w="1404"/>
        <w:gridCol w:w="1498"/>
        <w:gridCol w:w="1356"/>
        <w:gridCol w:w="866"/>
        <w:gridCol w:w="1300"/>
      </w:tblGrid>
      <w:tr>
        <w:trPr>
          <w:trHeight w:val="1082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именование  получателя  сред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Целевая   стать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ид   расх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Уточненный пла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 2012 год (реш. от 20.06.2012г. № 39/468 (тыс.руб.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Утверждено бюджетной росписью на 2012год              (тыс.руб.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Исполнено на 01.07.2012г.            ( тыс.руб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% исп.к уточнен. плану 2012г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% исп.к плану 2012г., утвержденному бюджетной росписью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инансовое  управление  администрации Щекинского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2 009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2 009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 311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ГОСУДАРСТВЕННЫЕ 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842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842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89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842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842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89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9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60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5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9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формирование, исполнение бюджета поселе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 23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 23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 23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 23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00 00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02 00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02 07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02 07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Модернизация и развитие автомобильных дорог общего пользования в Тульской области на 2009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2 47 00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08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08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й ремонт и ремонт дворовых территорий и проездов к дворовым территориям многоквартирных до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2 47 00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2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22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й ремонт и ремонт автодорог общего поль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2 47 00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86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86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569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569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297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297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срочная целевая программа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4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4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Газификация населенных пунктов муниципального образования Щекинский район на 2012 - 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8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84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4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4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4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6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6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дополнительных мерах социальной поддержки отдельных категорий работников культуры Тульской области в 2012 году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4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9 14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9 143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 729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 924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24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1 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24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1 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24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из районного фонда финансовой поддержки поселений, образованного за счет субвенций из областного фонда компенса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1 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26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63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из районного фонда финансовой поддержки поселений, образованного за счет собственных средств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1 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61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417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417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805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5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5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ьных образований на развитие коммунальной инфраструктур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5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805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Администрация муниципального образования Щекинский райо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5 137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0 494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 39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6 268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6 268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 391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 38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 38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 03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38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38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4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06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06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36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8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8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8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8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83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у муниципального района из бюджетов поселений на решение вопросов местного значения межмуниципального характера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формирование и содержание муниципального архива, включая хранение архивных фондов поселений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выдача градостроительных планов, разрешений на  строительство и разрешений на ввод объектов  капстроительства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4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«Развитие архивного дела на территории муниципального образования  Щекинский район на 2012-2014 годы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есурсное обеспечение информационной системы администрации муниципального образования Щекинский район на 2011-2013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Укрепление материально-технической базы администрации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4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й закон "О присяжных заседателях федеральных судов общей юрисдикции в Российской Федерац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4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4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72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725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35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полномочиями по созданию административных комисси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комиссии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он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6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6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олнение судебных актов по искам о возмещении вреда, причиненного незаконными действиями (бездействием) муниципальных органов либо должностных лиц этих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бюджетное учреждение "Многофункциональный центр предоставления государственных и муниципальных услуг муниципального образования Щекинский район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"Централизованная бухгалтерия Щекинского район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0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11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3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31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69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трочная целевая программа "Развитие архивного дела на территории муниципального образования Щекинский район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и обслуживание казны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2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портизация автомобильных дорог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территориального общественного самоуправления на территории муниципального образования Щекинский район на 2010-2014 г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5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долгосрочная целевая программа "О мерах по обеспечению жильем работников учреждений системы здравоохранения Щекинского района 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муниципального образования Щекинский район «Работа администрации муниципального образования Щекинский район с населением на 2011-2014 годы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5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5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мещение пожарного депо 98 пожарной части Управления противопожарной службы по Тульской области в пос.Лазарево на 2012 год"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00 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бокса для размещения пожарных машин, инженерное обеспечение пожарного бокса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Укрепление материально-технической базы администрации Щекинского района на 2012-2014 годы"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4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4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89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89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2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е стимулирование сотрудников УВД Щекинского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35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8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8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7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515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515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"ЕДДС муниципального образования Щекинский район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«Совершенствование гражданской обороны, системы предупреждения и ликвидации чрезвычайных ситуаций, защиты населения и территории Щекинского района на 2012 - 2014 годы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,8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,8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, услуг в целях формирования материального резер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гражданской оборон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едупреждению и ликвидации чрезвычайных ситуац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7 99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 983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16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а дополнительных мер по снижению напряженности на рынке труда Тульской области в 2012 году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пливно- знергетический комплекс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991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 местного значения и обеспечекние занятости для шахтерских городов и поселк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1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1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 73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 734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Модернизация и развитие автомобильных дорог общего пользования в Тульской области на 2009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3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34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3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34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есурсное обеспечение информационной системы администрации муниципального образования Щекинский район на 2011-2013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87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875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бюджетное учреждение "Управление капитального строительства Щекинского района"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1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организация строительства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убъектов малого и среднего предпринимательства в Щекинском районе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амма "Подготовка документации по планировке территории в рамках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5 58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5 583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 994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 342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 342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398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342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342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8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ог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12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120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8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8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на финансирование мер по капитальному ремонту многоквартирных до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8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8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89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8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89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2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21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6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6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-2012 го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2 го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25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25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адресная программа "Переселение граждан из аварийного жилищного фонда в Щекинском районе на 2011-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5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5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2</w:t>
            </w:r>
          </w:p>
        </w:tc>
        <w:tc>
          <w:tcPr>
            <w:tcW w:w="5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29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29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Жилищное строительство на территории муниципального образования Щекинский район на 2011-2013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 24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 24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95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1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1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6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Тульской области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1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1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5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5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3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3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Газификация населенных пунктов муниципального образования Щекинский район на 2012 - 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одготовка документации по планировке территории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Обеспечение водоснабжением и водоотведением здания общежития пос.Бухоновский Щекинского района на 2012 год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Экология Щекинского района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83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83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5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83,3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83,3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5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,7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,7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ЦБ)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2 00 0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2 00 0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деятельности подведомственных учреждений (организационно-методический отдел) 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отдел капитального ремонта и жизнеобеспечения муниципальных учреждений здравоохранения)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кредиторской задолженности по учреждениям здравоохранения, переданным в собственность Тульской области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8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плату кредиторской задолженности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8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 55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 917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 458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2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3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 037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 40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 325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ая целевая программа "Жилище" на 2011-2015 го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8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88 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88 2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ая целевая программа "Социальное развитие села до 2012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1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инвалид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1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обеспечению жильем отдельных категорий жителей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обеспечению жильем отдельных категорий жителей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Обеспечение жильем молодых семей в Тульской области на 2009 - 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1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1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областной целевой программе"Социальное развитие села ТО до 2012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8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82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лгосрочная целевая программа "Обеспечение жильем молодых семей на территории Щекинского района на 2009 - 2015 годы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0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0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0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0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физической культуры и спорта в муниципальном образовании Щекинский район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итет  по образованию администрации Щекинского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22 15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22 154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9 822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а дополнительных мер по снижению напряженности на рынке труда Тульской области в 2012 году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12 98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12 988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4 680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1 82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1 82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8 47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42,3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42,3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3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6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6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образован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84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84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2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дошкольного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8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0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Здоровье дете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4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4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циальные услуги" (проезд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Улучшение материально-технической базы учреждений дополнительного образования и благоустройство территорий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0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9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30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30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91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30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30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91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843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843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697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7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73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6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2 949,0</w:t>
            </w:r>
          </w:p>
        </w:tc>
        <w:tc>
          <w:tcPr>
            <w:tcW w:w="14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2 949,0</w:t>
            </w:r>
          </w:p>
        </w:tc>
        <w:tc>
          <w:tcPr>
            <w:tcW w:w="13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7 943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810,4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810,4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35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 полномочием по выплате вознагражденпия за выполнение функций классного руководителя педагогическим работникам муниципальных образовательных учреждений"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9 00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18,7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18,7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3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3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3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1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1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Российской Федерации "Об образован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461,6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461,6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593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он Тульской области "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муниципальных общеобразовательных учреждений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2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2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43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8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8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6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63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4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0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79,5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79,5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96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Здоровье детей и мероприятия по улучшению демографической ситуац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1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6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Улучшение материально-технической базы образовательных учреждений и благоустройство территорий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2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3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4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Школьный автобус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5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5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4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лгосрочная целевая программа "Развитие физической культуры и спорта в системе образования Щекинского района на 2012-2014 годы" 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8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8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4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4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Улучшение материально-технической базы образовательных учреждений и благоустройство территорий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лгосрочная целевая программа "Развитие физической культуры и спорта в системе образования Щекинского района на 2012-2014 годы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44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443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711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3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9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3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9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59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59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72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6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64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82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95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95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39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 20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 20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06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3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Организация отдыха и оздоровление детей в Тульской области на 2012-2016 го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6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53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1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9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9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33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4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4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Организация отдыха, оздоровления детей в каникулярное время на территории муниципального образования Щекинский район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6 998,1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6 998,1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 198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2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2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, обеспечивающие предоставление услуг  в сфере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9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9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9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9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социально-психологический отдел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5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5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информационно-сервисный центр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56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56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хозяйственно-эксплуатационный отдел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9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9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2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3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5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отдел по методическому обеспечению образовательного процесса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8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7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1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" Хозяйственно-эксплуатационное управление Щекинского район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8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1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0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" Информационно-методический центр Щекинского район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9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98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1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1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14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14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4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4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он Тульской области "О наделении органов местного самоуправления государственным полномочием по выплате компенсации части платы, взимаемой с родителей (законных представителей) за содержание ребенка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41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6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8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итет по культуре, молодежной политике и спорту МО Щекинский райо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 324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 324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 042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 595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 595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 59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 890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 890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 272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2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2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7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7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3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38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88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3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48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хранение и развитие системы художественного и музыкального образования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3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48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7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73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2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9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10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10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99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28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28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9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2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витие молодежной политики и спорта на территории Щекинского района (2012-2014 годы)"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 728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 728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447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77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77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875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7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7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дополнительных мерах социальной поддержки отдельных категорий работников культуры Тульской области в 2012 году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4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9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библиотечного дел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6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9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0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05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051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72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0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2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0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2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4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хранение и развитие самодеятельного творчества, культурно-досуговой и просветительской деятельности, внедрение новых информационных технологи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обрание представителей муниципального образования Щекинский райо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737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737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293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293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293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3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ереподготовке и повышению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нтрольно-счетная комиссия муниципального образования Щекинский райо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1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1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1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1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1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контроль за исполнением бюджета поселе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онтрольно-счетной комиссии и его заместит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2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2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13 247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18 604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37 179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администрации Щекинского района</w:t>
        <w:tab/>
        <w:tab/>
        <w:tab/>
        <w:t>Л.И.Холина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38:00Z</dcterms:created>
  <dc:creator>wer</dc:creator>
  <dc:description/>
  <cp:keywords/>
  <dc:language>en-US</dc:language>
  <cp:lastModifiedBy>wer</cp:lastModifiedBy>
  <dcterms:modified xsi:type="dcterms:W3CDTF">2012-08-07T06:16:00Z</dcterms:modified>
  <cp:revision>3</cp:revision>
  <dc:subject/>
  <dc:title>Приложение 7</dc:title>
</cp:coreProperties>
</file>