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>Приложение 9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Таблица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на реализацию Закона Тульской области "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" по поселениям Щекинского района   за  I  полугодие 2012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240"/>
        <w:gridCol w:w="1240"/>
        <w:gridCol w:w="1240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0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10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51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50:00Z</dcterms:created>
  <dc:creator>wer</dc:creator>
  <dc:description/>
  <cp:keywords/>
  <dc:language>en-US</dc:language>
  <cp:lastModifiedBy>wer</cp:lastModifiedBy>
  <dcterms:modified xsi:type="dcterms:W3CDTF">2012-08-07T06:19:00Z</dcterms:modified>
  <cp:revision>2</cp:revision>
  <dc:subject/>
  <dc:title/>
</cp:coreProperties>
</file>