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программы  муниципальных заимствований  муниципального образования Щекинский район и погашение муниципального долга за I  полугодие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I. Привлечение муниципальных внутренних заимствовани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1960"/>
        <w:gridCol w:w="1660"/>
        <w:gridCol w:w="1297"/>
      </w:tblGrid>
      <w:tr>
        <w:trPr>
          <w:trHeight w:val="23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 на 2012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 на 01.07.2012г.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ые заимствования муниципального образования Щекинский район всего, в том числе: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,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ы, полученные от кредитных организаци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 Погашение основной суммы долга по муниципальным заимствованиям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1960"/>
        <w:gridCol w:w="1660"/>
        <w:gridCol w:w="1121"/>
      </w:tblGrid>
      <w:tr>
        <w:trPr>
          <w:trHeight w:val="23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 на 2012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 на 01.07.2012г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е заимствования муниципального образования Щекинский район всего, в том числе: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ы, полученные от кредитных организаци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ab/>
        <w:t>Л.И.Холина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05:00Z</dcterms:created>
  <dc:creator>wer</dc:creator>
  <dc:description/>
  <cp:keywords/>
  <dc:language>en-US</dc:language>
  <cp:lastModifiedBy>wer</cp:lastModifiedBy>
  <dcterms:modified xsi:type="dcterms:W3CDTF">2012-08-07T06:26:00Z</dcterms:modified>
  <cp:revision>2</cp:revision>
  <dc:subject/>
  <dc:title>Приложение 13</dc:title>
</cp:coreProperties>
</file>