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бюджета муниципального образования Щекинский район на 2012 год по разделам,  подразделам, целевым статьям и видам расходов  классификации расходов бюджетов Российской Федерации</w:t>
      </w:r>
    </w:p>
    <w:p>
      <w:pPr>
        <w:pStyle w:val="Normal"/>
        <w:rPr/>
      </w:pPr>
      <w:r>
        <w:rPr/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514"/>
        <w:gridCol w:w="571"/>
        <w:gridCol w:w="1001"/>
        <w:gridCol w:w="560"/>
        <w:gridCol w:w="1314"/>
        <w:gridCol w:w="1314"/>
        <w:gridCol w:w="1294"/>
        <w:gridCol w:w="1079"/>
        <w:gridCol w:w="1294"/>
      </w:tblGrid>
      <w:tr>
        <w:trPr>
          <w:trHeight w:val="23" w:hRule="atLeast"/>
        </w:trPr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 О Д                                                  функциональной классифик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</w:t>
              <w:br/>
              <w:t xml:space="preserve">на 2012 год (реш. от 20.06.2012г. № 39/468 (тыс.руб.)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верждено бюджетной росписью на 2012год              ( тыс.руб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            ( тыс.руб.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ен. плану 2012г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плану 2012г., утвержденному бюджетной росписью</w:t>
            </w:r>
          </w:p>
        </w:tc>
      </w:tr>
      <w:tr>
        <w:trPr>
          <w:trHeight w:val="23" w:hRule="atLeast"/>
        </w:trPr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-дел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-раз-дел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ид  рас-хода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 657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 65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892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 66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6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9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3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 38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 38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03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38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38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41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06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0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36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8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89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1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у муниципального района из бюджетов поселений на решение вопросов местного значения межмуниципального характер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формирование и содержание муниципального архива, включая хранение архивных фондов поселений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выдача градостроительных планов, разрешений на строительство и разрешений на ввод объектов капстроиельства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«Развитие архивного дела на территории муниципального образования  Щекинский район на 2012-2014 годы»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есурсное обеспечение информационной системы администрации муниципального образования Щекинский район на 2011-2013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Укрепление материально-технической базы администрации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4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закон "О присяжных заседателях федеральных судов общей юрисдикции в Российской Федераци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4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4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72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72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206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1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1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4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15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1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77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онтроль за исполнением бюджета поселения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формирование, исполнение бюджета поселения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нтрольно-счетной комиссии и его заместит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1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1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е фонды местных администраций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725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3 72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35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3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3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полномочиями по созданию административных комиссий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комиссии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7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он Тульской области 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3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6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в ы на выполнение судебных актов по искам о возмещении вреда, причиненного незаконными действиями (ездействием) муниципальных органов либо должностных лиц этих органо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Ф и мировых соглашений по возмещению вреда, причиненнгого в результате незаконного действий (бездействия) органов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бюджетное учреждение "Многофункциональный центр предоставления государственных и муниципальных услуг муниципального образования Щекинский район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 80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"Централизованная бухгалтерия Щекинского района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2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2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11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3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3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6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8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8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архивного дела на территории муниципального образования Щекинский район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вершенствование структуры собственности муниципального образования Щекинский район на 2012-2014 г.г.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95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и обслуживание казны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портизация автомобильных дорог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территориального общественного самоуправления на территории муниципального образования Щекинский район на 2010-2014 гг.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долгосрочная целевая программа "О мерах по обеспечению жильем работников учреждений системы здравоохранения Щекинского района 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муниципального образования Щекинский район «Работа администрации муниципального образования Щекинский район с населением на 2011-2014 годы»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азмещение пожарного депо 98 пожарной части Управления противопожарной службы по Тульской области в пос.Лазарево на 2012 год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бокса для размещения пожарных машин, инженерное обеспечение пожарного бокс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Укрепление материально-технической базы администрации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Мобилизационная и вневойсковая подготовка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899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89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29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внутренних дел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ная программа профилактики преступлений и административных правонарушений в муниципальном образовании Щекинский район на 2009-2013 год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ое стимулирование сотрудников УВД Щекинского район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Повышение безопасности дорожного движения в МО Щекинский район на 2009-2012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7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7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3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8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7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15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1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"ЕДДС муниципального образования Щекинский район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2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5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«Совершенствование гражданской обороны, системы предупреждения и ликвидации чрезвычайных ситуаций, защиты населения и территории Щекинского района на 2012 - 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2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упка товаров, работ, услуг в целях формирования материального резерва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гражданской оборон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оздание, содержание и организация деятельности аварийно-спасательных служб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 288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 2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4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дополнительных мер по снижению напряженности на рынке труда Тульской области в 2012 году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 знергетический комплекс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99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местного значения и обеспечекние занятости для шахтерских городов и поселков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сельского хозяйства и регулирование рынков сельскохозяйственной продукции, сырья и продовольствия на территории МО Щекинский район на 2009-2012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Транспор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0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0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муниципального образования Щекинский район «Работа администрации муниципального образования Щекинский район с населением на 2011-2014 годы»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95 2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 73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 73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29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Модернизация и развитие автомобильных дорог общего пользования в Тульской области на 2009-2016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есурсное обеспечение информационной системы администрации муниципального образования Щекинский район на 2011-2013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112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11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амма "Модернизация и развитие автомобильных дорог общего пользования в Тульской области на 2009-2016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8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и ремонт дворовых территорий и проездов к дворовым территориям многоквартирных домо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и ремонт автодорог общего пользова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6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бюджетное учреждение "Управление капитального строительства Щекинского района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1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рганизация строительства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вершенствование структуры собственности муниципального образования Щекинский район на 2012-2014 г.г."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субъектов малого и среднего предпринимательства в Щекинском районе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амма "Подготовка документации по планировке территории в рамках мероприятий по формированию перечня земельных участков и обеспечения их сетями инженерной инфраструктуры для бесплатного предоставления гражданам, имеющим трех и более детей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95 2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 15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 15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25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2</w:t>
            </w:r>
          </w:p>
        </w:tc>
      </w:tr>
      <w:tr>
        <w:trPr>
          <w:trHeight w:val="24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 592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 59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648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е фонды местных администраций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5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342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34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8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960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ог хозяй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12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12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8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1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8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на финансирование мер по капитальному ремонту многоквартирных домо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1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8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8 01 02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89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8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и создание объектов недвижимости муниципальной собственност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1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 989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8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21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2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96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9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1-2012 год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96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2 го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5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адресная программа "Переселение граждан из аварийного жилищного фонда в Щекинском районе на 2011-2012 годы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95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9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и создание объектов недвижимости муниципальной собственности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29,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29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Жилищное строительство на территории муниципального образования Щекинский район на 2011-2013 г.г.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 538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 53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9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1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1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6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Модернизация и капитальный ремонт объектов коммунальной инфраструктуры Тульской области на 2012-2016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1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финансирование объектов капитального строительства муниципальной собственност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22 1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Преодоление последствий радиационных аварий в Тульской области на период ло 2015 года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5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финансирование объектов капитального строительства муниципальной собственност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5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28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2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Модернизация и капитальный ремонт объектов коммунальной инфраструктуры муниципального образования Щекинский район на 2012-2016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5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5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и капитальный ремонт объектов коммунальной инфраструктур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1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4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4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Газификация населенных пунктов муниципального образования Щекинский район на 2012 - 2016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 населенных пунктов муниципального образова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Подготовка документации по планировке территории мероприятий по формированию перечня земельных участков и обеспечения их сетями инженерной инфраструктуры для бесплатного предоставления гражданам, имеющим трех и более детей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Преодоление последствий радиационных аварий в Тульской области на период ло 2015 года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Обеспечение водоснабжением и водоотведением здания общежития пос.Бухоновский Щекинского района на 2012 год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Экология Щекинского района на 2012-2016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 947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 94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 36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 82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 82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 47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42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4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5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5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6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образовани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84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8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2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дошкольного образования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8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0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 "Здоровье детей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ые услуги" (проезд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Улучшение материально-технической базы учреждений дополнительного образования и благоустройство территорий"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9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2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Предоставление муниципальных услуг в сфере образования Щекинского района на 2012-2014 годы"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0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15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1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43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4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69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7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7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щее образование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9 839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9 83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7 21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56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56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0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 полномочием по выплате вознагражденпия за выполнение функций классного руководителя педагогическим работникам муниципальных образовательных учреждений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8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3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3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4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9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1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Российской Федерации "Об образовани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461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46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59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он Тульской области "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муниципальных общеобразовательных учреждений"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8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8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9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43,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4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7,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Здоровье детей и мероприятия по улучшению демографической ситуаци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6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Улучшение материально-технической базы образовательных учреждений и благоустройство территорий"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1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Школьный автобус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госрочная целевая программа "Развитие физической культуры и спорта в системе образования Щекинского района на 2012-2014 годы"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8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8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581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58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70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Предоставление муниципальных услуг в сфере образования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443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44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71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9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9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59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5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2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6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6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8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95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9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3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48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хранение и развитие системы художественного и музыкального образования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48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7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7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1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1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9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28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2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7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9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,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ереподготовке и повышению квалификаци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98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98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42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Организация отдыха и оздоровление детей в Тульской области на 2012-2016 год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91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9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9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33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Организация отдыха, оздоровления детей в каникулярное время на территории муниципального образования Щекинский район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азвитие молодежной политики и спорта на территории Щекинского района (2012-2014 годы)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998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99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198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9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9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8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, обеспечивающие предоставление услуг  в сфере образова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9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9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социально-психологический отдел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5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1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1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информационно-сервисный центр)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81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8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56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81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8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56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хозяйственно-эксплуатационный отдел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9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9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3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6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отдел по методическому обеспечению образовательного процесса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8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7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" Хозяйственно-эксплуатационное управление Щекинского района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1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1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1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" Информационно-методический центр Щекинского района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71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71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88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88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88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83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83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17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32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3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0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5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6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7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6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дополнительных мерах социальной поддержки отдельных категорий работников культуры Тульской области в 2012 году"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4 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дополнительных мерах социальной поддержки отдельных категорий работников культуры Тульской области в 2012 году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4 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библиотечного дела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9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05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05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хранение и развитие самодеятельного творчества, культурно-досуговой и просветительской деятельности, внедрение новых информационных технологий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83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8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5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83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83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5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платеже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ЦБ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2 00 01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2 00 01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подведомственных учреждений (организационно-методический отдел)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отдел капитального ремонта и жизнеобеспечения муниципальных учреждений здравоохранения)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редиторской задолженности по учреждениям здравоохранения, переданным в собственность Тульской област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кредиторской задолженност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8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65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02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 600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51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51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3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037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40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32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целевая программа "Жилище" на 2011-2015 год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88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88 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0 88 2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целевая программа "Социальное развитие села до 2012года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мощь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1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1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инвалидов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1,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1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обеспечению жильем отдельных категорий жителей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обеспечению жильем отдельных категорий жителей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Обеспечение жильем молодых семей в Тульской области на 2009 - 2012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1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16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областной целевой программе"Социальное развитие села ТО до 2012года"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2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8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8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Долгосрочная целевая программа "Обеспечение жильем молодых семей на территории Щекинского района на 2009 - 2015 годы"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1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10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10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14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4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1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4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он Тульской области "О наделении органов местного самоуправления государственным полномочием по выплате компенсации части платы, взимаемой с родителей (законных представителей) за содержание ребенка в образовательных организациях (за исключением государственных образовательных учреждений Тульской области), реализующих основную общеобразовательную программу дошкольного образования" 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1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41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1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18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10 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2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физической культуры и спорта в муниципальном образовании Щекинский район на 2012-2016 годы"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7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 14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 14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 729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72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924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24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24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24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24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24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из районного фонда финансовой поддержки поселений, образованного за счет субвенций из областного фонда компенсаций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2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3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из районного фонда финансовой поддержки поселений, образованного за счет собственных средств район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6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417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41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805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5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ьных образований на развитие коммунальной инфраструктур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5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5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00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03 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3 247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8 60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7 17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>Л.И.Холин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49:00Z</dcterms:created>
  <dc:creator>wer</dc:creator>
  <dc:description/>
  <cp:keywords/>
  <dc:language>en-US</dc:language>
  <cp:lastModifiedBy>wer</cp:lastModifiedBy>
  <dcterms:modified xsi:type="dcterms:W3CDTF">2012-08-07T06:15:00Z</dcterms:modified>
  <cp:revision>2</cp:revision>
  <dc:subject/>
  <dc:title>Приложение 5</dc:title>
</cp:coreProperties>
</file>