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>Приложение 14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б исполнении источников внутреннего финансирования дефицита бюджета муниципального образования Щекинский район  за I  полугодие 2012 года       "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860"/>
        <w:gridCol w:w="1500"/>
        <w:gridCol w:w="1380"/>
        <w:gridCol w:w="1360"/>
        <w:gridCol w:w="1180"/>
        <w:gridCol w:w="1120"/>
      </w:tblGrid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 классификации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групп, подгрупп, статей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 xml:space="preserve">на 2012 год (реш. от 20.06.2012г. № 39/468 (тыс.руб.)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верждено бюджетной росписью </w:t>
              <w:br/>
              <w:t>на 2012 год (тыс.руб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</w:t>
              <w:br/>
              <w:t xml:space="preserve"> на 01.07.2012г. (тыс.руб.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% исп. к уточнен-ному плану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плану, утв. бюдж.рос-писью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точники внутреннего финансирования дефицитов бюджетов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01 02 00 00 00 0000 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0 0000 7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5 0000 7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кредитов от кредитных организаций в валюте Российской Федерации бюджетами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0 0000 8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5 0000 8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5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 75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 75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21 7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0 00 00 0000 5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9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 84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 8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0 00 0000 5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9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 84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 8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0 0000 5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9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 84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 8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5 0000 5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9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 84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 88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0 00 00 0000 6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 247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8 60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1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0 00 0000 6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 247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8 60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1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0 0000 6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 247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8 60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1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5 0000 6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 247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8 60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1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01 06 00 00 00 0000 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44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44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6 01 00 00 0000 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6 01 00 00 0000 6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6 01 00 05 0000 6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  источников  внутреннего 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 20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 2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21 7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администрации Щекинского района</w:t>
        <w:tab/>
        <w:tab/>
        <w:tab/>
        <w:t xml:space="preserve">    Л.И.Холина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00:00Z</dcterms:created>
  <dc:creator>wer</dc:creator>
  <dc:description/>
  <cp:keywords/>
  <dc:language>en-US</dc:language>
  <cp:lastModifiedBy>wer</cp:lastModifiedBy>
  <dcterms:modified xsi:type="dcterms:W3CDTF">2012-08-07T06:26:00Z</dcterms:modified>
  <cp:revision>2</cp:revision>
  <dc:subject/>
  <dc:title/>
</cp:coreProperties>
</file>