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10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к постановлению администрации Щекинского района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субвенций на осуществление полномочий по первичному воинскому учету на территориях, где отсутствуют военные комиссариаты, за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26"/>
        <w:gridCol w:w="1284"/>
        <w:gridCol w:w="1166"/>
        <w:gridCol w:w="1146"/>
        <w:gridCol w:w="852"/>
        <w:gridCol w:w="1166"/>
      </w:tblGrid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>на 2012 год (реш. от 20.06.2012г. № 39/468 (тыс.руб.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  <w:br/>
              <w:t xml:space="preserve"> на 01.07.2012г. (тыс.руб.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% исп. </w:t>
              <w:br/>
              <w:t>к уточнен-ному плану на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 xml:space="preserve"> к плану, утв. бюджетной росписью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5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Л.И.Хол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6:00Z</dcterms:created>
  <dc:creator>wer</dc:creator>
  <dc:description/>
  <cp:keywords/>
  <dc:language>en-US</dc:language>
  <cp:lastModifiedBy>wer</cp:lastModifiedBy>
  <dcterms:modified xsi:type="dcterms:W3CDTF">2012-08-07T06:26:00Z</dcterms:modified>
  <cp:revision>2</cp:revision>
  <dc:subject/>
  <dc:title/>
</cp:coreProperties>
</file>