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рочих межбюджетных трансфертах, передаваемых бюджету муниципального района из бюджетов поселений на реализацию муниципальной адресной программы по проведению капитального ремонта многоквартирных домов на территории Щекинского района на 2011-2012 годы и муниципальной адресной программы по проведению капитального ремонта многоквартирных домов на территории Щекинского района на 2012 год, за I  полугодие 2012 года"</w:t>
      </w:r>
    </w:p>
    <w:p>
      <w:pPr>
        <w:pStyle w:val="Normal"/>
        <w:rPr/>
      </w:pPr>
      <w:r>
        <w:rPr/>
      </w:r>
    </w:p>
    <w:tbl>
      <w:tblPr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249"/>
        <w:gridCol w:w="1204"/>
        <w:gridCol w:w="1519"/>
        <w:gridCol w:w="1519"/>
        <w:gridCol w:w="941"/>
        <w:gridCol w:w="1289"/>
        <w:gridCol w:w="1215"/>
        <w:gridCol w:w="1175"/>
        <w:gridCol w:w="1289"/>
        <w:gridCol w:w="1215"/>
      </w:tblGrid>
      <w:tr>
        <w:trPr>
          <w:trHeight w:val="2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-но на 01.07.</w:t>
              <w:br/>
              <w:t>2012г. (тыс.руб.)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олне-ния к уточненному плану 2012 год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1-2012 год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2 г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-ная адресная программа по проведению капитального ремонта многоквартир-ных домов на территории Щекинского района на 2011-2012 год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-ная адресная программа по проведению капитального ремонта многоквар-тирных домов на территории Щекинского района на 2012 год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-ная адресная программа по проведению капитального ремонта многоквартир-ных домов на территории Щекинского района на 2011-2012 год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-пальная адресная программа по проведению капитального ремонта многоквар-тирных домов на территории Щекинского района на 2012 год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8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2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09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96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0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00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администрации Щекинского района</w:t>
        <w:tab/>
        <w:tab/>
        <w:tab/>
        <w:tab/>
        <w:tab/>
        <w:t>Л.И.Холин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55:00Z</dcterms:created>
  <dc:creator>wer</dc:creator>
  <dc:description/>
  <cp:keywords/>
  <dc:language>en-US</dc:language>
  <cp:lastModifiedBy>wer</cp:lastModifiedBy>
  <dcterms:modified xsi:type="dcterms:W3CDTF">2012-08-07T06:26:00Z</dcterms:modified>
  <cp:revision>2</cp:revision>
  <dc:subject/>
  <dc:title>Приложение 15</dc:title>
</cp:coreProperties>
</file>