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за счет средств резервного фонда администрации Щекинского района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60"/>
        <w:gridCol w:w="1340"/>
        <w:gridCol w:w="13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7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