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целевой программы ""Газификация населенных пунктов муниципального образования Щекинский район на 2012-2016 годы"" 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60"/>
        <w:gridCol w:w="1340"/>
        <w:gridCol w:w="13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7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