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                      </w:t>
      </w:r>
      <w:r>
        <w:rPr>
          <w:bCs/>
          <w:kern w:val="2"/>
          <w:sz w:val="28"/>
          <w:szCs w:val="28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дминистрации Щекинского района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 «30»октября 2013 № 10-1583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конкурса по отбору управляющей организации для управления многоквартирными домами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6953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извещения: </w:t>
            </w:r>
          </w:p>
        </w:tc>
        <w:tc>
          <w:tcPr>
            <w:tcW w:w="69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ткрытого конкурса: </w:t>
            </w:r>
          </w:p>
        </w:tc>
        <w:tc>
          <w:tcPr>
            <w:tcW w:w="69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бор управляющей организации на право заключения договоров управления многоквартирными домам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особ размещения заказа: </w:t>
            </w:r>
          </w:p>
        </w:tc>
        <w:tc>
          <w:tcPr>
            <w:tcW w:w="69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ый конкурс </w:t>
            </w:r>
          </w:p>
        </w:tc>
      </w:tr>
    </w:tbl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ния Щек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ссийская Федерация, 301248, Тульская область, г. Щекино, пл. Ленина, д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301248, Тульская область, г. Щекино, пл. Ленина, д.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adm_sh@schekino.tula.net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48751) 5-26-7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48751) 5-24-65</w:t>
            </w:r>
          </w:p>
        </w:tc>
      </w:tr>
    </w:tbl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актная информаци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: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301248, Тульская область, г. Щекино, ул. Шахтерская, д.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fe</w:t>
            </w:r>
            <w:r>
              <w:rPr>
                <w:b/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schekino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48751) 5-37-0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48751) 5-57-2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ыжков Алексей Петрович </w:t>
            </w:r>
          </w:p>
        </w:tc>
      </w:tr>
    </w:tbl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крытый конкурс по отбору управляющей организации на право заключения договоров управления многоквартирными дома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Лот 1 – 1112,9 тыс.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от 2 – 2872,4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Лот 3 – 986,2 тыс.руб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на контракта за единицу товара, работы, услуг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от 1 – 14,15 руб./м.кв. в меся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от 2 – 17,60 руб./м.кв. в меся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от 3 – 14,15 руб./м.кв. в месяц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0000 Услуги жилищно - коммун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9"/>
        <w:gridCol w:w="75"/>
      </w:tblGrid>
      <w:tr>
        <w:trPr>
          <w:trHeight w:val="2085" w:hRule="atLeast"/>
        </w:trPr>
        <w:tc>
          <w:tcPr>
            <w:tcW w:w="93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сто поставки товара,  Российская Федерация, 301248, Тульская область, г.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я работ,          Щекино:  ул. Пионерская, д. 4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я услуг:                                 ул.  Ясенковский пр-д, д. 1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ул. Заводская, д.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оставки товара, выполнения работ, оказания услуг: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3 года с момента подписания договора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738630</wp:posOffset>
                      </wp:positionV>
                      <wp:extent cx="3242945" cy="12585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2945" cy="1258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54"/>
                                    <w:gridCol w:w="33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змер обеспечения заявки на участие в конкурсе (руб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от 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62,5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от 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497,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от 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80,7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5.35pt;height:99.1pt;mso-wrap-distance-left:0pt;mso-wrap-distance-right:9pt;mso-wrap-distance-top:0pt;mso-wrap-distance-bottom:0pt;margin-top:136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3353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3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р обеспечения заявки на участие в конкурсе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т  1</w:t>
                                  </w:r>
                                </w:p>
                              </w:tc>
                              <w:tc>
                                <w:tcPr>
                                  <w:tcW w:w="3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62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т  2</w:t>
                                  </w:r>
                                </w:p>
                              </w:tc>
                              <w:tc>
                                <w:tcPr>
                                  <w:tcW w:w="3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97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т  3</w:t>
                                  </w:r>
                                </w:p>
                              </w:tc>
                              <w:tc>
                                <w:tcPr>
                                  <w:tcW w:w="3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80,7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объектов конкурса: </w:t>
            </w:r>
            <w:r>
              <w:rPr>
                <w:b w:val="false"/>
                <w:sz w:val="28"/>
                <w:szCs w:val="28"/>
              </w:rPr>
              <w:t>Приложение 1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язательных работ и услуг по содержанию и ремонту общего имущества объектов конкурса: </w:t>
            </w:r>
            <w:r>
              <w:rPr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явк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редоставления документаци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31.10.2013 по 29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предоставления документаци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301248, Тульская область, г. Щекино, ул. Шахтерская, д.11, каб. 4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предоставления документаци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курсная документация выдается с 31.10.2013 г. по 29.11.2013 г. на основании заявления заинтересованного лица, поданного в письменной форме организатору конкурса, в течение 2-х дней со дня получения им соответствующего заявл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ициальный сайт, на котором размещена информация о конкурсной документации: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torgi</w:t>
            </w:r>
            <w:r>
              <w:rPr>
                <w:sz w:val="28"/>
                <w:szCs w:val="28"/>
              </w:rPr>
              <w:t>.gov.ru/</w:t>
            </w:r>
          </w:p>
        </w:tc>
      </w:tr>
    </w:tbl>
    <w:p>
      <w:pPr>
        <w:pStyle w:val="Heading3"/>
        <w:spacing w:before="0" w:after="0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бесплатное </w:t>
            </w:r>
          </w:p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ая информац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ля участия в конкурсе  - </w:t>
            </w:r>
            <w:r>
              <w:rPr>
                <w:sz w:val="28"/>
                <w:szCs w:val="28"/>
              </w:rPr>
              <w:t xml:space="preserve">Внести денежные средства в счет обеспечения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еобходимо:</w:t>
            </w:r>
            <w:r>
              <w:rPr>
                <w:sz w:val="28"/>
                <w:szCs w:val="28"/>
              </w:rPr>
              <w:t xml:space="preserve">                         заявки на участие в конкурсе в установленном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размере на счет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Щекинского райо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УФК по Тульской области, л/с 0566301008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ИНН 711801174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КПП 71180100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БИК 047003001</w:t>
            </w:r>
          </w:p>
          <w:p>
            <w:pPr>
              <w:pStyle w:val="Normal"/>
              <w:ind w:firstLine="3420"/>
              <w:jc w:val="both"/>
              <w:rPr/>
            </w:pPr>
            <w:r>
              <w:rPr>
                <w:sz w:val="28"/>
                <w:szCs w:val="28"/>
              </w:rPr>
              <w:t xml:space="preserve">р/счет 40302810870033000130 в ГРКЦ ГУ Банка                     </w:t>
            </w:r>
          </w:p>
          <w:p>
            <w:pPr>
              <w:pStyle w:val="Normal"/>
              <w:ind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и по Тульской области г. Тула,  </w:t>
            </w:r>
          </w:p>
          <w:p>
            <w:pPr>
              <w:pStyle w:val="Normal"/>
              <w:ind w:firstLine="3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700300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 xml:space="preserve">- Подать заявку на участие в конкурсе по адресу: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Российская Федерация, 301248 Тульская область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область, г. Щекино, ул. Шахтерская, д.11, каб.49.</w:t>
            </w:r>
          </w:p>
        </w:tc>
      </w:tr>
    </w:tbl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301248, Тульская область, г. Щекино, пл. Ленина, д.1, актовый зал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2.12.2013, 14-00 час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301248, Тульская область, г. Щекино, пл. Ленина, д.1, актовый зал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02.12.2013, 14-00 час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подведения итогов открытого конкурс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301248, Тульская область, г. Щекино, пл. Ленина, д.1, актовый зал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дведения итогов открытого конкурс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05.12.2013, 14-00 час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убликовано:                31.10.2013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вопросам жизнеобеспеч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 и дорожно-транспортному хозяйст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Щекинского района                                                 А.П. Рыж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Маркированный список"/>
    <w:basedOn w:val="Normal"/>
    <w:qFormat/>
    <w:pPr>
      <w:overflowPunct w:val="false"/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2:29:00Z</dcterms:created>
  <dc:creator>XTreme</dc:creator>
  <dc:description/>
  <cp:keywords/>
  <dc:language>en-US</dc:language>
  <cp:lastModifiedBy>XXX</cp:lastModifiedBy>
  <cp:lastPrinted>2013-10-08T09:57:00Z</cp:lastPrinted>
  <dcterms:modified xsi:type="dcterms:W3CDTF">2013-11-01T18:20:00Z</dcterms:modified>
  <cp:revision>50</cp:revision>
  <dc:subject/>
  <dc:title>Извещение</dc:title>
</cp:coreProperties>
</file>