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5387" w:leader="none"/>
        </w:tabs>
        <w:jc w:val="center"/>
        <w:outlineLvl w:val="0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9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0»  октября 2013г.</w:t>
                              <w:tab/>
                              <w:tab/>
                              <w:tab/>
                              <w:t>№10-15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«30»  октября 2013г.</w:t>
                        <w:tab/>
                        <w:tab/>
                        <w:tab/>
                        <w:t>№10-15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конкурса по отбору управляющей организации для управления многоквартирными домам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и конкурсной документаци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ем Собрания депутатов МО г. Щекино Щекинского района от 30.01.2007 № 21-126 «Об утверждении положения «О проведении открытого конкурса по отбору управляющей организации для управления многоквартирным домом в муниципальном образовании город Щекино Щекинского района», на основании Соглашения о передачи части полномочий по решению вопросов местного значения органов местного самоуправления муниципального образования город Щекино Щекинского района органам местного самоуправления муниципального образования Щекинский район от 30.11.2012 № 24, Устава муниципального образования Щекинский район администрация муниципального образования Щекинский район ПОСТАНОВЛЯ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ственниками помещений в которых не выбран способ управления до 06.12.20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ые конкурсные лоты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извещение о проведении открытого конкурса по отбору организации для управления многоквартирными домами (Приложение 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конкурсную документацию по проведению открытого конкурса по отбору организации для управления многоквартирными домами (Приложение 3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остановление с приложениями опубликовать в средствах массовой информации и разместить на официальном сайте Российской Федерации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муниципального образования Щекинский район Петрухина И.А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Постановление вступает в силу со дня опубликовани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муниципального</w:t>
      </w:r>
    </w:p>
    <w:p>
      <w:pPr>
        <w:pStyle w:val="Normal"/>
        <w:tabs>
          <w:tab w:val="clear" w:pos="709"/>
          <w:tab w:val="left" w:pos="7020" w:leader="none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кинский район                                            Н.Н. Свирид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200" w:leader="none"/>
        </w:tabs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8:00Z</dcterms:created>
  <dc:creator>Храпов Геннадий Николаевич</dc:creator>
  <dc:description/>
  <cp:keywords/>
  <dc:language>en-US</dc:language>
  <cp:lastModifiedBy>XTreme</cp:lastModifiedBy>
  <cp:lastPrinted>2013-10-22T08:56:00Z</cp:lastPrinted>
  <dcterms:modified xsi:type="dcterms:W3CDTF">2013-10-31T14:06:00Z</dcterms:modified>
  <cp:revision>160</cp:revision>
  <dc:subject/>
  <dc:title> </dc:title>
</cp:coreProperties>
</file>