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2</w:t>
      </w:r>
    </w:p>
    <w:p>
      <w:pPr>
        <w:pStyle w:val="AAA"/>
        <w:widowControl w:val="false"/>
        <w:spacing w:before="0" w:after="0"/>
        <w:jc w:val="right"/>
        <w:rPr/>
      </w:pPr>
      <w:r>
        <w:rPr>
          <w:sz w:val="28"/>
          <w:szCs w:val="28"/>
        </w:rPr>
        <w:t>к конкурсной документации по проведению открыт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AAA"/>
        <w:widowControl w:val="false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курса по отбору управляющей организации </w:t>
      </w:r>
    </w:p>
    <w:p>
      <w:pPr>
        <w:pStyle w:val="AAA"/>
        <w:widowControl w:val="false"/>
        <w:spacing w:before="0" w:after="0"/>
        <w:jc w:val="right"/>
        <w:rPr/>
      </w:pPr>
      <w:r>
        <w:rPr>
          <w:color w:val="000000"/>
          <w:sz w:val="28"/>
          <w:szCs w:val="28"/>
        </w:rPr>
        <w:t>для управления многоквартирными домами</w:t>
      </w:r>
    </w:p>
    <w:p>
      <w:pPr>
        <w:pStyle w:val="Normal"/>
        <w:widowControl w:val="false"/>
        <w:ind w:left="567" w:right="56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и услуг по содержанию и ремонту 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имущества в многоквартирном доме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вляющегося объектом </w:t>
      </w:r>
      <w:r>
        <w:rPr/>
        <w:t xml:space="preserve">открытого конкурса                                 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440"/>
        <w:gridCol w:w="5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одовая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руб./год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Стоимость на 1 кв.м общей площа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руб./кв.м.в месяц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. Санитарные работы по содержанию помещений общего пользования        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метание полов во всех помещениях общего пользования и протирка их влажной шва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и протирка дверей и окон в помещениях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ка чердачного и подвальн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. Содержание земельного участка, входящего в состав общего имущества многоквартирного дома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неде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а мусора с газона, очистка у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су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га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деревьев и ку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трое су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6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су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а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расывание снега с крыш, удаление сосул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ывоз твердых бытовых отходов (в т.ч. </w:t>
            </w:r>
            <w:r>
              <w:rPr>
                <w:sz w:val="28"/>
                <w:szCs w:val="28"/>
                <w:lang w:val="en-US" w:eastAsia="en-US"/>
              </w:rPr>
              <w:t>крупногабаритных и строительных отход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2 д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0</w:t>
            </w:r>
          </w:p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Подготовка многоквартирного дома к сезонной эксплуатации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репление водосточных труб, колен и воро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на разбитых стекол окон и дверей в помещениях общего польз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монт, регулировка, промывка, испытание, консервация, расконсервация, опрессовка системы центрального ото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перехода к эксплуатации дома в осенне-зимний перио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и прочистка дымовентиляционных кан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и ремонт продухов в цоколях з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2 год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входных дв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. Проведение технических осмотров и мелкий ремонт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ведение технических осмотров и устранение незначительных неисправностей в системах водопровода и канализации, теплоснабжения электротехнических устрой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чистка канализационного лежака 2 раза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верка исправности канализационных вытяжек 1 раз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верка наличия тяги в дымовентиляционных каналах 1 раз в год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заземления оболочки электрокабеля, замеры сопротивления изоляции проводов - 1 раз в год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ка и ремонт коллективных (общедомовых) приборов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I. Устранение аварий и выполнение заявок Собственника и (или)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лиц, пользующихся его помещением(ями) в этом многоквартирном доме 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риложением № 5 к  До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ок Собственников и нанимателей п</w:t>
            </w:r>
            <w:r>
              <w:rPr>
                <w:sz w:val="28"/>
                <w:szCs w:val="28"/>
                <w:lang w:val="en-US" w:eastAsia="en-US"/>
              </w:rPr>
              <w:t>омещений в многоквартирном доме по устранению иных недоста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риложением № 5 к До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II. Прочие услуги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6 раз в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с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4 раза в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варийно-диспетчерское обслуж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 w:eastAsia="en-US"/>
              </w:rPr>
              <w:t>Прием от собственников и нанимателей помещений в многоквартирном доме заявок и сообщений об авариях и наруш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ля домов без лифтов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5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ифта(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лифта (ов)-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ля домов с лиф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, дорожно-транспорт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                                                  А.П. Рыжков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67" w:firstLine="113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5:00Z</dcterms:created>
  <dc:creator>XTreme</dc:creator>
  <dc:description/>
  <cp:keywords/>
  <dc:language>en-US</dc:language>
  <cp:lastModifiedBy>poste</cp:lastModifiedBy>
  <dcterms:modified xsi:type="dcterms:W3CDTF">2013-11-01T08:55:00Z</dcterms:modified>
  <cp:revision>2</cp:revision>
  <dc:subject/>
  <dc:title/>
</cp:coreProperties>
</file>