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конкурсной документации по проведению открыт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курса по отбору управляющей организ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управления многоквартирным дом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</w:t>
      </w:r>
      <w:r>
        <w:rPr>
          <w:sz w:val="28"/>
          <w:szCs w:val="28"/>
        </w:rPr>
        <w:t>Н.Н. Свири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1240, Тульская область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Щёкино, пл. Ленина, д.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ел. 5-26-72, факс 5-24-6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0» октября  201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ом доме, являющегося объектом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сведения о многоквартирном доме</w:t>
      </w:r>
    </w:p>
    <w:p>
      <w:pPr>
        <w:pStyle w:val="Normal"/>
        <w:rPr/>
      </w:pPr>
      <w:r>
        <w:rPr>
          <w:sz w:val="28"/>
          <w:szCs w:val="28"/>
        </w:rPr>
        <w:t xml:space="preserve">1. Адрес многоквартирного дома:  </w:t>
      </w:r>
      <w:r>
        <w:rPr>
          <w:sz w:val="28"/>
          <w:szCs w:val="28"/>
          <w:u w:val="single"/>
        </w:rPr>
        <w:t xml:space="preserve">г. Щёкино , ул. Пионерская, дом № 4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адастровый номер многоквартирного дома (при его наличи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ерия, тип постройки:  </w:t>
      </w:r>
      <w:r>
        <w:rPr>
          <w:sz w:val="28"/>
          <w:szCs w:val="28"/>
          <w:u w:val="single"/>
        </w:rPr>
        <w:t xml:space="preserve">жилой 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од постройки: 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тепень износа по данным государственного технического учёта: 0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тепень фактического износа:  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Год последнего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Реквизиты правового акта о признании многоквартирного дома аварийным и подлежащим сно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Количество этажей: 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личие подвала: есть (техподполь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Наличие цокольного этажа: 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Наличие мансарды:  нет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Наличие мезонина: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оличество квартир: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оличество нежилых помещений, не входящих в состав общего имущества: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Реквизиты правового акта о признании всех жилых помещений в многоквартирном доме непригодными для прожи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еречень жилых помещений, признанных непригодными для проживания: 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троительный объём:  5335,0 куб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Площа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ногоквартирного дома с лоджиями, балконами, шкафами, коридорами и лестничными клетками 1444,2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илых помещений  (общая площадь квартир):  1219,2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жилых помещений (общая площадь нежилых помещений, не входящих в состав общего имущества в многоквартирном доме):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г) помещений общего пользования (общая площадь нежилых помещений, входящих в состав общего имущества в многоквартирном доме):  225,0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оличество лестниц: 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Уборочная площадь лестниц (включая межквартирные лестничные площадки)  __ к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Уборочная площадь общих коридоров _____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Уборочная площадь других помещений общего пользования (включая технические этажи, чердаки, технические подвалы) ______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Площадь земельного участка, входящего в состав общего имущества дома: 6882,2 м.к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Кадастровый номер земельного участка: 71:32:020103:4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состояние многоквартирного дома, включая пристройки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96"/>
        <w:gridCol w:w="3555"/>
        <w:gridCol w:w="26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труктивных элементо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элементов (материал, конструкция или система, отделк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обетонный ленточный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и внутренние капитальные стен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ородк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ы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этаж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ьны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е железобетонные многопустотные пли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лис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но-бетон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ё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Х проф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енчатые, входные-металлическ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ое, электрическое, санитарно-техническое и иное обору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 напо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л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ные сети и с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ого радиовещ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про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>
          <w:trHeight w:val="17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ые коммуникации и оборудование для предоставления коммунальных услу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внешних ко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домовой котельной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ытая прово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ьц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вопросам жизнеобеспечения,</w:t>
      </w:r>
    </w:p>
    <w:p>
      <w:pPr>
        <w:pStyle w:val="Normal"/>
        <w:rPr/>
      </w:pPr>
      <w:r>
        <w:rPr>
          <w:sz w:val="28"/>
          <w:szCs w:val="28"/>
        </w:rPr>
        <w:t>строительства и дорожно-транспортному хозяйству</w:t>
      </w:r>
    </w:p>
    <w:p>
      <w:pPr>
        <w:pStyle w:val="Normal"/>
        <w:rPr/>
      </w:pPr>
      <w:r>
        <w:rPr>
          <w:sz w:val="28"/>
          <w:szCs w:val="28"/>
        </w:rPr>
        <w:t>администрации Щёкинского района                                                А.П. Рыж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</w:t>
      </w:r>
      <w:r>
        <w:rPr>
          <w:sz w:val="28"/>
          <w:szCs w:val="28"/>
        </w:rPr>
        <w:t>Н.Н. Свири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1240, Тульская область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Щёкино, пл. Ленина, д.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ел. 5-26-72, факс 5-24-6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0»  октя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ом доме, являющегося объектом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сведения о многоквартирном доме</w:t>
      </w:r>
    </w:p>
    <w:p>
      <w:pPr>
        <w:pStyle w:val="Normal"/>
        <w:rPr/>
      </w:pPr>
      <w:r>
        <w:rPr>
          <w:sz w:val="28"/>
          <w:szCs w:val="28"/>
        </w:rPr>
        <w:t xml:space="preserve">1. Адрес многоквартирного дома:  </w:t>
      </w:r>
      <w:r>
        <w:rPr>
          <w:sz w:val="28"/>
          <w:szCs w:val="28"/>
          <w:u w:val="single"/>
        </w:rPr>
        <w:t xml:space="preserve">г. Щёкино , ул. Ясенковский проезд, дом № 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адастровый номер многоквартирного дома (при его наличи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ерия, тип постройки:  </w:t>
      </w:r>
      <w:r>
        <w:rPr>
          <w:sz w:val="28"/>
          <w:szCs w:val="28"/>
          <w:u w:val="single"/>
        </w:rPr>
        <w:t xml:space="preserve">жилой 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од постройки: 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тепень износа по данным государственного технического учёта: 0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тепень фактического износа:  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Год последнего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Реквизиты правового акта о признании многоквартирного дома аварийным и подлежащим сно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Количество этажей: 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аличие подвала:  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Наличие цокольного этажа: 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Наличие мансарды: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Наличие мезонина: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оличество квартир: 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оличество нежилых помещений, не входящих в состав общего имущества: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Реквизиты правового акта о признании всех жилых помещений в многоквартирном доме непригодными для прожи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еречень жилых помещений, признанных непригодными для проживания: 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троительный объём:  16893,0 куб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Площа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ногоквартирного дома с лоджиями, балконами, шкафами, коридорами и лестничными клетками:  5080,2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илых помещений  (общая площадь квартир):  3530,5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жилых помещений (общая площадь нежилых помещений, не входящих в состав общего имущества в многоквартирном доме): 443,6 м.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г) помещений общего пользования (общая площадь нежилых помещений, входящих в состав общего имущества в многоквартирном доме):  613,6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оличество лестниц:  1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Уборочная площадь лестниц (включая межквартирные лестничные площадки)  __ к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Уборочная площадь общих коридоров _____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Уборочная площадь других помещений общего пользования (включая технические этажи, чердаки, технические подвалы):  443,6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Площадь земельного участка, входящего в состав общего имущества дома: 14044,0 м.к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Кадастровый номер земельного участка: 71:32:010301:0024</w:t>
      </w:r>
    </w:p>
    <w:p>
      <w:pPr>
        <w:pStyle w:val="Normal"/>
        <w:jc w:val="center"/>
        <w:rPr/>
      </w:pPr>
      <w:r>
        <w:rPr/>
        <w:t>Техническое состояние многоквартирного дома, включая пристройки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96"/>
        <w:gridCol w:w="3555"/>
        <w:gridCol w:w="26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труктивных элементо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элементов (материал, конструкция или система, отделк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обетонный ленточный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и внутренние капитальные стен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ородк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ы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этаж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ьны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е железобетонные многопустотные пли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кров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но-бетон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ё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Х проф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енчат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ое, электрическое, санитарно-техническое и иное обору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 напо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л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ные сети и с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ого радиовещ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про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>
          <w:trHeight w:val="17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ые коммуникации и оборудование для предоставления коммунальных услу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внешних ко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домовой котельной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ытая прово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ьц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вопросам жизнеобеспечения,</w:t>
      </w:r>
    </w:p>
    <w:p>
      <w:pPr>
        <w:pStyle w:val="Normal"/>
        <w:rPr/>
      </w:pPr>
      <w:r>
        <w:rPr>
          <w:sz w:val="28"/>
          <w:szCs w:val="28"/>
        </w:rPr>
        <w:t>строительства и дорожно-транспортному хозяйству</w:t>
      </w:r>
    </w:p>
    <w:p>
      <w:pPr>
        <w:pStyle w:val="Normal"/>
        <w:rPr/>
      </w:pPr>
      <w:r>
        <w:rPr>
          <w:sz w:val="28"/>
          <w:szCs w:val="28"/>
        </w:rPr>
        <w:t>администрации Щёкинского района                                                А.П. Рыж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</w:t>
      </w:r>
      <w:r>
        <w:rPr>
          <w:sz w:val="28"/>
          <w:szCs w:val="28"/>
        </w:rPr>
        <w:t>Н.Н. Свири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1240, Тульская область, </w:t>
      </w:r>
    </w:p>
    <w:p>
      <w:pPr>
        <w:pStyle w:val="Normal"/>
        <w:jc w:val="right"/>
        <w:rPr/>
      </w:pPr>
      <w:r>
        <w:rPr>
          <w:sz w:val="28"/>
          <w:szCs w:val="28"/>
        </w:rPr>
        <w:t>г. Щёкино, пл. Ленина, д.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ел. 5-26-72, факс 5-24-6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0»  октября 201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ом доме, являющегося объектом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сведения о многоквартирном доме</w:t>
      </w:r>
    </w:p>
    <w:p>
      <w:pPr>
        <w:pStyle w:val="Normal"/>
        <w:rPr/>
      </w:pPr>
      <w:r>
        <w:rPr>
          <w:sz w:val="28"/>
          <w:szCs w:val="28"/>
        </w:rPr>
        <w:t xml:space="preserve">1. Адрес многоквартирного дома:  </w:t>
      </w:r>
      <w:r>
        <w:rPr>
          <w:sz w:val="28"/>
          <w:szCs w:val="28"/>
          <w:u w:val="single"/>
        </w:rPr>
        <w:t xml:space="preserve">г. Щёкино , ул. Заводская, дом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адастровый номер многоквартирного дома (при его наличи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ерия, тип постройки:  </w:t>
      </w:r>
      <w:r>
        <w:rPr>
          <w:sz w:val="28"/>
          <w:szCs w:val="28"/>
          <w:u w:val="single"/>
        </w:rPr>
        <w:t xml:space="preserve">жилой 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од постройки:  1932 г.</w:t>
      </w:r>
    </w:p>
    <w:p>
      <w:pPr>
        <w:pStyle w:val="Normal"/>
        <w:rPr/>
      </w:pPr>
      <w:r>
        <w:rPr>
          <w:sz w:val="28"/>
          <w:szCs w:val="28"/>
        </w:rPr>
        <w:t xml:space="preserve">5. Степень износа по данным государственного технического учёта: 62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тепень фактического износа:  6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Год последнего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Реквизиты правового акта о признании многоквартирного дома аварийным и подлежащим сносу </w:t>
      </w:r>
    </w:p>
    <w:p>
      <w:pPr>
        <w:pStyle w:val="Normal"/>
        <w:rPr/>
      </w:pPr>
      <w:r>
        <w:rPr>
          <w:sz w:val="28"/>
          <w:szCs w:val="28"/>
        </w:rPr>
        <w:t xml:space="preserve">9. Количество этажей:  3 </w:t>
      </w:r>
    </w:p>
    <w:p>
      <w:pPr>
        <w:pStyle w:val="Normal"/>
        <w:rPr/>
      </w:pPr>
      <w:r>
        <w:rPr>
          <w:sz w:val="28"/>
          <w:szCs w:val="28"/>
        </w:rPr>
        <w:t xml:space="preserve">10. Наличие подвала:  нет </w:t>
      </w:r>
    </w:p>
    <w:p>
      <w:pPr>
        <w:pStyle w:val="Normal"/>
        <w:rPr/>
      </w:pPr>
      <w:r>
        <w:rPr>
          <w:sz w:val="28"/>
          <w:szCs w:val="28"/>
        </w:rPr>
        <w:t xml:space="preserve">11. Наличие цокольного этажа:  нет </w:t>
      </w:r>
    </w:p>
    <w:p>
      <w:pPr>
        <w:pStyle w:val="Normal"/>
        <w:rPr/>
      </w:pPr>
      <w:r>
        <w:rPr>
          <w:sz w:val="28"/>
          <w:szCs w:val="28"/>
        </w:rPr>
        <w:t>12. Наличие мансарды: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Наличие мезонина: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оличество квартир: 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оличество нежилых помещений, не входящих в состав общего имущества: 1</w:t>
      </w:r>
    </w:p>
    <w:p>
      <w:pPr>
        <w:pStyle w:val="Normal"/>
        <w:rPr/>
      </w:pPr>
      <w:r>
        <w:rPr>
          <w:sz w:val="28"/>
          <w:szCs w:val="28"/>
        </w:rPr>
        <w:t xml:space="preserve">16. Реквизиты правового акта о признании всех жилых помещений в многоквартирном доме непригодными для прожи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Перечень жилых помещений, признанных непригодными для проживания: 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троительный объём:  6408,0 куб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Площа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ногоквартирного дома с лоджиями, балконами, шкафами, коридорами и лестничными клетками:  1531,2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илых помещений  (общая площадь квартир):  952,4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жилых помещений (общая площадь нежилых помещений, не входящих в состав общего имущества в многоквартирном доме):  292,5 м.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г) помещений общего пользования (общая площадь нежилых помещений, входящих в состав общего имущества в многоквартирном доме):  286,3 кв.м.</w:t>
      </w:r>
    </w:p>
    <w:p>
      <w:pPr>
        <w:pStyle w:val="Normal"/>
        <w:rPr/>
      </w:pPr>
      <w:r>
        <w:rPr>
          <w:sz w:val="28"/>
          <w:szCs w:val="28"/>
        </w:rPr>
        <w:t>20. Количество лестниц:  3 шт.</w:t>
      </w:r>
    </w:p>
    <w:p>
      <w:pPr>
        <w:pStyle w:val="Normal"/>
        <w:rPr/>
      </w:pPr>
      <w:r>
        <w:rPr>
          <w:sz w:val="28"/>
          <w:szCs w:val="28"/>
        </w:rPr>
        <w:t>21. Уборочная площадь лестниц (включая межквартирные лестничные площадки)  __ к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Уборочная площадь общих коридоров _____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Уборочная площадь других помещений общего пользования (включая технические этажи, чердаки, технические подвалы):  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Площадь земельного участка, входящего в состав общего имущества до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Кадастровый номер земельного участка.</w:t>
      </w:r>
    </w:p>
    <w:p>
      <w:pPr>
        <w:pStyle w:val="Normal"/>
        <w:jc w:val="center"/>
        <w:rPr/>
      </w:pPr>
      <w:r>
        <w:rPr/>
        <w:t>Техническое состояние многоквартирного дома, включая пристройк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97"/>
        <w:gridCol w:w="3374"/>
        <w:gridCol w:w="28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труктивных элемент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элементов (материал, конструкция или система, отделка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овый ленточный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щины в цокол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и внутренние капитальные стен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рпичны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ивление сте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ородк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овы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осы, выпирание дос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ы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этаж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ьны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 отепленны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щины, протечки, осыпание штукатур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на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абление крепления листов, протечки, отко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щаты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и и провесы дос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ё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енчаты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ы рассохл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ка, окрас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адение штукатур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ое, электрическое, санитарно-техническое и иное обору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 напо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л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ные сети и се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ного радиовещ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про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ые коммуникации и оборудование для предоставления коммунальных услу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внешних котель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т домовой котельно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ытая прово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пов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озия трубопро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озия трубопро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озия трубопро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ьц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вопросам жизнеобеспе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и дорожно-транспортному хозя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Щёкинского района                                                 А.П. Ры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2:39:00Z</dcterms:created>
  <dc:creator>User</dc:creator>
  <dc:description/>
  <cp:keywords/>
  <dc:language>en-US</dc:language>
  <cp:lastModifiedBy>XXX</cp:lastModifiedBy>
  <cp:lastPrinted>2013-09-24T11:03:00Z</cp:lastPrinted>
  <dcterms:modified xsi:type="dcterms:W3CDTF">2013-11-01T18:23:00Z</dcterms:modified>
  <cp:revision>36</cp:revision>
  <dc:subject/>
  <dc:title>Утверждаю</dc:title>
</cp:coreProperties>
</file>