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object w:dxaOrig="1134" w:dyaOrig="7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4.3pt;margin-top:787.8pt;width:56.45pt;height:36.9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1210836955" r:id="rId2"/>
        </w:object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14» декабря 2012г.</w:t>
                              <w:tab/>
                              <w:tab/>
                              <w:t>№12-157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14» декабря 2012г.</w:t>
                        <w:tab/>
                        <w:tab/>
                        <w:t>№12-15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Методики формирования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лгосрочного прогноза бюджета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Щекинский район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целях реализации долгосрочной целевой Программы «Повышение эффективности бюджетных расходов муниципального образования Щекинский район на период до 2013 года», утвержденной постановлением администрации Щекинского района от 22.09.2011г. № 9-1121, администрация муниципального образования Щекинский район </w:t>
      </w:r>
      <w:r>
        <w:rPr>
          <w:spacing w:val="20"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Методику формирования долгосрочного прогноза бюджета муниципального образования Щекинский район (приложение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 Постановление разместить на официальном портале муниципального образования Щекинский райо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выполнением настоящего постановления возложить на первого заместителя главы администрации Щекинского района Никитина В.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 Постановление вступает в силу со дня подписа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администрации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Щекинский район </w:t>
        <w:tab/>
        <w:tab/>
        <w:tab/>
        <w:tab/>
        <w:tab/>
        <w:tab/>
        <w:tab/>
        <w:t>Н.Н. Свирид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. Холина Л.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 5-25-60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b/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12:43:00Z</dcterms:created>
  <dc:creator>DEMON</dc:creator>
  <dc:description/>
  <cp:keywords/>
  <dc:language>en-US</dc:language>
  <cp:lastModifiedBy>Ahumado Granujo</cp:lastModifiedBy>
  <cp:lastPrinted>2012-12-20T08:49:00Z</cp:lastPrinted>
  <dcterms:modified xsi:type="dcterms:W3CDTF">2012-12-26T12:45:00Z</dcterms:modified>
  <cp:revision>3</cp:revision>
  <dc:subject/>
  <dc:title/>
</cp:coreProperties>
</file>