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7» 03  2013 г.</w:t>
                              <w:tab/>
                              <w:tab/>
                              <w:t>№ 3-3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7» 03  2013 г.</w:t>
                        <w:tab/>
                        <w:tab/>
                        <w:t>№ 3-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ёкинского района от 29.07.2011 № 7-901 «Об утверждении муниципальной долгосрочной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субъектов малого и сред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Щёкинском районе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Щёкинский район от 29.07.2011 № 7-901 «Об утверждении муниципальной долгосрочной целевой программы «Развитие субъектов малого и среднего предпринимательства в Щёкинском районе на 2012-2016 годы» следующее изме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ложение 1 к Программе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О Щё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  Н.Н. Свири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6pt;margin-top:778.95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35193232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И. Холина 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Тучкова Н.Н.</w:t>
      </w:r>
    </w:p>
    <w:p>
      <w:pPr>
        <w:pStyle w:val="Normal"/>
        <w:rPr/>
      </w:pPr>
      <w:r>
        <w:rPr/>
        <w:t>тел.(48751)5-94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7:00Z</dcterms:created>
  <dc:creator>Yagmurova</dc:creator>
  <dc:description/>
  <cp:keywords/>
  <dc:language>en-US</dc:language>
  <cp:lastModifiedBy>Образ</cp:lastModifiedBy>
  <cp:lastPrinted>2013-03-13T14:58:00Z</cp:lastPrinted>
  <dcterms:modified xsi:type="dcterms:W3CDTF">2013-03-27T12:21:00Z</dcterms:modified>
  <cp:revision>13</cp:revision>
  <dc:subject/>
  <dc:title>Администрация   МО   Щекинский  район</dc:title>
</cp:coreProperties>
</file>