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651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center"/>
        <w:rPr>
          <w:rFonts w:ascii="Arial" w:hAnsi="Arial" w:cs="Arial"/>
          <w:sz w:val="20"/>
        </w:rPr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09.2012г.</w:t>
        <w:tab/>
        <w:tab/>
        <w:t>№ 9-1141</w:t>
      </w:r>
    </w:p>
    <w:p>
      <w:pPr>
        <w:pStyle w:val="Normal"/>
        <w:ind w:left="454" w:firstLine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постановление администрации Щекинского района от 21.02.2012 г. № 2-168 «Об утверждении ведомственной  целевой программы «Размещение пожарного депо 98 пожарной части Управления противопожарной службы по Тульской области </w:t>
        <w:br/>
        <w:t>в пос. Лазарево на 2012 год»</w:t>
      </w:r>
    </w:p>
    <w:p>
      <w:pPr>
        <w:pStyle w:val="Normal"/>
        <w:ind w:firstLine="70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Щекинского района от 21.02.2012 г. № 2-168 «Об утверждении ведомственной  целевой </w:t>
        <w:br/>
        <w:t xml:space="preserve">программы «Размещение пожарного депо 98 пожарной части </w:t>
        <w:br/>
        <w:t xml:space="preserve">Управления противопожарной службы по Тульской области </w:t>
        <w:br/>
        <w:t>в пос. Лазарево на 2012 год» следующее измен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>Настоящее постановление опубликовать в средствах массовой информации</w:t>
      </w:r>
      <w:r>
        <w:rPr>
          <w:sz w:val="28"/>
          <w:szCs w:val="28"/>
        </w:rPr>
        <w:t xml:space="preserve"> и разместить на официальном Портале муниципального образования Щекинский район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Н.Н. Свиридов</w:t>
      </w:r>
    </w:p>
    <w:p>
      <w:pPr>
        <w:pStyle w:val="Normal"/>
        <w:spacing w:lineRule="auto" w:line="288"/>
        <w:ind w:left="717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spacing w:lineRule="auto" w:line="288"/>
        <w:ind w:left="7178" w:hanging="0"/>
        <w:rPr/>
      </w:pPr>
      <w:r>
        <w:rPr>
          <w:sz w:val="28"/>
          <w:szCs w:val="28"/>
        </w:rPr>
        <w:t>Л.И.Холин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Ю. Тимофеев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/>
      </w:pPr>
      <w:r>
        <w:rPr/>
        <w:t>Исп.: Рыжков А.П.</w:t>
      </w:r>
    </w:p>
    <w:p>
      <w:pPr>
        <w:pStyle w:val="Normal"/>
        <w:rPr/>
      </w:pPr>
      <w:r>
        <w:rPr/>
        <w:t>тел.: (48751) 5-22-7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164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2</w:t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2</w:t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5:14:00Z</dcterms:created>
  <dc:creator>00</dc:creator>
  <dc:description/>
  <cp:keywords/>
  <dc:language>en-US</dc:language>
  <cp:lastModifiedBy>Суркова</cp:lastModifiedBy>
  <cp:lastPrinted>2011-08-04T12:50:00Z</cp:lastPrinted>
  <dcterms:modified xsi:type="dcterms:W3CDTF">2012-09-24T07:11:00Z</dcterms:modified>
  <cp:revision>5</cp:revision>
  <dc:subject/>
  <dc:title>Распоряжение</dc:title>
</cp:coreProperties>
</file>