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«02» 10  2013 г.                           № 10-14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«02» 10  2013 г.                           № 10-1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Style w:val="StrongEmphasis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и муниципальных услуг», постановлением администрации Щекинского района от 16.08.2012г. № 8-946 «О разработке и утверждении предоставления муниципальных услуг и административных регламентов исполнения муниципальных функций», представлением прокурора г.Щекино от 26.03.2013г. № 7-01а-13 «Об устранении нарушений законодательства о порядке предоставления государственных и муниципальных услуг», на основании ст.42 Устава муниципального образования Щекинский район, в целях предупреждения нарушений законности в администрации муниципального образования Щекинский район, администрация Щекинского района ПОСТАНОВЛЯЕТ:</w:t>
      </w:r>
    </w:p>
    <w:p>
      <w:pPr>
        <w:pStyle w:val="TextBody"/>
        <w:ind w:firstLine="540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479051457" r:id="rId3"/>
        </w:object>
      </w: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bCs/>
          <w:sz w:val="28"/>
          <w:szCs w:val="28"/>
        </w:rPr>
        <w:t xml:space="preserve">, утвержденного </w:t>
      </w:r>
      <w:r>
        <w:rPr>
          <w:sz w:val="28"/>
          <w:szCs w:val="28"/>
        </w:rPr>
        <w:t xml:space="preserve">постановлением администрации Щекинского района от 18.01.2013г. № 1-50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) в пятом абзаце пункта 9 слова «В общий срок предоставления Услуги не включается срок, на который приостанавливается предоставление Услуги» – исключить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) в пункте 11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подпункты 6,7 – исключить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шестнадцатом абзаце слова «При получении доступа к необходимым для предоставления Услуги сведениям единого реестра информации, необходимой для предоставления муниципальных услуг» – исключить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подпункты 8,9,10,11,12 считать соответственно подпунктами 6,7,8,9,10;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) пункт 13 – исключить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) в пункте 16 в первом и втором абзацах слова «30 минут» заменить на слова «15 минут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5) в пункте 17 слова «20 минут» заменить на слова «15 минут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ункты 14,15,16,17,18,19,20,21,22,23,24,25,26,27,28 считать соответственно пунктами 13,14,15,16,17,18,19,20,21,22,23,24,25,26,27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2. Опубликовать </w:t>
      </w:r>
      <w:r>
        <w:rPr>
          <w:sz w:val="28"/>
          <w:szCs w:val="28"/>
        </w:rPr>
        <w:t>настоящее постановление</w:t>
      </w:r>
      <w:r>
        <w:rPr>
          <w:sz w:val="28"/>
        </w:rPr>
        <w:t xml:space="preserve"> в официальном печатном издании и разместить на официальном портале муниципального образования Щекинский район в сети «Интернет»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кинского района                                  В.Н.Никитин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В.Е. Калинкин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А.Р. Лаутен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С.В. Кремнева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В.С. Кожевников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Исп. Еремина Н.А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ел:5-92-57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right="-14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</w:t>
      </w:r>
    </w:p>
    <w:p>
      <w:pPr>
        <w:pStyle w:val="Normal"/>
        <w:ind w:right="-14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 «18» 01 2013 г.  № 1-50</w:t>
      </w:r>
    </w:p>
    <w:p>
      <w:pPr>
        <w:pStyle w:val="Normal"/>
        <w:ind w:right="-144" w:firstLine="567"/>
        <w:jc w:val="right"/>
        <w:rPr>
          <w:sz w:val="28"/>
          <w:szCs w:val="28"/>
        </w:rPr>
      </w:pPr>
      <w:r>
        <w:rPr>
          <w:sz w:val="28"/>
          <w:szCs w:val="28"/>
        </w:rPr>
        <w:t>(в ред. пост.адм. № 10-1418 от 02.10.2013г.)</w:t>
      </w:r>
    </w:p>
    <w:p>
      <w:pPr>
        <w:pStyle w:val="Style1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й регламент предоставления муниципальной услуги 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Style19"/>
        <w:numPr>
          <w:ilvl w:val="0"/>
          <w:numId w:val="2"/>
        </w:numPr>
        <w:spacing w:before="28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Термины, понятия и принятые сокращения, используемые в административном регламен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, либо их уполномоченных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целях применения административный регламент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«Предоставление </w:t>
      </w:r>
      <w:r>
        <w:rPr>
          <w:rStyle w:val="StrongEmphasis"/>
          <w:b w:val="false"/>
          <w:sz w:val="28"/>
          <w:szCs w:val="28"/>
        </w:rPr>
        <w:t xml:space="preserve">в </w:t>
      </w:r>
      <w:r>
        <w:rPr>
          <w:rStyle w:val="StrongEmphasis"/>
          <w:sz w:val="28"/>
          <w:szCs w:val="28"/>
        </w:rPr>
        <w:t>собственность садового земельного участка гражданину-члену садово-огороднического некоммерческого объединения</w:t>
      </w:r>
      <w:r>
        <w:rPr>
          <w:sz w:val="28"/>
          <w:szCs w:val="28"/>
        </w:rPr>
        <w:t>» - нормативный правовой акт, устанавливающий порядок предоставления муниципальной услуги и стандарт предоставления муниципальной услуги (далее – Регламен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ая услуга «Предоставление </w:t>
      </w:r>
      <w:r>
        <w:rPr>
          <w:rStyle w:val="StrongEmphasis"/>
          <w:b w:val="false"/>
          <w:sz w:val="28"/>
          <w:szCs w:val="28"/>
        </w:rPr>
        <w:t xml:space="preserve">в </w:t>
      </w:r>
      <w:r>
        <w:rPr>
          <w:rStyle w:val="StrongEmphasis"/>
          <w:sz w:val="28"/>
          <w:szCs w:val="28"/>
        </w:rPr>
        <w:t>собственность садового земельного участка гражданину-члену садово-огороднического некоммерческого объединения</w:t>
      </w:r>
      <w:r>
        <w:rPr>
          <w:sz w:val="28"/>
          <w:szCs w:val="28"/>
        </w:rPr>
        <w:t>»  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Щекинский район (далее –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заявители</w:t>
      </w:r>
      <w:r>
        <w:rPr>
          <w:sz w:val="28"/>
          <w:szCs w:val="28"/>
        </w:rPr>
        <w:t xml:space="preserve"> – физические лица либо их уполномоченные представители, обратившиеся в КУМС с запросом о предоставлении муниципальной услуги, выраженным в устной, письменной или электронной форме (далее – заяв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редоставление муниципальных услуг в электронной форме</w:t>
      </w:r>
      <w:r>
        <w:rPr>
          <w:sz w:val="28"/>
          <w:szCs w:val="28"/>
        </w:rPr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ртал государственных и муниципальных услуг</w:t>
      </w:r>
      <w:r>
        <w:rPr>
          <w:sz w:val="28"/>
          <w:szCs w:val="28"/>
        </w:rPr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дведомственная органу местного самоуправления организация</w:t>
      </w:r>
      <w:r>
        <w:rPr>
          <w:sz w:val="28"/>
          <w:szCs w:val="28"/>
        </w:rPr>
        <w:t xml:space="preserve"> - муниципальное учреждение либо унитарное предприятие, созданные соответственно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-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ый запрос</w:t>
      </w:r>
      <w:r>
        <w:rPr>
          <w:sz w:val="28"/>
          <w:szCs w:val="28"/>
        </w:rPr>
        <w:t xml:space="preserve">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>право собственности</w:t>
      </w:r>
      <w:r>
        <w:rPr>
          <w:sz w:val="28"/>
          <w:szCs w:val="28"/>
        </w:rPr>
        <w:t xml:space="preserve"> — совокупность правовых норм, закрепляющих присвоенность вещей отдельным лицам и коллективам. Собственнику принадлежат права владения, пользования и распоряжения свои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жалоба на нарушение порядка предоставления муниципальной услуги</w:t>
      </w:r>
      <w:r>
        <w:rPr>
          <w:sz w:val="28"/>
          <w:szCs w:val="28"/>
        </w:rPr>
        <w:t xml:space="preserve">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 (далее - жалоб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электронное приложение</w:t>
      </w:r>
      <w:r>
        <w:rPr>
          <w:sz w:val="28"/>
          <w:szCs w:val="28"/>
        </w:rPr>
        <w:t xml:space="preserve"> - универсальной электронной карты - 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2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, либо их уполномоченных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 (далее — СМЭВ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Муниципальная услуга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06.10.2003г.                № 131-ФЗ «Об общих принципах организации местного самоуправления в Российской Федерации» и Уставом муниципального образования Щекинский район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уг заявителей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явителей может выступать</w:t>
        <w:br/>
        <w:t xml:space="preserve"> физическое лицо лично (дееспособные граждане РФ).  Интересы заявителей могут представлять иные лица, уполномоченные заявителем в установленном порядке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4. Требования к информированию о порядке предоставления Услуг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Местоположение и график работы организаций, участвующих в предоставлении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ция Щекинского района: почтовый адрес: дом 1, пл.Ленина, г.Щекино, Тульская область, 301248; место нахождения: Тульская область, г.Щекино, пл.Ленина, дом 1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right="-455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общего отдела администрации: 8(48751) 5-22-67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 Щекинского района: 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 Структурное подразделение администрации Щекинского района – Комитет по управлению муниципальной собственностью (далее - КУМС), почтовый адрес: дом 1, пл.Ленина, г.Щекино, Тульская область и дом 21, ул.Шахтерская, г.Щекино, Тульская область, 301248, место нахождения: Тульская область, г.Щекино, пл.Ленина, дом 1, 1-й этаж и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08-30 до 12-30 и с 13-48 до 17-30 часов, пятница с 08-30 до 12-30 и с 13-48 до 16-30 часов, приемные дни: понедельник, среда, пятница с   08-30 до 12-30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25-47, (8-48-751) 5-33-43, телефон/факс (8-48-751) 5-23-55, (8-48-72) 5-92-57</w:t>
      </w:r>
    </w:p>
    <w:p>
      <w:pPr>
        <w:pStyle w:val="Style19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emly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 бюджетное  учреждение  «Многофункциональный центр предоставления государственных и муниципальных услуг МО Щекинский район» (далее – МБУ «Многофункциональный центр») – почтовый адрес: дом 21, ул.Шахтерская, г.Щекино, Тульская область, 301248, место нахождения: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 и приемные дни: с 08-30 до 17-30 часов, пятница с 08-30 до 16-30 час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64-40.</w:t>
      </w:r>
    </w:p>
    <w:p>
      <w:pPr>
        <w:pStyle w:val="Style19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712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Информацию о местах нахождения и графике работы организаций, участвующих в предоставлении Услуги, можно получит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информационных стендах в администрации Щекинского района и МБУ МФЦ Щекинского района;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официальном портале администрации Щекинского района и на официальном сайте МБУ МФЦ Щекинского район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Портале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рава заявителей при получении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Услуги заявители имеют право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, получать сведения о ходе предоставления Услуги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дебное (внесудебное) рассмотрение жалоб в процессе получ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язанности структурных подразделений, представляющих Услуг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С и МБУ МФЦ, участвующие в предоставлении Услуги,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ть Услугу в соответствии с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Style19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Услуги</w:t>
      </w:r>
    </w:p>
    <w:p>
      <w:pPr>
        <w:pStyle w:val="Style19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. Наименование Услуги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Предоставление в собственность садового земельного участка гражданину-члену садово-огороднического некоммерческого объединения» </w:t>
      </w:r>
      <w:r>
        <w:rPr>
          <w:sz w:val="28"/>
          <w:szCs w:val="28"/>
        </w:rPr>
        <w:t xml:space="preserve">(далее — Услуга). Полномочия по предоставлению Услуги осуществляются КУМС. </w:t>
      </w:r>
    </w:p>
    <w:p>
      <w:pPr>
        <w:pStyle w:val="Style19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едоставлении Услуги участвует МБУ МФ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о взаимодей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 Федеральной налоговой службой Ро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Результатом предоставления Услуги является: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-  направление (выдача) постановления администрации Щекинского района о предоставлении земельного участка в собственность бесплатно;</w:t>
        <w:br/>
        <w:t xml:space="preserve"> </w:t>
        <w:tab/>
        <w:t xml:space="preserve">- направление (выдача) решения об отказе в предоставлении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результатах предоставления Услуги вносятся в состав сведений единого реестра информации, необходимой для предоставления муниципальных услуг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) заявитель (СНИЛС, ИНН, ОГРН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адастровый номер земельного участка (при наличии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дресные ориентиры земельного участка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ид разрешенного использования земельного участка;</w:t>
        <w:br/>
        <w:t xml:space="preserve"> </w:t>
        <w:tab/>
        <w:t xml:space="preserve">5) номер и дата постановления администрации Щекинского района о предоставлении земельного участка в собственность бесплатно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постановление администрации Щекинского района о предоставлении земельного участка в собственность бесплатно в форме электронного документа, подписанного уполномоченным должностным лицом КУМС с использованием электронной цифровой подпис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 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9. Общий срок предоставления Услуги</w:t>
      </w:r>
      <w:r>
        <w:rPr>
          <w:sz w:val="28"/>
          <w:szCs w:val="28"/>
        </w:rPr>
        <w:t xml:space="preserve"> включает срок межведомственного взаимодействия органов исполнительной власти и организаций в процессе предоставления Услуги и не может превыш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</w:t>
      </w:r>
      <w:r>
        <w:rPr>
          <w:color w:val="000000"/>
          <w:sz w:val="28"/>
          <w:szCs w:val="28"/>
        </w:rPr>
        <w:t xml:space="preserve">редоставление в собственность бесплатно садового земельного участка гражданину-члену садово-огороднического некоммерческого объединения – 30 календарных дн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2) предоставление в собственность за плату застроенного садового земельного участка гражданину-члену садово-огороднического некоммерческого объединения – 30 календарных дней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3) предоставление в собственность за плату не застроенного садового земельного участка гражданину-члену садово-огороднического некоммерческого объединения - 3</w:t>
      </w:r>
      <w:r>
        <w:rPr>
          <w:sz w:val="28"/>
          <w:szCs w:val="28"/>
        </w:rPr>
        <w:t>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рок предоставления Услуги исчисляется со дня, следующего за днем регистрации запроса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авовые основания для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Услуги осуществляется в соответствии  с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) Федеральным законом от 25.10.2001 №137-ФЗ «О введении в действие Земельного кодекса Российской Федераци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нституцией Российской Федерации (принята на всенародном голосовании 12 декабря 1993 г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Земельным кодексом Российской Федерации от 25.10.2001  №136-ФЗ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м законом от 24.07.2007 № 221-ФЗ «О государственном кадастре недвижимост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коном Тульской области от 30.06.2004 № 456-ЗТО "О предельных размерах земельных участков, предоставляемых гражданам в Тульской области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едеральным законом от 30.06.2006 N 93-ФЗ (ред. от 28.02.2012)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Федеральным законом от 21.07.1997 № 122-ФЗ "О государственной регистрации прав на недвижимое имущество и сделок с ним"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) Федеральным законом от 15.04.1998 № 66-ФЗ "О садоводческих, огороднических и дачных некоммерческих объединениях граждан"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) Приказом Министерства экономического развития РФ от 13 сентября 2011 г. N 475 "Об утверждении перечня документов, необходимых для приобретения прав на земельный участок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Уставом муниципального образования Щекинский район от 24.10.2007г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2) Положением о порядке предоставления земельных участков на территории муниципального образования Щекинский район, утв. решением Собрания представителей Щекинского района от 21.02.2012г. №35/438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) Положением о комитете по управлению муниципальной собственностью, утвержденного распоряжением главы администрации Щекинского района № 96-р от 20.04.2009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Исчерпывающий перечень документов, необходимых для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Услуги заявитель представляет (перечень документов, необходимых для предоставления Услуги, является исчерпывающим)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запрос (заявление) на предоставление Услуги (далее - запрос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в форме документа на бумажном носителе оформляется согласно Приложению 1 к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копия документа, удостоверяющего личность;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веренность на лицо, имеющее право действовать от имени заявителя (если заявление подается представителем заявителя)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заключение правления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 местоположению земельного участка, фактически используемого гражданином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сведения о правоудостоверяющих документах на всю территорию некоммерческого объединения, в случае если данные сведения отсутствуют в ЕГРП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сведения из ЕГРП о правах на всю территорию данного некоммерческого объединения, если такие сведения содержатся в ЕГРП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выписка из ЕГРЮЛ о данном некоммерческом объединении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кадастровый паспорт земельного участка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 выписка из ЕГРП на недвижимое имущество и сделок с ним о правах на здание, строение, сооружение, находящиеся на приобретаемом земельном участке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) выписка из ЕГРП на недвижимое имущество и сделок с ним о правах на данный земельный участок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ителю не предъявляется требование о подаче документов, указанных в п.п. 6-10 пункта 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 Заявитель вправе представить указанные документы по собственной инициатив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  <w:br/>
        <w:t xml:space="preserve">        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, необходимые и обязательные для предоставления Услуги,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обращение за предоставлением Услуги лиц, не указанных в пункте 3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бращение заявителя за Услугой, предоставление которой не осуществляется КУМ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 если в письменном заявлении не указаны фамилия заявителя, его направившего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если в заявл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явл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 если в заявлении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если текст заявления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явл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) если в заявлении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если в заявлении или в документах имеются подчистки либо приписки, зачеркнутые слова и иные неоговоренные исправления, а также если документы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если фамилии, имена и отчества заявителей, адрес их места жительства не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) если имеются документы с серьезными повреждениями, не позволяющими однозначно истолковать их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) отсутствие полного комплекта документов, необходимых для предоставления Услуги, предусмотренных пунктом 11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Регламента;</w:t>
        <w:br/>
        <w:t xml:space="preserve">        </w:t>
        <w:tab/>
        <w:t xml:space="preserve">  13) представление заявителем неправильно оформленных или утративших силу документов либо документов, содержащих недостоверн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исьменное решение об отказе в приеме запроса и документов, необходимых для получения Услуги, с указанием причин отказа:</w:t>
        <w:br/>
        <w:t xml:space="preserve">         - в случаях выявления оснований для отказа в приеме документов, необходимых для предоставления Услуги, предусмотренных п.п. 1 - 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лучаях выявления оснований для отказа в приеме документов, необходимых для предоставления Услуги, предусмотренных п.п. 12 и 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в случаях выявления оснований для отказа в приеме документов, необходимых для предоставления Услуги, предусмотренных п.п. 12 и 13 пункта 14 Регламента, не позднее 10 рабочих дней с даты регистрации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аты принятия решения о приостановлении предоставления Услу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3. Исчерпывающий перечень оснований для отказа в предоставлении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ями для отказа в предоставлении Услуг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;</w:t>
        <w:br/>
        <w:t xml:space="preserve">          2) невозможность предоставления Услуги по основаниям, предусмотренным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ава на земельный участок либо права на расположенные на нем здания, строения, сооружения оспариваются в судебном порядке;</w:t>
        <w:br/>
        <w:t xml:space="preserve">          4) 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 истечение сроков приостановления предоставления Услуги, установленных пунктами 19—20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подача заявителем письменного заявления, в том числе в электронной форме, об отказе в предоставлении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Услуги является исчерпыв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, содержащее причину отказа, подписывается уполномоченным должностным лицом КУМС и МБУ МФЦ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ыдается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не позднее следующего рабочего дня с даты принятия решения об отказе в предоставлении государственной услуги. При организации на Портале государственных и муниципальных услуг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дан лично заявителю в форме документа на бумажном носителе;</w:t>
        <w:br/>
        <w:t xml:space="preserve">            - направлен заявителю в форме документа на бумажном носителе почтовым отправ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правлен заявителю в форме электронного документа, подписанного по электронной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правлен заявителю в форме электронного документа, через Портал государственных 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 xml:space="preserve"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азмер платы, взимаемой с заявителя при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 бесплат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Максимальный срок ожидания в очеред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и подаче заявления о предоставлении Услуги составляет 15 мину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 выдаче результата предоставления Услуги составляет 1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. Срок регистрации запроса заявителя о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ксимальный срок регистрации запроса составляет не более  15 минут    на одно заявлени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17. Требования к помещениям,  в которых предоставляется Услу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оборудовано системой противопожарной и охранной сигн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предоставлении Услуги размещ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стендах в помещениях и на официальном сайте МБУ МФЦ Щекинского район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официальном портале администрации Щекинского района;</w:t>
        <w:br/>
        <w:t>—  на Портале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едоставлении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8. Показатели доступности и качества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доступности и качества предоставления Услуги формируются в рамках предоставления Услуги в виде таблицы, приведенной в Приложении 2 к Регламен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 </w:t>
      </w:r>
    </w:p>
    <w:p>
      <w:pPr>
        <w:pStyle w:val="ConsPlusNormal"/>
        <w:widowControl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9. Административные процедуры предоставления Услуг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предусмотренных п.п.1-7 пункта 11 Регламента, необходимых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, предусмотренных п.п.6-10 пункта 11 Регламента по каналам межведомственного взаимодействия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 «Алгоритм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3 к Регламен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Административные процедур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предусмотренных п.п.1-7 пункта 11 Регламента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.1 - 7 пункта 11 Регламента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 </w:t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запроса и документов осуществляет прием (получение) запроса и документов (информа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 выявления оснований для отказа в приеме документов, необходимых для предоставления Услуги, предусмотренных п.п. 1 - 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 календарный день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проса (заявления) от заявителя и комплекта документов, предусмотренных п.п. 1-7 пункта 11 Регламента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 предусмотренных п.п. 6-10 пункта 11 Регламента по каналам межведомственного взаимодействия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.1 - 7 пункта 11 Регламента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и (или) МБУ МФЦ, уполномоченный на направление запроса по каналам межведомственного взаимодействия (далее – специалист КУМС и (или) МБУ МФЦ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КУМС и (или) МБУ МФЦ направляет в Управление Федеральной службы государственной регистрации, кадастра и картографии по Тульской области заявку на получение выписки из Единого государственного реестра прав на недвижимое имущество и сделок с ни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некоммерческого объединения на земельный участок, в случаях, если Услуга предоставляется в отношении земельного участка, составляющего территорию данного некоммерческого объединения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писку из ЕГРЮЛ о данном некоммерческом объединении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кадастровый паспорт земельного участка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писку из ЕГРП на недвижимое имущество и сделок с ним о правах на здание, строение, сооружение, находящиеся на приобретаемом земельном участке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писка из ЕГРП на недвижимое имущество и сделок с ним о правах на данный земельный участо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КУМС и (или) МБУ МФЦ направляет в Управление Федеральной налоговой службой по Тульской области заявку на получение выписки из Единого государственного реестра юридических лиц о некоммерческом объединении, в случаях, если Услуга предоставляется в отношении земельного участка, составляющего территорию данного некоммерческого объеди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явлении оснований для отказа в приеме документов, необходимых для предоставления Услуги, указанных в п.п. 12 и 13 пункта 12 Регламента, подготавливает проект решения об отказе в приеме документов, необходимых для предоставления Услуги, и обеспечивает его подписание уполномоченным должностным лицом Департамен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комплект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0 календарных дн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выполнения административной процедуры является поступление от должностного лица, ответственного за прием запроса и документов и формирование комплекта документов с использованием каналов межведомственного взаимодействия специалистом КУМС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обработку документов (информации):</w:t>
        <w:br/>
        <w:t xml:space="preserve"> </w:t>
        <w:tab/>
        <w:t>- 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выявлении оснований для приостановления предоставления Услуги, указанных в п.п 12 и 13 пункта 12 Регламента, подготавливает и обеспечивает подписание решения о приостановлении предоставления Услуг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дтверждении права заявителя на получение Услуги подготавливает проект постановления о предоставлении земельного участка в собственность бесплатно и обеспечивает его подписание уполномоченным должностным лицом администрации Щекинского район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8 календарных дней.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становление о предоставлении земельного участка в собственность бесплатно, либо решение об отказе в предоставлении Услуги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Базового регистр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административной процедуры является поступление от должностного лица, ответственного за обработку документов (информации) постановления о предоставлении земельного участка в собственность бесплатно, подписанного уполномоченным должностным лицом администрации Щекинского район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уполномоченное должностное лицо КУМС (далее — должностное лицо, ответственное за формирование результата предоставления Услуг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формирование результата предоставления Услуг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решение об отказе в предоставлении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внесение соответствующих сведений (постановление) о предоставлении земельного участка в собственность бесплатно в единого реестра информации, необходимой для предоставления государственных и муниципальных услуг, либо решение об отказе в предоставлении Услуг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становления администрации Щекинского района о предоставлении земельного участка в собственность бесплатно, либо решения об отказе в предоставлении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МБУ МФЦ, уполномоченный на выдачу (направление) заявителю документов и (или) информации, подтверждающих предоставление Услуги (далее — должностное лицо, ответственное за выдачу документов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дачу документов выдает (направляет) заявителю постановление администрации Щекинского района о предоставлении земельного участка в собственность бесплатно, либо решение об отказе в предоставлении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(направления) заявителю, хранения документов (информации), подтверждающих предоставление Услуги, определяется правовым актом МБУ МФ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(выдача) заявителю постановление администрации Щекинского района о предоставлении земельного участка в собственность бесплатно, либо решения об отказе в предоставлении Услуги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Услуги включает в себя проведение провер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плановый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</w:t>
        <w:br/>
        <w:t>и действий (бездействия КУМС и МБУ МФЦ, должностных лиц КУМС и МБУ МФ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5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оссийской Федерации не установлены случаи, при которых срок рассмотрения жалобы может быть сокращен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6. По результатам рассмотрения жалобы КУМС и (или) МБУ МФЦ, принимает одно из следующих решени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 </w:t>
      </w:r>
      <w:r>
        <w:rPr>
          <w:b/>
          <w:sz w:val="28"/>
          <w:szCs w:val="28"/>
        </w:rPr>
        <w:t>Председатель по у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кинского района                                       А.Р. Лаутен</w:t>
      </w:r>
    </w:p>
    <w:p>
      <w:pPr>
        <w:pStyle w:val="Style1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1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rPr>
          <w:rFonts w:ascii="Courier New" w:hAnsi="Courier New" w:cs="MS Mincho;ＭＳ 明朝"/>
          <w:sz w:val="10"/>
          <w:szCs w:val="10"/>
        </w:rPr>
      </w:pPr>
      <w:r>
        <w:rPr>
          <w:rFonts w:eastAsia="MS Mincho;ＭＳ 明朝"/>
          <w:sz w:val="28"/>
          <w:szCs w:val="28"/>
        </w:rPr>
        <w:t>___________________________________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20"/>
        <w:ind w:left="4253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2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)</w:t>
      </w:r>
    </w:p>
    <w:p>
      <w:pPr>
        <w:pStyle w:val="22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2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)</w:t>
      </w:r>
    </w:p>
    <w:p>
      <w:pPr>
        <w:pStyle w:val="22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2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адрес заявителя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ПРИОБРЕТЕНИЕ ПРАВ НА ЗЕМЕЛЬНЫЙ УЧАСТОК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_________________________ земельный участок с К№_____________________ площадью ________________ кв.м., расположенный по адресу: ___________________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ля _______________________________________________________________ _________________________________________________________________</w:t>
      </w:r>
    </w:p>
    <w:p>
      <w:pPr>
        <w:pStyle w:val="Style20"/>
        <w:rPr/>
      </w:pPr>
      <w:r>
        <w:rPr>
          <w:rFonts w:eastAsia="MS Mincho;ＭＳ 明朝" w:cs="Times New Roman" w:ascii="Times New Roman" w:hAnsi="Times New Roman"/>
        </w:rPr>
        <w:t>( разрешенное использование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sz w:val="28"/>
          <w:szCs w:val="28"/>
        </w:rPr>
        <w:t>На  земельном  участке   расположены   следующие   здания,    строени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ружения: 1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  <w:szCs w:val="20"/>
        </w:rPr>
        <w:t>(указывается перечень всех зданий, строений, сооружений, расположенных на  земельном  участке,  в отношении  которого  подано заявление о приобретении прав, с  указанием  их кадастровых (инвентарных) номеров и адресных ориентиров).</w:t>
      </w:r>
      <w:r>
        <w:rPr>
          <w:sz w:val="28"/>
          <w:szCs w:val="28"/>
        </w:rPr>
        <w:t xml:space="preserve">   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Д</w:t>
      </w:r>
      <w:r>
        <w:rPr>
          <w:sz w:val="28"/>
          <w:szCs w:val="28"/>
        </w:rPr>
        <w:t>ля получения муниципальной услуги прилагаются следующие документы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ечный результат предоставления муниципальной услуги прош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ручить  лично,  направить  по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 об отказе в приеме запроса и документов (информации, сведений, данных),  необходимых  для получения муниципальной услуги, прошу: </w:t>
      </w:r>
      <w:r>
        <w:rPr>
          <w:sz w:val="20"/>
          <w:szCs w:val="20"/>
        </w:rPr>
        <w:t>вручить лично,  направить  по  месту  фактического  проживания (месту нахождения) в форме  документа  на  бумажном  носителе;  направить  по электронной почте, представить  с использованием Портала государственных и муниципальных услуг (функций)   в   форме   электронного   документа  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 о приостановлении предоставления муниципальной услуги прошу: </w:t>
      </w:r>
      <w:r>
        <w:rPr>
          <w:sz w:val="20"/>
          <w:szCs w:val="20"/>
        </w:rPr>
        <w:t>вручить   лично,   направить   по 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 об  отказе  в  предоставлении  муниципальной  услуги  прошу: </w:t>
      </w:r>
      <w:r>
        <w:rPr>
          <w:sz w:val="20"/>
          <w:szCs w:val="20"/>
        </w:rPr>
        <w:t>вручить   лично,   направить   по 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22"/>
        <w:rPr/>
      </w:pPr>
      <w:r>
        <w:rPr/>
      </w:r>
    </w:p>
    <w:p>
      <w:pPr>
        <w:pStyle w:val="2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0"/>
        <w:ind w:left="5400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«____»__________ 20___ г.   </w:t>
      </w:r>
    </w:p>
    <w:p>
      <w:pPr>
        <w:pStyle w:val="Style20"/>
        <w:ind w:left="5400" w:hanging="0"/>
        <w:jc w:val="both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MS Mincho;ＭＳ 明朝" w:cs="Times New Roman" w:ascii="Times New Roman" w:hAnsi="Times New Roman"/>
          <w:sz w:val="10"/>
          <w:szCs w:val="10"/>
        </w:rPr>
      </w:r>
    </w:p>
    <w:p>
      <w:pPr>
        <w:pStyle w:val="Style20"/>
        <w:ind w:left="54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______________________</w:t>
      </w:r>
    </w:p>
    <w:p>
      <w:pPr>
        <w:pStyle w:val="Style20"/>
        <w:ind w:left="1416" w:firstLine="708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</w:rPr>
        <w:t>М.П.          (подпись)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оответствии с требованиями статьи 9 Федерального закона от 27.07.2006 г.              №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567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тверждаю, что ознакомлен(а) с положениями Федерального закона от 27.07.2006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___ 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</w:t>
      </w:r>
      <w:r>
        <w:rPr/>
        <w:t>подпись</w:t>
      </w:r>
    </w:p>
    <w:p>
      <w:pPr>
        <w:pStyle w:val="Style2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left="39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2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ind w:left="4253" w:hanging="0"/>
        <w:jc w:val="righ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 информационно-телекоммуникационной сети Интернет, в том числе на официальном сайте администрации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ля случаев предоставления муниципальной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оля заявителей, удовлетворенных качеством процесса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оля случаев правильно оформленных документов специалистом, участвующим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Доля специалист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муниципальной услуги, в судебном порядк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Доля заявителей, удовлетворенных вежливостью специалистов, участвующих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Количество заявителей, обратившихся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Количество заявителей, обратившихся                                за предоставлением муниципальной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</w:tbl>
    <w:p>
      <w:pPr>
        <w:pStyle w:val="Style20"/>
        <w:ind w:left="4253" w:hanging="0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245" w:hanging="0"/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MS Mincho;ＭＳ 明朝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z w:val="26"/>
      <w:szCs w:val="26"/>
    </w:rPr>
  </w:style>
  <w:style w:type="paragraph" w:styleId="Style20">
    <w:name w:val="Текст"/>
    <w:basedOn w:val="Normal"/>
    <w:qFormat/>
    <w:pPr/>
    <w:rPr>
      <w:rFonts w:ascii="Courier New" w:hAnsi="Courier New" w:cs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mfc7122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56:00Z</dcterms:created>
  <dc:creator>Комитет по управлению муниципальной собственностью</dc:creator>
  <dc:description/>
  <cp:keywords/>
  <dc:language>en-US</dc:language>
  <cp:lastModifiedBy>Комитет по управлению муниципальной собственностью</cp:lastModifiedBy>
  <cp:lastPrinted>2013-06-13T12:24:00Z</cp:lastPrinted>
  <dcterms:modified xsi:type="dcterms:W3CDTF">2013-10-08T07:20:00Z</dcterms:modified>
  <cp:revision>4</cp:revision>
  <dc:subject/>
  <dc:title/>
</cp:coreProperties>
</file>