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20"/>
        <w:gridCol w:w="1660"/>
        <w:gridCol w:w="1540"/>
        <w:gridCol w:w="1760"/>
        <w:gridCol w:w="1720"/>
        <w:gridCol w:w="795"/>
        <w:gridCol w:w="645"/>
        <w:gridCol w:w="3176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 долгосрочной муниципальной программе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"Подготовка документации по планировке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ерритории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амках мероприятий п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формированию перечня земельных участков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 обеспечение их сетями инженерной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фраструктуры для бесплатного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едоставления гражданам, имеющим трех и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олее детей на 2012-2014 годы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готовка проекта планировки и проекта межевания территории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Выполнение работ по инженерно-геологическим изысканиям и разработке проектно-сметной документации на инженерное обеспечение земельных участков </w:t>
            </w:r>
          </w:p>
        </w:tc>
        <w:tc>
          <w:tcPr>
            <w:tcW w:w="46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полнение работ по обеспечению земельных участков коммунальной инфраструктурой</w:t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имость, тыс.руб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д реализац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имость, тыс.руб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д реализации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имость, тыс.руб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д реализации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ульская область, Щекинский район, МО г. Советск, г. Советск, ул. Энергетиков, примерно 30 м южнее д.1-а, площадью 2,02 г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,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2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льская область, Щекинский район, МО Лазаревское, п. Лазарево, ул. Октябрьская, примерно 500 м западнее д.6, площадью 20 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льская область, Щекинский район, МО Головеньковское, д. Русиновка, примерно 800 м северо-восточнее д.20,  площадью 15,64 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ульская область, Щекинский район, МО Костомаровское, д. Большая Мостовая, примерно 200 м южнее д.56, площадью 18 г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того по года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,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00,00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96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архитектуры и градостроительства                             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.И.Шахова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ректор МБУ «УКС Щекинского района»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______________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.В.Сурков</w:t>
            </w:r>
          </w:p>
        </w:tc>
        <w:tc>
          <w:tcPr>
            <w:tcW w:w="3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87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4:00Z</dcterms:created>
  <dc:creator>1</dc:creator>
  <dc:description/>
  <cp:keywords/>
  <dc:language>en-US</dc:language>
  <cp:lastModifiedBy>Kozhevnikov</cp:lastModifiedBy>
  <cp:lastPrinted>2012-03-23T13:52:00Z</cp:lastPrinted>
  <dcterms:modified xsi:type="dcterms:W3CDTF">2012-03-23T12:21:00Z</dcterms:modified>
  <cp:revision>4</cp:revision>
  <dc:subject/>
  <dc:title>Л  И  С  Т      Р  А  С  С  Ы  Л  К  И</dc:title>
</cp:coreProperties>
</file>