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50115972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rFonts w:cs="Courier New"/>
          <w:b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 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Постановление администрации Щекинского района от 03.03.2011 г. № 3-255 «Об утверждении административного регламента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2049671911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09-13T10:39:00Z</cp:lastPrinted>
  <dcterms:modified xsi:type="dcterms:W3CDTF">2012-12-10T13:36:00Z</dcterms:modified>
  <cp:revision>37</cp:revision>
  <dc:subject/>
  <dc:title> </dc:title>
</cp:coreProperties>
</file>