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к  долгосрочной целевой программе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 </w:t>
      </w:r>
      <w:r>
        <w:rPr/>
        <w:t>«Повышение эффективност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 </w:t>
      </w:r>
      <w:r>
        <w:rPr/>
        <w:t xml:space="preserve">бюджетных расходов муниципального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образования Щекинский район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на период до 2013 год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ализации мероприятий долгосрочной целевой программы «Повышение эффективности бюджетных расходов  муниципального образования Щекинский район на период до 2013 год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61" w:type="dxa"/>
        <w:jc w:val="center"/>
        <w:tblInd w:w="0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650"/>
        <w:gridCol w:w="2760"/>
        <w:gridCol w:w="1895"/>
        <w:gridCol w:w="1727"/>
        <w:gridCol w:w="2029"/>
      </w:tblGrid>
      <w:tr>
        <w:trPr>
          <w:tblHeader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ок </w:t>
              <w:br/>
              <w:t>исполнения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ветственные </w:t>
              <w:br/>
              <w:t>исполнители</w:t>
            </w:r>
          </w:p>
        </w:tc>
      </w:tr>
      <w:tr>
        <w:trPr>
          <w:tblHeader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правление 1. Обеспечение  сбалансированности и устойчивости бюджета муниципального образования Щекинский район</w:t>
            </w:r>
          </w:p>
        </w:tc>
      </w:tr>
      <w:tr>
        <w:trPr>
          <w:trHeight w:val="1489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доходного потенциала бюджета муниципального образования Щекинский район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firstLine="4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64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зработка и утверждение  нормативного правого акта по вопросам бюджетных полномочий главных администраторов доходов и по процедуре списания невозможных к взысканию неналоговых платежей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Щекинского района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 го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управлению муниципальной собственностью администрации Щекинского района</w:t>
            </w:r>
          </w:p>
        </w:tc>
      </w:tr>
      <w:tr>
        <w:trPr>
          <w:trHeight w:val="1692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ждение Методики формирования долгосрочного прогноза бюджета муниципального образования Щекинский район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Щекинского района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 год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 администрации Щекинского района</w:t>
            </w:r>
          </w:p>
        </w:tc>
      </w:tr>
      <w:tr>
        <w:trPr>
          <w:trHeight w:val="973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pacing w:lineRule="auto" w:line="240" w:before="0" w:after="0"/>
              <w:ind w:firstLine="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системы управления муниципальным имуществом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5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pacing w:lineRule="auto" w:line="240" w:before="0" w:after="0"/>
              <w:ind w:firstLine="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работка муниципальной программы совершенствования управления муниципальным имуществом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Щекинского района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квартал -</w:t>
            </w:r>
            <w:r>
              <w:rPr>
                <w:lang w:val="en-US"/>
              </w:rPr>
              <w:t>IV</w:t>
            </w:r>
            <w:r>
              <w:rPr/>
              <w:t xml:space="preserve"> квартал 2011г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управлению муниципальной собственностью</w:t>
            </w:r>
          </w:p>
        </w:tc>
      </w:tr>
      <w:tr>
        <w:trPr>
          <w:trHeight w:val="205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"/>
              <w:rPr/>
            </w:pPr>
            <w:r>
              <w:rPr/>
              <w:t>Анализ эффективности использования муниципального имущества  в целях  организации оказания муниципальных услуг физическим и юридическим лицам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  <w:t>аналитические материалы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  <w:t>ежегодно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управлению муниципальной собственностью</w:t>
            </w:r>
          </w:p>
        </w:tc>
      </w:tr>
      <w:tr>
        <w:trPr>
          <w:trHeight w:val="295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3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вершенствование деятельности структурных подразделений администрации Щекинского района в сфере имущественных отношений и земельных отношений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  <w:t>Нормативный акт администрации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  <w:t>Щекинского района об утверждении методических рекомендаций по совершенствованию деятельности структурных подразделений администрации в сфере имущественных и земельных отношений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kern w:val="2"/>
              </w:rPr>
            </w:pPr>
            <w:r>
              <w:rPr>
                <w:kern w:val="2"/>
              </w:rPr>
              <w:t xml:space="preserve"> </w:t>
            </w:r>
            <w:r>
              <w:rPr>
                <w:kern w:val="2"/>
              </w:rPr>
              <w:t>2013 год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управлению муниципальной собственностью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эффективности управления муниципальным долг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решения Собрания представителей Щекинского района «О бюджете муниципального образования Щекинский район на 2012 год и на плановый период 2013 и 2014 годов»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V квартал 2011 год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 администрации Щекинского района</w:t>
            </w:r>
          </w:p>
        </w:tc>
      </w:tr>
      <w:tr>
        <w:trPr/>
        <w:tc>
          <w:tcPr>
            <w:tcW w:w="9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/>
            </w:pPr>
            <w:r>
              <w:rPr>
                <w:b/>
              </w:rPr>
              <w:t>Направление 2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</w:rPr>
              <w:t>Развитие новых форм оказания и финансового обеспечения муниципальных услуг (реструктуризация бюджетного сектора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вершенствование правового положения муниципальных учреждений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Внесение изменений в Уставы муниципальных учреждений муниципального образования Щекинский район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013 год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правовой работе администрации Щекинского района ;</w:t>
            </w:r>
          </w:p>
          <w:p>
            <w:pPr>
              <w:pStyle w:val="Normal"/>
              <w:rPr/>
            </w:pPr>
            <w:r>
              <w:rPr/>
              <w:t>структурные подразделения администрации Щекинского района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нормативной базы для формирования и исполнения бюджета в разрезе муниципальных услуг (муниципальных работ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сение изменений в  решение в постановление администрации Щекинского района от 26.05.2010 №5-486«Об утверждении реестра (перечня) муниципальных услуг муниципального образования Щекинский район, по которым должен производиться учет потребности в их предоставлении»</w:t>
            </w:r>
          </w:p>
          <w:p>
            <w:pPr>
              <w:pStyle w:val="Heading5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III </w:t>
            </w:r>
            <w:r>
              <w:rPr/>
              <w:t>квартал</w:t>
            </w:r>
            <w:r>
              <w:rPr>
                <w:lang w:val="en-US"/>
              </w:rPr>
              <w:t xml:space="preserve"> </w:t>
            </w:r>
            <w:r>
              <w:rPr/>
              <w:t>2011 год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 администрации Щекинского района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"/>
              <w:rPr/>
            </w:pPr>
            <w:r>
              <w:rPr/>
              <w:t>Внедрение новых форм оказания и финансового обеспечения муниципальных услуг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становление администрации Щекинского района «О порядке определения объема и условий предоставления субсидий на финансовое обеспечение выполнения муниципального задания муниципальным бюджетным и муниципальным автономным учреждениям Щекинского района»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 декабря 2011год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 администрации Щекинского района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"/>
              <w:rPr/>
            </w:pPr>
            <w:r>
              <w:rPr/>
              <w:t>Разработка и утверждение расчетно-нормативных затрат на оказание муниципальных услуг</w:t>
            </w:r>
          </w:p>
          <w:p>
            <w:pPr>
              <w:pStyle w:val="Normal"/>
              <w:autoSpaceDE w:val="false"/>
              <w:ind w:firstLine="4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 отраслевыми структурными подразделениями</w:t>
            </w:r>
          </w:p>
          <w:p>
            <w:pPr>
              <w:pStyle w:val="Normal"/>
              <w:rPr/>
            </w:pPr>
            <w:r>
              <w:rPr/>
              <w:t xml:space="preserve">постановлений администрации Щекинского района об утверждении нормативов затрат на оказание муниципальных услуг в соответствии с Постановлением администрации Щекинского района от 01.12.2010 №12-1278 «О методических рекомендациях по расчету нормативных затрат на оказание муниципальными учреждениями муниципального образования Щекинский район муниципальных услуг и нормативных затрат на содержание имущества муниципальных учреждений муниципального образования Щекинский район и определению объема субсидии муниципальным бюджетным и автономным учреждениям»,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I-IV кварталы 2011 год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 администрации Щекинского района;</w:t>
            </w:r>
          </w:p>
          <w:p>
            <w:pPr>
              <w:pStyle w:val="Normal"/>
              <w:rPr/>
            </w:pPr>
            <w:r>
              <w:rPr/>
              <w:t>структурные подразделения администрации Щекинского района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"/>
              <w:rPr/>
            </w:pPr>
            <w:r>
              <w:rPr/>
              <w:t>Повышение открытости деятельности учрежд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убликация результатов деятельности в СМИ и сети Интернет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-льно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уктурные подразделения администрации Щекинского района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6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"/>
              <w:rPr/>
            </w:pPr>
            <w:r>
              <w:rPr/>
              <w:t>Повышение ответственности муниципальных учреждений за качество и объем оказываемых услу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iCs/>
                <w:shd w:fill="FFFFFF" w:val="clear"/>
              </w:rPr>
              <w:t>Внесение изменений в  постановление администрации Щекинского района от</w:t>
            </w:r>
            <w:r>
              <w:rPr>
                <w:iCs/>
                <w:color w:val="052635"/>
                <w:shd w:fill="FFFFFF" w:val="clear"/>
              </w:rPr>
              <w:t xml:space="preserve"> </w:t>
            </w:r>
            <w:r>
              <w:rPr>
                <w:iCs/>
                <w:shd w:fill="FFFFFF" w:val="clear"/>
              </w:rPr>
              <w:t xml:space="preserve">22.12.2009 №12-1191 «Об утверждении Порядка оценки соответствия качества фактически оказываемых муниципальных услуг установленным стандартам качества оказания муниципальных услуг»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 год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rPr/>
            </w:pPr>
            <w:r>
              <w:rPr/>
              <w:t>Структурные подразделения администрации Щекинского района,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rPr/>
            </w:pPr>
            <w:r>
              <w:rPr/>
              <w:t xml:space="preserve">Финансовое управление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правление 3. Внедрение программно-целевых принципов организации деятельности органов местного самоуправления муниципального образования Щекинский район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"/>
              <w:rPr/>
            </w:pPr>
            <w:r>
              <w:rPr/>
              <w:t>Совершенствование нормативной базы по оценке  эффективности реализации программ, финансируемых за счет бюдже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/>
              <w:t>Внесение изменений в постановление администрации Щекинского района</w:t>
              <w:br/>
              <w:t>от 20.10.2010 № 10-1094 «О внесении изменений в постановление администрации Щекинского района от 22.12.2009г №12-1192 «О Порядке разработки, утверждения и реализации</w:t>
            </w:r>
            <w:r>
              <w:rPr>
                <w:color w:val="FF0000"/>
              </w:rPr>
              <w:t xml:space="preserve"> </w:t>
            </w:r>
            <w:r>
              <w:rPr/>
              <w:t>ведомственных целевых программ, индикаторов оценки результативности и планируемых результатов, а также коррек-тировки предоставляе-мых бюджетных средств муни-ципального образования Щекинский район исходя из уровня достижения результатов»;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внесение изменений в постановление главы администрации Щекинского района от 24.07.2009 № 7-640 «О порядке разработки и реализации  долгосрочных целевых программ муниципального образования Щекинский район»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полугодие 2012 год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экономического развития; Финансовое управление администрации Щекинского района,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21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ход к формированию программной структуры расходов бюдже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тическое представление программной структуры расходов бюджета муниципального образования Щекинский район к проекту бюджета муниципального образования на</w:t>
            </w:r>
          </w:p>
          <w:p>
            <w:pPr>
              <w:pStyle w:val="Normal"/>
              <w:rPr/>
            </w:pPr>
            <w:r>
              <w:rPr/>
              <w:t>2012 год и на плановый период 2013 и 2014 годов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V квартал 2011 года – 2012 год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</w:t>
            </w:r>
          </w:p>
          <w:p>
            <w:pPr>
              <w:pStyle w:val="Normal"/>
              <w:rPr/>
            </w:pPr>
            <w:r>
              <w:rPr/>
              <w:t>управление</w:t>
            </w:r>
          </w:p>
          <w:p>
            <w:pPr>
              <w:pStyle w:val="Normal"/>
              <w:rPr/>
            </w:pPr>
            <w:r>
              <w:rPr/>
              <w:t>администрации</w:t>
            </w:r>
          </w:p>
          <w:p>
            <w:pPr>
              <w:pStyle w:val="Normal"/>
              <w:rPr/>
            </w:pPr>
            <w:r>
              <w:rPr/>
              <w:t>Щекинск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21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дрение порядка подготовки и утверждения докладов о результатах и основных направлениях деятельности субъектов бюджетного планирования муниципального образования Щекинский район как инструмента управления на уровне органов исполнительной власти муниципального образования Щекинский район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тические материалы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2013 год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ъекты бюджетного планирования, осуществляю-щие текущую деятельность в рамках ведомственных целевых программ</w:t>
            </w:r>
          </w:p>
        </w:tc>
      </w:tr>
      <w:tr>
        <w:trPr>
          <w:trHeight w:val="348" w:hRule="atLeast"/>
        </w:trPr>
        <w:tc>
          <w:tcPr>
            <w:tcW w:w="9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аправление 4. Повышение эффективности распределения бюджетных средств</w:t>
            </w:r>
          </w:p>
        </w:tc>
      </w:tr>
      <w:tr>
        <w:trPr>
          <w:trHeight w:val="1256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pacing w:lineRule="auto" w:line="240" w:before="0" w:after="0"/>
              <w:ind w:firstLine="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организации планирования расходных обязательств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</w:tr>
      <w:tr>
        <w:trPr>
          <w:trHeight w:val="973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очнение формы и порядка ведения реестра расходных обязательств, в том числе в части внесения изменений в действующий нормативный правовой акт;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сение изменений в постановление администрации Щекинского района от 31.08.2009 г. № 8-741 «О порядке  ведения реестра расходных обязательств муниципа-льного образования Щекинский район»;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г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 администрации Щекинского района</w:t>
            </w:r>
          </w:p>
        </w:tc>
      </w:tr>
      <w:tr>
        <w:trPr>
          <w:trHeight w:val="204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both"/>
              <w:rPr/>
            </w:pPr>
            <w:r>
              <w:rPr>
                <w:b w:val="false"/>
                <w:i w:val="false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тверждение Порядка принятия решений по введению новых (увеличению объема действующих) расходных обязательств</w:t>
            </w:r>
          </w:p>
          <w:p>
            <w:pPr>
              <w:pStyle w:val="10"/>
              <w:spacing w:lineRule="auto" w:line="240" w:before="0" w:after="0"/>
              <w:ind w:firstLine="4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kern w:val="2"/>
              </w:rPr>
              <w:t>Внесение изменений постановления  администрации муници-пального образования Щекинский</w:t>
            </w:r>
          </w:p>
          <w:p>
            <w:pPr>
              <w:pStyle w:val="Normal"/>
              <w:rPr/>
            </w:pPr>
            <w:r>
              <w:rPr>
                <w:kern w:val="2"/>
              </w:rPr>
              <w:t xml:space="preserve"> </w:t>
            </w:r>
            <w:r>
              <w:rPr>
                <w:kern w:val="2"/>
              </w:rPr>
              <w:t xml:space="preserve">район </w:t>
            </w:r>
            <w:r>
              <w:rPr/>
              <w:t>от 11.03.2010 г.    № 8-866 «Об утверждении Положения о порядке формирования бюджета муниципального   образования Щекинский район по действующим и принимаемым обязательствам»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 го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 администрации Щекинского района</w:t>
            </w:r>
          </w:p>
        </w:tc>
      </w:tr>
      <w:tr>
        <w:trPr>
          <w:trHeight w:val="1012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Повышение энергетической эффективности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 w:val="false"/>
                <w:b w:val="false"/>
                <w:i w:val="false"/>
                <w:i w:val="false"/>
                <w:kern w:val="2"/>
                <w:sz w:val="24"/>
                <w:szCs w:val="24"/>
              </w:rPr>
            </w:pPr>
            <w:r>
              <w:rPr>
                <w:b w:val="false"/>
                <w:i w:val="false"/>
                <w:kern w:val="2"/>
                <w:sz w:val="24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.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Проведение энергетических обследований с оформлением энергетических паспортов в учреждениях муниципального образования Щекинский район;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kern w:val="2"/>
              </w:rPr>
            </w:pPr>
            <w:r>
              <w:rPr/>
              <w:t>Оформление энергетических паспортов в учреждениях муниципального образования Щекинский район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13 год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Отраслевые (функциональ-ные) органы администрации Щекинского района  </w:t>
            </w:r>
          </w:p>
        </w:tc>
      </w:tr>
      <w:tr>
        <w:trPr>
          <w:trHeight w:val="259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.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4"/>
              <w:outlineLvl w:val="3"/>
              <w:rPr/>
            </w:pPr>
            <w:r>
              <w:rPr/>
              <w:t>Проведение корректировки лимитов потребления энергоресурсов на основании сбора и анализа информации об энергоемкости учреждений;</w:t>
            </w:r>
          </w:p>
          <w:p>
            <w:pPr>
              <w:pStyle w:val="Heading5"/>
              <w:spacing w:before="0" w:after="0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несение изменений в постановление администрации Щекинского района</w:t>
            </w:r>
            <w:r>
              <w:rPr>
                <w:iCs/>
              </w:rPr>
              <w:t xml:space="preserve"> от 21.03.2011 №3-315 «О внесении изменений в постановление администрации от 09.09.2010г. «Об утверждении лимитов потребления электроэнергии бюджетными учреждениями муниципального образования Щекинский район на 2011-2013 годы»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 администрации Щекинского района</w:t>
            </w:r>
          </w:p>
        </w:tc>
      </w:tr>
      <w:tr>
        <w:trPr>
          <w:trHeight w:val="259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.3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4"/>
              <w:outlineLvl w:val="3"/>
              <w:rPr/>
            </w:pPr>
            <w:r>
              <w:rPr/>
              <w:t>Применение энергосберегающих технологий при модернизации, реконструкции, капитальном ремонте основных фондов объектов социальной сферы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ный переход на приборный учет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 год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уктурные подразделения администрации Щекинского района</w:t>
            </w:r>
          </w:p>
        </w:tc>
      </w:tr>
      <w:tr>
        <w:trPr>
          <w:trHeight w:val="259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.4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4"/>
              <w:outlineLvl w:val="3"/>
              <w:rPr/>
            </w:pPr>
            <w:r>
              <w:rPr/>
              <w:t>Мониторинг программ энергосбережения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4"/>
              <w:outlineLvl w:val="3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тические материалы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-льно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 администрации Щекинского района;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отраслевые (функциональ-ные) органы администрации Щекинского района  </w:t>
            </w:r>
          </w:p>
        </w:tc>
      </w:tr>
      <w:tr>
        <w:trPr>
          <w:trHeight w:val="259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4"/>
              <w:outlineLvl w:val="3"/>
              <w:rPr/>
            </w:pPr>
            <w:r>
              <w:rPr/>
              <w:t>Совершенствование планирования межбюджетных отношений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Собрания представителей Щекинского района «Об утверждении Положения «О межбюджетных отношениях в муниципальном образовании Щекинский район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 год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 администрации Щекинского района</w:t>
            </w:r>
          </w:p>
        </w:tc>
      </w:tr>
      <w:tr>
        <w:trPr>
          <w:trHeight w:val="259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4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4"/>
              <w:outlineLvl w:val="3"/>
              <w:rPr/>
            </w:pPr>
            <w:r>
              <w:rPr/>
              <w:t>Утверждение методических рекомендаций по разработке и реализации отраслевых (ведомственных) планов повышения эффективности расходов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каз финансового управления  об утверждении методических рекомендаций по разработке и реализации отраслевых планов повышения эффективности расходов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V квартал 2011 год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 администрации Щекинского района</w:t>
            </w:r>
          </w:p>
        </w:tc>
      </w:tr>
      <w:tr>
        <w:trPr/>
        <w:tc>
          <w:tcPr>
            <w:tcW w:w="9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правление 5.</w:t>
            </w:r>
            <w:r>
              <w:rPr>
                <w:b/>
                <w:color w:val="0000FF"/>
              </w:rPr>
              <w:t xml:space="preserve"> </w:t>
            </w:r>
            <w:r>
              <w:rPr>
                <w:b/>
              </w:rPr>
              <w:t>Оптимизация функций муниципального управления, повышение эффективности их обеспечения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"/>
              <w:rPr/>
            </w:pPr>
            <w:r>
              <w:rPr/>
              <w:t>Предоставление населению  муниципальных услуг по осуществлению юридически значимых действий в электронной форме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ление администрации Щекинского района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 год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Структурные подразделения администрации Щекинского района  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"/>
              <w:rPr/>
            </w:pPr>
            <w:r>
              <w:rPr/>
              <w:t>Формирование системы профессиональной подготовки и повышения квалификации участников бюджетного процесса муниципального образования Щекинский район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программы «Об утверждении долгосрочной целевой программы «Профессиона-льная подготовка, переподготовка, повышение квалификации муниципальных служащих администрации Щекинского района на 2012-2014 годы»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II-IV кварталы 2011 года 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тор по муниципальной службе, кадрам и наградам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3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"/>
              <w:rPr/>
            </w:pPr>
            <w:r>
              <w:rPr/>
              <w:t>Совершенствование мониторинга качества финансового менеджмента главных распорядителей (распорядителей) бюджетных средст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kern w:val="2"/>
              </w:rPr>
              <w:t>Проект постановления главы администрации муниципального образования Щекинский район «О внесении изменений в постановление главы администрации муниципального образования Щекинский район от 23.07.2010г. №7-729 «Об утверждении Порядка и Методики бальной оценки качества финансового менеджмента главных распорядителей бюджетных средств в муниципальном образовании Щекинский район»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 год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 администрации Щекинского района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4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"/>
              <w:rPr/>
            </w:pPr>
            <w:r>
              <w:rPr/>
              <w:t>Проведение ежеквартального мониторинга оценки качества финансового менеджмента, осуществляемого главными распорядителями бюджетных средств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тические таблицы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нансовое управление администрации Щекинского района, отраслевые (функциональ-ные) органы администрации Щекинского района 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5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"/>
              <w:rPr/>
            </w:pPr>
            <w:r>
              <w:rPr/>
              <w:t>Оптимизация численности муниципальных служащих</w:t>
            </w:r>
          </w:p>
          <w:p>
            <w:pPr>
              <w:pStyle w:val="Normal"/>
              <w:ind w:firstLine="4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решения Собрания представителей Щекинского района «О бюджете муниципального образования Щекинский район на 2012 год и на плановый период 2013 и 2014 годов»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III </w:t>
            </w:r>
            <w:r>
              <w:rPr/>
              <w:t>квартал</w:t>
            </w:r>
            <w:r>
              <w:rPr>
                <w:lang w:val="en-US"/>
              </w:rPr>
              <w:t xml:space="preserve"> 2011</w:t>
            </w:r>
            <w:r>
              <w:rPr/>
              <w:t>год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</w:t>
            </w:r>
          </w:p>
          <w:p>
            <w:pPr>
              <w:pStyle w:val="Normal"/>
              <w:rPr/>
            </w:pPr>
            <w:r>
              <w:rPr/>
              <w:t>администрации</w:t>
            </w:r>
          </w:p>
          <w:p>
            <w:pPr>
              <w:pStyle w:val="Normal"/>
              <w:rPr/>
            </w:pPr>
            <w:r>
              <w:rPr/>
              <w:t>Щекинского района</w:t>
            </w:r>
          </w:p>
        </w:tc>
      </w:tr>
      <w:tr>
        <w:trPr/>
        <w:tc>
          <w:tcPr>
            <w:tcW w:w="9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правление 6. Реформирование системы муниципального  финансового контроля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структуры администрации муниципального образования по осуществлению муниципального контроля</w:t>
            </w:r>
          </w:p>
          <w:p>
            <w:pPr>
              <w:pStyle w:val="Normal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Собрания представителей Щекинского района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 год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нансовое управление администрации Щекинского района; 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ведение понятия внутреннего муниципального финансового контрол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Щекинского района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 год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уктурные подразделения администрации Щекинского района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3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структурными подразделениями администрации, административных регламентов по осуществлению муниципального финансового контроля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Щекинского района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 год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уктурные подразделения администрации Щекинского района, уполномочен-ными на осуществление муниципального финансового контроля</w:t>
            </w:r>
          </w:p>
        </w:tc>
      </w:tr>
      <w:tr>
        <w:trPr>
          <w:trHeight w:val="459" w:hRule="atLeast"/>
        </w:trPr>
        <w:tc>
          <w:tcPr>
            <w:tcW w:w="9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правление 7. Развитие информационной системы управления муниципальными финансами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 xml:space="preserve">Разработка и реализация мер по развитию единой интегрированной информационной системы управления муниципальными финансами – электронного бюджета,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тдельному плану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, 2013гг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информацион-ному обеспечению;</w:t>
            </w:r>
          </w:p>
          <w:p>
            <w:pPr>
              <w:pStyle w:val="Normal"/>
              <w:rPr>
                <w:color w:val="0000FF"/>
              </w:rPr>
            </w:pPr>
            <w:r>
              <w:rPr/>
              <w:t>финансовое управление администрации Щекинского района;</w:t>
            </w:r>
            <w:r>
              <w:rPr>
                <w:color w:val="0000FF"/>
              </w:rPr>
              <w:t xml:space="preserve"> </w:t>
            </w:r>
            <w:r>
              <w:rPr/>
              <w:t>отраслевые (функциональ-ные) органы администрации Щекинского района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2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Совершенствование Портала администрации муниципального образования Щекинский район в сети Интернет</w:t>
            </w:r>
            <w:r>
              <w:rPr>
                <w:color w:val="0000FF"/>
              </w:rPr>
              <w:t xml:space="preserve"> </w:t>
            </w:r>
            <w:r>
              <w:rPr/>
              <w:t>в т.ч. ресурсное обеспечение информационной системы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Портал администрации муниципального образования Щекинский район в сети Интернет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, 2013гг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информацион-ному обеспечению; финансовое управление администрации Щекинского райо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8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8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  <w:t>администрации Щекинского района                                                   Л.И.Холина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ournalSan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JournalSans;Times New Roman" w:hAnsi="JournalSans;Times New Roman" w:cs="JournalSans;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9">
    <w:name w:val=" Знак Знак9"/>
    <w:qFormat/>
    <w:rPr>
      <w:rFonts w:ascii="JournalSans;Times New Roman" w:hAnsi="JournalSans;Times New Roman" w:cs="JournalSans;Times New Roman"/>
      <w:b/>
      <w:bCs/>
      <w:i/>
      <w:i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0">
    <w:name w:val="Текст 10"/>
    <w:basedOn w:val="Normal"/>
    <w:qFormat/>
    <w:pPr>
      <w:spacing w:lineRule="auto" w:line="360" w:before="40" w:after="0"/>
      <w:jc w:val="both"/>
    </w:pPr>
    <w:rPr>
      <w:kern w:val="2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11:12:00Z</dcterms:created>
  <dc:creator>user</dc:creator>
  <dc:description/>
  <cp:keywords/>
  <dc:language>en-US</dc:language>
  <cp:lastModifiedBy>user</cp:lastModifiedBy>
  <cp:lastPrinted>2012-12-24T09:09:00Z</cp:lastPrinted>
  <dcterms:modified xsi:type="dcterms:W3CDTF">2012-12-24T06:12:00Z</dcterms:modified>
  <cp:revision>8</cp:revision>
  <dc:subject/>
  <dc:title>Приложение </dc:title>
</cp:coreProperties>
</file>