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6.9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63081860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13» __12________ 20_12_г.</w:t>
                              <w:tab/>
                              <w:tab/>
                              <w:t>№12-15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13» __12________ 20_12_г.</w:t>
                        <w:tab/>
                        <w:tab/>
                        <w:t>№12-1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Щекинского района от  22.09.2011 г. №9-1121 « Об утверждении долгосрочной целевой Программы «Повышение эффективности бюджетных расходов муниципального  образования Щекинский район на период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 2013 год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 постановлением правительства Тульской области от 28.08.2012 №466 «О внесением изменений в постановление администрации Тульской области от 21.06.2011 №476 «Об утверждении долгосрочной целевой программы «Повышение эффективности бюджетных расходов Тульской области на период до 2013 года», распоряжением Правительства Тульской области от 13 ноября 2012 года №691-р «О распределении субсидий из бюджета Тульской области бюджетам муниципальных образований Тульской области на реализацию муниципальных программ повышения эффективности бюджетных расходов в 2012 году», на основании статьи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22.09.2011г. № 9-1121 «Об утверждении долгосрочной целевой Программы «Повышение эффективности бюджетных расходов муниципального образования Щекинский район на период до 2013 года»  следующее изменени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 Настоящее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под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 xml:space="preserve">       </w:t>
        <w:tab/>
        <w:t>Н.Н.Свирид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.Ю.Тимофе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В.Кремн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С.Кожев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сп.: Холина Л.И.</w:t>
      </w:r>
    </w:p>
    <w:p>
      <w:pPr>
        <w:pStyle w:val="Normal"/>
        <w:rPr/>
      </w:pPr>
      <w:r>
        <w:rPr/>
        <w:t>тел.: 5-25-6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12:00Z</dcterms:created>
  <dc:creator>user</dc:creator>
  <dc:description/>
  <cp:keywords/>
  <dc:language>en-US</dc:language>
  <cp:lastModifiedBy>user</cp:lastModifiedBy>
  <cp:lastPrinted>2012-12-24T09:02:00Z</cp:lastPrinted>
  <dcterms:modified xsi:type="dcterms:W3CDTF">2012-12-26T12:02:00Z</dcterms:modified>
  <cp:revision>9</cp:revision>
  <dc:subject/>
  <dc:title> </dc:title>
</cp:coreProperties>
</file>