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06.2012г.</w:t>
        <w:tab/>
        <w:tab/>
        <w:t>№ 6-723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14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долгосрочной целевой программы </w:t>
        <w:br/>
        <w:t>«Преодоление последствий радиационных аварий в муниципальном образовании Щекинский район на период до 2015 года»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целях реализации на территории Щекинского района мероприятий, направленных на обеспечение экологического благополучия и безопасности жизнедеятельности, сохранение окружающей среды, повышение благосостояния населения на основе обеспечения динамичного и устойчивого экономического роста территорий, подвергшихся радиационному воздействию вследствие масштабных радиационных аварий и инцидентов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долгосрочную целевую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Преодоление последствий радиационных аварий в муниципальном образовании Щекинский район на период до 2015 года»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Рыжков А.П.</w:t>
      </w:r>
    </w:p>
    <w:p>
      <w:pPr>
        <w:pStyle w:val="Normal"/>
        <w:rPr/>
      </w:pPr>
      <w:r>
        <w:rPr/>
        <w:t>тел.: (48751) 5-22-7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51" w:footer="16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67;n=39566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36:00Z</dcterms:created>
  <dc:creator>00</dc:creator>
  <dc:description/>
  <cp:keywords/>
  <dc:language>en-US</dc:language>
  <cp:lastModifiedBy>user</cp:lastModifiedBy>
  <cp:lastPrinted>2011-08-04T12:50:00Z</cp:lastPrinted>
  <dcterms:modified xsi:type="dcterms:W3CDTF">2012-06-28T13:09:00Z</dcterms:modified>
  <cp:revision>6</cp:revision>
  <dc:subject/>
  <dc:title>Распоряжение</dc:title>
</cp:coreProperties>
</file>