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8.06.2012  № 6-723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Преодоление последствий радиационных аварий в муниципальном образовании Щекинский район на период до 2015 год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жизнеобеспечения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Щекинского района, территории которых подверглись радиоактивному загрязнению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ей программы является строительство инфраструктурных объектов для обеспечения населенных пунктов, расположенных на территориях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5 годы приведены в приложении 1 к Програм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устойчивыми источниками водоснабжения и водоотвед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щая протяженность газовых сетей, введенных в эксплуатац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я протяженность водопроводных сетей и сетей (объектов) водоотведения, введенных в эксплуатацию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4,79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36,158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4,065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 14,100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0,470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      </w:r>
            <w:r>
              <w:rPr/>
              <w:t xml:space="preserve"> 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госрочной целевой программой «Преодоление последствий радиационных аварий в муниципальном образовании Щекинский район на период до 2015 года» предусматрива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, для чего программой предусматривается строительство инфраструктурных объектов для обеспечения указанных населенных пунктов природным газом, системами централизованного водоснабжения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одоление последствий радиационных аварий является приоритетной задачей социально-экономического развития муниципального образования Щекинский район. Главным образом это связано с последствиями катастрофы на Чернобыльской АЭС, в результате которой радиоактивному загрязнению в Щекинском районе подверглись 114 населенных пунктов с населением 97,089 тыс. человек в 8 муниципальных образованиях, в том числе: Лазаревское, Костомаровское, Головеньковское, р.п.Огаревка, г.Советск, г.Щекино, Крапивенское, Ломинцевское. Общая площадь радиоактивного загрязнения составила 0,691 тыс. кв. км, или 49,6 процента от всей территории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долговременный характер и масштабы последствий радиационной аварии не позволяют говорить о полном решении всех проблемных социально значим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аварии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вышенных радиационных рисков и негативных последствий для здоровь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долгоживущими радионуклидами цезия и стронция с периодом полураспада около 30 лет, что негативно сказывается на радиационно-гигиенической ситуации (сверхнормативное загрязнение продукции сельского и лесного хозяйства радионуклид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сштабов и неоднородности радиоактивного загрязнения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требуется решение задач, связанных с обеспечением безопасных условий проживания населения: строительство инфраструктурных объектов для обеспечения природным газом, системами централизованного водоснабжения и канализации населенных пунктов, расположенных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Программы обусловлено необходимостью социально-экономической реабилитации эти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рограммы должна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использования программно-целевого метода решения задач преодоления последствий радиационных аварий вероятно развитие ситуаций (основных рисков), связанн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льнейшим развитием негативных демографических процессов на территориях, подвергшихся радиационному воздейств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инвестиционной привлекательности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использования программно-целевого метода для преодоления последствий радиационных аварий может привести к снижению темпов экономического роста территорий, подвергшихся радиационному воздействию, и развитию нежелательных социальных процес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реодоления последствий радиационных аварий и катастроф программно-целевым методом вызвано, прежде вс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начимостью проблемы и ее комплексным характером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онцентрации усилий и ресурсов на приоритетных направлениях работ по реабилитации территорий и обеспечению условий безопасн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создания условий для целевого и адресного использования ресурсов с целью решения задач преодоления последствий радиационных аварий и катастроф по приоритетным направл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ым характером и масштабами радиоактивного загрязнения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ешения проблемы в приемлемые сроки.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инфраструктурных объектов для обеспечения населенных пунктов, расположенных на указанных территориях природным газом, системами централизованного водоснабжения и водоотвед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целей и задач Программы необходимо выполнить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троительству инфраструктурных объектов для обеспечения населенных пунктов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 (Приложение 1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объектами газо- и теплоснаб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я в общей численности граждан, прожива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диоактивно загрязненных территориях)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устойчивыми источника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доснабжения и водоотведения (доля в общей числен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раждан, проживающих на радиоактивно загрязненных территориях)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граждан, проживающих на радиоактивно загрязненных территориях, устойчивыми источниками водоснабжения и канализацией (доля в общей численности граждан, проживающих на радиоактивно загрязненных территориях)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получения анализа данных и вычисления показа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газовых сетей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газовых сетей, введенных в    </w:t>
              <w:br/>
              <w:t xml:space="preserve">эксплуатацию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водопроводных сетей и сетей (объектов) водоотведения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водопроводных сетей и сетей (объектов) водоотведения, введенных в 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 /(м3/сут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  <w:br/>
              <w:t xml:space="preserve">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мероприятий по ликвидации последствий радиационных аварий всего на сумму 54,793 млн.руб., в том числе средств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36,158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Тульской области – 4,065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МО Щекинский район – 14,100 млн.руб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й МО Щекинский район – 0,470 млн.руб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</w:t>
        <w:tab/>
        <w:t xml:space="preserve">   </w:t>
        <w:tab/>
        <w:t xml:space="preserve">                       А.П.Рыж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44:00Z</dcterms:created>
  <dc:creator>01</dc:creator>
  <dc:description/>
  <cp:keywords/>
  <dc:language>en-US</dc:language>
  <cp:lastModifiedBy>user</cp:lastModifiedBy>
  <cp:lastPrinted>2012-04-04T12:29:00Z</cp:lastPrinted>
  <dcterms:modified xsi:type="dcterms:W3CDTF">2012-06-28T13:09:00Z</dcterms:modified>
  <cp:revision>28</cp:revision>
  <dc:subject/>
  <dc:title>ПОДПРОГРАММА</dc:title>
</cp:coreProperties>
</file>