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05» ___07____ 2012  г.         № 7-77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05» ___07____ 2012  г.         № 7-7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highlight w:val="yellow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 утверждении полож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медицинских работников муниципальных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тельных учреждений Щек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словиях оплаты труда медицинских работников муниципальных образовательных учреждений Щекинского района (Приложен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заработная плата медицинских работников муниципальных образовательных учреждений Щекинского района (без учета премий и иных стимулирующих выплат), устанавливаемая настоящим постановлением, не может быть меньше заработной платы (без учета премий и иных стимулирующих выплат), выплачиваемой работникам до момента вступления в силу настоящего постано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Контроль за исполнением постановления возложить на заместителя главы администрации муниципального образования Щекинский район Калинкина В.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о дня официального опубликования и распространяется на правоотношения, возникшие с 1 января 201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Согласовано: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В.И. Сем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/>
      </w:pPr>
      <w:r>
        <w:rPr>
          <w:bCs/>
        </w:rPr>
        <w:t>Ис</w:t>
      </w:r>
      <w:r>
        <w:rPr>
          <w:bCs/>
          <w:color w:val="000000"/>
        </w:rPr>
        <w:t>п. Драгола Т.Ф.</w:t>
      </w:r>
      <w:r>
        <w:object w:dxaOrig="1134" w:dyaOrig="7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1155552292" r:id="rId4"/>
        </w:objec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/>
      </w:pPr>
      <w:r>
        <w:rPr>
          <w:bCs/>
          <w:color w:val="000000"/>
        </w:rPr>
        <w:t>тел. 5-22-55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39B73A26E420FF31871805CDC50074C6E076EB98D326808156D9916222787BE86028DD50CCF7ADCBDABDAY2t5I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1:00Z</dcterms:created>
  <dc:creator>Раиса Банникова</dc:creator>
  <dc:description/>
  <cp:keywords/>
  <dc:language>en-US</dc:language>
  <cp:lastModifiedBy>1</cp:lastModifiedBy>
  <cp:lastPrinted>2012-05-23T15:18:00Z</cp:lastPrinted>
  <dcterms:modified xsi:type="dcterms:W3CDTF">2012-07-06T11:42:00Z</dcterms:modified>
  <cp:revision>3</cp:revision>
  <dc:subject/>
  <dc:title/>
</cp:coreProperties>
</file>