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ю администрации </w:t>
            </w:r>
          </w:p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ский район </w:t>
            </w:r>
          </w:p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0.2012 г. № 10-120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ский район </w:t>
            </w:r>
          </w:p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1.2011 г. № 11-1372</w:t>
            </w:r>
          </w:p>
          <w:p>
            <w:pPr>
              <w:pStyle w:val="Normal"/>
              <w:ind w:right="-55" w:firstLine="50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«Организация отдыха, оздоровления детей в каникулярное время на территории муниципального образования Щекинский район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на 2012 – 2014 годы»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25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рганизация отдыха, оздоровления детей в каникулярное время на территории муниципального образования Щекинский район на 2012 – 2014 годы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4.07.1998 г. №124–ФЗ </w:t>
              <w:br/>
              <w:t>(ред. от 17.12.2009 г.) «Об основных гарантиях прав ребенка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едеральный закон от 24.06.1999 г. №120–ФЗ (ред. от 13.10.2009 г.)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едеральный закон от 22.08.2004 г. №122–ФЗ (ред. от 10.11.2009 г.) «О внесении изменений в законодательные Акты Российской Федерации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«Об общих принципах организации местного самоуправления в Российской Федерации»;</w:t>
            </w:r>
            <w:r>
              <w:rPr>
                <w:bCs/>
                <w:sz w:val="28"/>
                <w:szCs w:val="28"/>
              </w:rPr>
              <w:t xml:space="preserve"> Постановление администрации Тульской области от 14.04.2009 года №245 «Об утверждении долгосрочной целевой программы «Организация отдыха и оздоровления детей в Тульской области на 2009-2011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 администрации Тульской области от 02.06.2010 г. №499 «Об организации отдыха, оздоровления и занятости детей в 2010-2011 годах». </w:t>
            </w:r>
          </w:p>
        </w:tc>
      </w:tr>
      <w:tr>
        <w:trPr>
          <w:trHeight w:val="27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ТО «Управление социальной защиты населения по Щекинскому району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итет по культуре, молодежной политике и спорту администрации муниципального образования Щекинский район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условий для организации </w:t>
            </w:r>
            <w:r>
              <w:rPr>
                <w:sz w:val="28"/>
                <w:szCs w:val="28"/>
              </w:rPr>
              <w:t>отдыха, оздоровления детей муниципального образования Щекинский район в каникулярный период; обеспечение детей Щекинского района современными оздоровительными услугам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учреждений, задействованных в организации отдыха, оздоровления и занятости детей в каникулярное время; </w:t>
              <w:br/>
              <w:t xml:space="preserve">2. Координация организаций, деятельность которых направлена на реализацию услуг по обеспечению отдыха детей и их оздоровлени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беспечение отдыха и оздоровления детей, находящихся в социально опасном положении и в трудной жизненной ситу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ропаганда здорового образа жизни и профилактика аддиктивного повед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и индикаторы 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организованными формами отдыха более 70% от общего количества учащихся общеобразовательных учреждений Щекинского района, в том числе в летний период не менее 60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учащихся мероприятиями отдыха в </w:t>
            </w:r>
            <w:r>
              <w:rPr>
                <w:color w:val="000000"/>
                <w:sz w:val="28"/>
                <w:szCs w:val="28"/>
              </w:rPr>
              <w:t>оздоровительных лагерях с дневным пребыванием на базе общеобразовательных учреждений района – не менее 25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учащихся </w:t>
            </w:r>
            <w:r>
              <w:rPr>
                <w:color w:val="000000"/>
                <w:sz w:val="28"/>
                <w:szCs w:val="28"/>
              </w:rPr>
              <w:t xml:space="preserve">мероприятиями оздоровительного отдыха в санаторных оздоровительных  лагерях – не менее </w:t>
            </w:r>
            <w:r>
              <w:rPr>
                <w:i/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 xml:space="preserve">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в течение трех лет доли детей в возрасте от 7 до 17 лет, находящихся в трудной жизненной ситуации, вовлеченных в различные формы организованного отдыха и оздоровления от общего количества детей данной категории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–2014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 по годам (руб.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ных мероприятий за период 2012–2014 год составляет 41788,6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: областной бюджет  – 10406,8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местный бюджет    – 1958,7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внебюджетные источники – 700,0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: областной бюджет –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местный бюджет  –    4243,1 тыс. руб.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источники – 1064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: областной бюджет – 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местный бюджет -    3200,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источники – 1064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может изменяться при утверждении бюджета на очередной финансовый год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ксимальная реализация права каждого ребенка на полноценный отдых и оздоровление в каникулярное время, в том числе детей, оказавшихся в трудной жизненной ситуаци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ованным отдыхом и оздоровлением более 70% детей в возрасте от 7 до 17 лет от общего количества детей данной возрастной группы, в том числе в летний период не менее 6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оздоровительной работы в Щекинском районе в летний период по следующим основным формам: в  загородных оздоровительных лагерях на 2%, в лагерях с дневным пребыванием на 2%, стабильность показателя оздоровительного эффекта в санаторных оздоровительных лагерях - 95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ованным отдыхом и оздоровлением более 60% детей, находящихся в трудной жизненной ситуации, от общего количества детей данной катег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го потенциала уча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щение детей к занятиям физической культурой, спортом и туризмом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упреждение и профилактика аддиктивного поведения детей и подростков и снижение социально-негативных явлений среди несовершеннолетних. </w:t>
              <w:br/>
            </w:r>
            <w:r>
              <w:rPr>
                <w:sz w:val="28"/>
                <w:szCs w:val="28"/>
              </w:rPr>
              <w:t>Соблюдение режима питания и жизнедеятельности в благоприятной окружающей среде при выполнении санитарно–гигиенических и санитарно– эпидемиологических требований в лагерях с дневным пребыванием детей.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ТЬ ПРОБЛЕМЫ И ОБОСНОВАНИЕ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, оздоровления детей в настоящее время является одной из важнейших задач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Организация летнего отдыха и оздоровления несовершеннолетних в 2011 году осуществлялась согласно Постановлению администрации Щекинского района  от 26 мая  2011г. № 5-598 «Об  организации отдыха, оздоровления, занятости детей  в 2011 году». Организационная и координационная деятельность осуществлялась межведомственной комиссией по организации отдыха, оздоровления, занятости детей на территории Щеки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ая заболеваемость подростков в 2010 -2011 годах (по сравнению с 2009 годом) увеличилась. Статистические данные свидетельствуют о неблагополучном состоянии здоровья подрастающего поко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ализируя группы здоровья можно отметить, что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е здоровья относятся 23%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-54,2%,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 группе – 20,1%, остальные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ам здоровья. Более 5 тыс. детей проживают на территориях, подвергшихся радиоактивному загрязнению в результате катастрофы на Чернобыльской АЭС, в том числе имеющих статус зоны с правом на отсел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летний оздоровительный период 2011 года различными формами отдыха и занятости было охвачено 4925 чел. это 59,2% от общего числа учащихся школ района, в том числе 30%  в загородных оздоровительных учреждениях.  Таким образом, значительное количество детей, имеющих показания к пребыванию в загородных учреждениях, оказывается не охваченным данным оздоровлением, что негативно сказывается на их здоровь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замены предлагается  отдых детей на базе лагерей с дневным пребыванием, палаточных лагерей, многодневных походах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   </w:t>
      </w:r>
      <w:r>
        <w:rPr>
          <w:sz w:val="28"/>
          <w:szCs w:val="28"/>
        </w:rPr>
        <w:t>В сложившейся ситуации организация отдыха, оздоровления детей  требует программно-целевого подхода и должна рассматриваться как целенаправленная деятельность, способная решать задачи по укреплению здоровья, развитию творческих способ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роприятия МДЦП </w:t>
      </w:r>
      <w:r>
        <w:rPr>
          <w:color w:val="000000"/>
          <w:sz w:val="28"/>
          <w:szCs w:val="28"/>
        </w:rPr>
        <w:t>«Организация отдыха, оздоровления детей в каникулярное время на территории муниципального образования Щекинский район на 2012 – 2014 годы»</w:t>
      </w:r>
      <w:r>
        <w:rPr>
          <w:sz w:val="28"/>
          <w:szCs w:val="28"/>
        </w:rPr>
        <w:t xml:space="preserve"> разработаны в соответствии со следующими нормативными правовыми акт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131–ФЗ (ред. от 23.11.2009 г.)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.07.1998 г. №124–ФЗ </w:t>
        <w:br/>
        <w:t>(ред. от 17.12.2009 г.) «Об основных гарантиях прав ребенка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24.06.1999 г. №120–ФЗ (ред. от 13.10.2009 г.) «Об основах системы профилактики безнадзорности и правонарушений несовершеннолетних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22.08.2004 г. №122–ФЗ (ред. от 10.11.2009 г.) «О внесении изменений в законодательные Акты Российской Федерации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 w:val="28"/>
          <w:szCs w:val="28"/>
        </w:rPr>
        <w:tab/>
        <w:t>- Постановление администрации Тульской области от 14.04.2009 года №245 «Об утверждении долгосрочной целевой программы «Организация отдыха и оздоровления детей в Тульской области на 2009-2011 годы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- Постановление администрации Тульской области от 02.06.2010 г. №499 «Об организации отдыха, оздоровления и занятости детей в 2010-2011 годах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ДЦП </w:t>
      </w:r>
      <w:r>
        <w:rPr>
          <w:color w:val="000000"/>
          <w:sz w:val="28"/>
          <w:szCs w:val="28"/>
        </w:rPr>
        <w:t>«Организация отдыха, оздоровления детей в каникулярное время на территории муниципального образования Щекинский район на 2012 – 2014 годы»</w:t>
      </w:r>
      <w:r>
        <w:rPr>
          <w:sz w:val="28"/>
          <w:szCs w:val="28"/>
        </w:rPr>
        <w:t xml:space="preserve"> даёт возможность: </w:t>
        <w:tab/>
        <w:br/>
        <w:t>     - совершенствовать и развивать систему отдыха и оздоровления детей за счет повышения качества оздоровительны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ить в первоочередном порядке отдых и оздоровление детей, находящихся в трудной жизненной ситуации;</w:t>
        <w:tab/>
        <w:br/>
        <w:t>     - развивать новые формы организации отдыха, оздоровления детей;</w:t>
        <w:br/>
        <w:t>     - обеспечивать организацию и проведение каникулярных мероприятий в рамках реализации качественных образовательных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Цель Программы: создание условий для организации </w:t>
      </w:r>
      <w:r>
        <w:rPr>
          <w:sz w:val="28"/>
          <w:szCs w:val="28"/>
        </w:rPr>
        <w:t xml:space="preserve">отдыха, оздоровления детей муниципального образования Щекинский район в каникулярный период; обеспечение детей Щекинского района современными оздоровительными услугами. </w:t>
      </w:r>
    </w:p>
    <w:p>
      <w:pPr>
        <w:pStyle w:val="Normal"/>
        <w:tabs>
          <w:tab w:val="clear" w:pos="708"/>
          <w:tab w:val="left" w:pos="432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указанной цели предстоит решить ряд основных задач: </w:t>
      </w:r>
    </w:p>
    <w:p>
      <w:pPr>
        <w:pStyle w:val="Normal"/>
        <w:tabs>
          <w:tab w:val="clear" w:pos="708"/>
          <w:tab w:val="left" w:pos="432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беспечение функционирования учреждений, задействованных в организации отдыха, оздоровления детей в каникулярное время. </w:t>
        <w:br/>
        <w:t xml:space="preserve">        2.  Координация деятельности организаций, заинтересованных в создании условий для отдыха, оздоровления детей, через работу муниципальной межведомственной комиссии по организации отдыха, оздоровления и занятости детей и подростков в каникулярное врем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дыха и оздоровления детей, находящихся в социально опасном положении, трудной жизненной ситу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32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рганизация общественно полезной деятельности несовершеннолетних в каникулярный пер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3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 и профилактика аддиктивного поведе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8"/>
          <w:szCs w:val="28"/>
        </w:rPr>
        <w:t>4. Целевые показатели и индикаторы</w:t>
      </w:r>
    </w:p>
    <w:p>
      <w:pPr>
        <w:pStyle w:val="Normal"/>
        <w:jc w:val="both"/>
        <w:rPr/>
      </w:pPr>
      <w:r>
        <w:rPr>
          <w:sz w:val="28"/>
          <w:szCs w:val="28"/>
        </w:rPr>
        <w:t>Сохранение в течение трех лет охвата организованными формами отдыха  более 70% от общего количества учащихся общеобразовательных учреждений Щекинского района, в том числе в летний период не менее 6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хранение в течение трех лет охвата учащихся мероприятиями отдыха в </w:t>
      </w:r>
      <w:r>
        <w:rPr>
          <w:color w:val="000000"/>
          <w:sz w:val="28"/>
          <w:szCs w:val="28"/>
        </w:rPr>
        <w:t>оздоровительных лагерях с дневным пребыванием на базе общеобразовательных учреждений района – не менее 2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хранение в течение трех лет охвата учащихся </w:t>
      </w:r>
      <w:r>
        <w:rPr>
          <w:color w:val="000000"/>
          <w:sz w:val="28"/>
          <w:szCs w:val="28"/>
        </w:rPr>
        <w:t xml:space="preserve">мероприятиями оздоровительного отдыха в санаторных оздоровительных  лагерях – не менее </w:t>
      </w:r>
      <w:r>
        <w:rPr>
          <w:i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 %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охранение в течение трех лет доли детей в возрасте от 7 до 17 лет, находящихся в трудной жизненной ситуации, вовлеченных в различные формы организованного отдыха и оздоровления более 60%  от общего количества детей данной категор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ОЦЕНКА ЭФФЕКТИВНОСТИ И ПРОГНОЗ СОЦИАЛЬНО-ЭКОНОМИЧЕСКИХ РЕЗУЛЬТАТОВ РЕАЛИЗАЦИИ ПРОГРАММ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езультатами реализация Программы будут: </w:t>
        <w:br/>
        <w:t xml:space="preserve">        - максимальное обеспечение права каждого ребенка на полноценный отдых в каникулярное время, в том числе несовершеннолетних, оказавшихся в трудной жизненной ситуации; предупреждение аддиктивного поведения детей и подростков; </w:t>
        <w:tab/>
        <w:br/>
        <w:t xml:space="preserve">        - обеспечение организованным отдыхом и оздоровлением более 70% детей в возрасте от 7 до 17 лет от общего количества детей данной возрастной категории, в том числе в летний период  не менее 60%; </w:t>
        <w:br/>
      </w:r>
      <w:r>
        <w:rPr>
          <w:sz w:val="28"/>
          <w:szCs w:val="28"/>
        </w:rPr>
        <w:t xml:space="preserve">        - улучшение состояния здоровья детей, восстановление физических и психологических сил, укрепление детского организма, формирование основ здорового образа жизни; 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оздоровительной работы в Щекинском районе в летний период по следующим основным формам: в  загородных оздоровительных лагерях на 2%, в лагерях с дневным пребыванием на 2%, стабильность показателя оздоровительного эффекта в санаторных оздоровительных лагерях - 95%;</w:t>
      </w:r>
    </w:p>
    <w:p>
      <w:pPr>
        <w:pStyle w:val="Normal"/>
        <w:jc w:val="both"/>
        <w:rPr/>
      </w:pPr>
      <w:r>
        <w:rPr>
          <w:sz w:val="28"/>
          <w:szCs w:val="28"/>
        </w:rPr>
        <w:t>-увеличение доли детей, оказавшихся в трудной жизненной ситуации, получивших оздоровительные услуги от общего количества детей данно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табильности функционирования загородных оздоровительных учреждений Щек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долгосрочного планирования использования бюджетных средств на конкурсной основе.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РГАНИЗАЦИЯ УПРАВЛЕНИЯ ПРОГРАММОЙ И КОНТРОЛЬ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ХОДОМ ЕЕ РЕАЛИЗАЦИИ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ограмма «Организация отдыха, оздоровления детей в каникулярное время на территории муниципального образования Щекинсикй район на 2012 – 2014 годы» носит межведомственный характер. </w:t>
        <w:br/>
        <w:t xml:space="preserve">        Координацию деятельности субъектов, занятых в организации отдыха, оздоровления и занятости детей, и текущее управление реализацией Программы осуществляет муниципальная межведомственная комиссия по организации отдыха, оздоровления и занятости детей и подростков, действующая на основании Положения и плана работ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Муниципальная межведомственная комиссия по организации отдыха, оздоровления и занятости детей и подростков контролирует: </w:t>
        <w:br/>
        <w:t xml:space="preserve">- вопросы создания условий для организации отдыха, оздоровления и занятости детей на территории Щекинского района; </w:t>
        <w:br/>
        <w:t xml:space="preserve">- вопросы взаимодействия между организациями, ведомствами, структурными подразделениями муниципального образования; </w:t>
        <w:br/>
        <w:t xml:space="preserve">- взаимодействует с территориальным отделом комитета Тульской области по семейной демографической политике, опеке и попечительству в части организации отдыха, оздоровления и занятости детей, оставшихся без попечения родителей. </w:t>
        <w:br/>
        <w:t xml:space="preserve">        Контроль за исполнением Программы осуществляют Глава администрации муниципального образования или орган, им уполномоченны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мероприятий Программы на 2012-2014 годы за счет средств бюджета области, бюджета муниципального образования и внебюджетных источников ежегодно уточняютс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небюджетные средства формируются за счет продажи путевок. </w:t>
        <w:br/>
        <w:t xml:space="preserve"> Средства из бюджета Тульской области на финансирование мероприятий по проведению оздоровительной кампании детей предоставляется в виде субсидий в порядке межбюджетных отношений.</w:t>
        <w:br/>
        <w:t xml:space="preserve">        Реализация программных мероприятий возлагается на ответственных исполнителей, которыми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Щекин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 по образованию администрации муниципального образования Щекинский райо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«Детский оздоровительный лагерь им. О. Кошевого»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Исполнители ежегодно представляют заказчику план реализации программы на год, отчеты о реализации Программы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Глава администрации муниципального образования рассматривает отчеты об исполнении Программы. </w:t>
        <w:tab/>
        <w:br/>
      </w:r>
    </w:p>
    <w:p>
      <w:pPr>
        <w:pStyle w:val="1"/>
        <w:keepNext w:val="false"/>
        <w:widowControl/>
        <w:tabs>
          <w:tab w:val="clear" w:pos="709"/>
        </w:tabs>
        <w:jc w:val="left"/>
        <w:rPr/>
      </w:pPr>
      <w:r>
        <w:rPr>
          <w:caps/>
          <w:sz w:val="28"/>
          <w:szCs w:val="28"/>
        </w:rPr>
        <w:t xml:space="preserve">  </w:t>
      </w:r>
      <w:r>
        <w:rPr>
          <w:caps/>
          <w:sz w:val="28"/>
          <w:szCs w:val="28"/>
        </w:rPr>
        <w:t>7. Система программных мероприятий по реализации долгосрочной целевой про</w:t>
      </w:r>
      <w:r>
        <w:rPr/>
        <w:t>граммы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985"/>
        <w:gridCol w:w="1189"/>
        <w:gridCol w:w="1461"/>
        <w:gridCol w:w="1189"/>
        <w:gridCol w:w="831"/>
        <w:gridCol w:w="1461"/>
        <w:gridCol w:w="1189"/>
        <w:gridCol w:w="782"/>
        <w:gridCol w:w="1464"/>
      </w:tblGrid>
      <w:tr>
        <w:trPr>
          <w:tblHeader w:val="true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ема программных мероприятий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(тыс.руб.)</w:t>
            </w:r>
          </w:p>
        </w:tc>
      </w:tr>
      <w:tr>
        <w:trPr>
          <w:tblHeader w:val="true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</w:tr>
      <w:tr>
        <w:trPr>
          <w:tblHeader w:val="true"/>
          <w:trHeight w:val="585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</w:tc>
      </w:tr>
      <w:tr>
        <w:trPr>
          <w:trHeight w:val="48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 Предоставление субсидий из бюджета Тульской области бюджету муниципального образования Щекинский район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 г.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6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Организация лагерей с дневным пребыванием на базе  учреждений образования, и других учреждений, уполномоченных органом местного самоуправления на проведение оздоровительной компа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Оплата стоимости набора продуктов питания для детей, организация многодневных походов, палаточных лагерей; 1.3.Приобретение путевок в загородные оздоровительные лагер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Единовременная денежная компенсация оплаты частичной стоимости  путевки, самостоятельно приобретенной родителем в загородный оздоровительный лагер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 Оплата проезда и сопровождения организованных групп детей к местам отдыха и обратно (в соответствии с обязательствами администрации Тульской област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Организация лагерей с дневным пребыванием походов и других форм отдыха в летний перид (оплата накладных расходов (услуг), связанных с приготовлением продуктов питания, расходов на проведение  акарицидной обработки территории, дератизационных работ и оборудование бытовой зоны в районе массового похода (турслета), оплата транспортных расходов,оплата медицинских осмотров работников лагерей с дневным пребыванием)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Субсидии на предоставление муниципальных услуг по МБУ «Детский оздоровительный лагерь им. О.Кошевого»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Расходы на содержание лаге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0,0</w:t>
            </w:r>
          </w:p>
        </w:tc>
      </w:tr>
      <w:tr>
        <w:trPr>
          <w:trHeight w:val="14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Субсидии на иные цели по МБУ «Детский оздоровительный лагерь им. О.Кошевого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1. Проведение проектно–изыскательских работ и разработка проектно-сметной документации на реконструкции и строительство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Реконструкция системы водоснабжения, канализации и отопления в основномзда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.Реконструкция столовой, в том числе пищеблока с оборудованием полного набора рабочих цехов и приобретением необходимого технологического и холодильн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3.Реконструкция оконных блоков в основном здании (клуб, помещения для организации досуга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4.Демонтаж старых спальных корпусов (2 корпуса) и строительство одного спального корпуса на  30 мест с оборудованием коммуникаций и укомплектованием необходимой мебелью жестким и мягким инвентаре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5. Разработка проектно-сметной  документации. и реконструкция артезианских скважин, водозаборных сооружений, водопроводной и канализационной системы с устройством выгребных ям на территории лагер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6.Разработка проектно-сметной  документации и реконструкция сетей внутреннего электроснабжения основного корпуса и наружного электроснабжения с оборудованием уличного осве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7. Улучшение материально-технической базы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2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1 Строительство 2-х  спальных корпусов по 30 мест с оборудованием            коммуникаций и укомплектованием необходимой мебелью жестким и мягким инвентар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Строительство спортивной площадки для летних видов спор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3.Разработка проектно-сметной  документации на строительство бассей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4.Улучшение материально-технической базы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06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3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образованию                                        Т.Ф. Драгола</w:t>
      </w:r>
    </w:p>
    <w:sectPr>
      <w:headerReference w:type="default" r:id="rId4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34:00Z</dcterms:created>
  <dc:creator>1</dc:creator>
  <dc:description/>
  <cp:keywords/>
  <dc:language>en-US</dc:language>
  <cp:lastModifiedBy>1</cp:lastModifiedBy>
  <cp:lastPrinted>2012-09-25T17:19:00Z</cp:lastPrinted>
  <dcterms:modified xsi:type="dcterms:W3CDTF">2012-10-10T12:52:00Z</dcterms:modified>
  <cp:revision>14</cp:revision>
  <dc:subject/>
  <dc:title>             Проект</dc:title>
</cp:coreProperties>
</file>