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7» ___05____ 2013 г. № 5-5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7» ___05____ 2013 г. № 5-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9 «Об утверждении муниципальной долгосрочной целевой программы «Информатизация системы образования Щекинского района на 2012-2014 годы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69 «Об утверждении  муниципальной долгосрочной целевой  программы  «Информатизация системы образования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</w:rPr>
        <w:t>Щекинского района на 2012-2014 годы»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 и распространяется на правоотношения, возникшие с 1 января 2013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54781082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26:00Z</dcterms:created>
  <dc:creator>Храпов Геннадий Николаевич</dc:creator>
  <dc:description/>
  <cp:keywords/>
  <dc:language>en-US</dc:language>
  <cp:lastModifiedBy>1</cp:lastModifiedBy>
  <cp:lastPrinted>2013-03-26T14:22:00Z</cp:lastPrinted>
  <dcterms:modified xsi:type="dcterms:W3CDTF">2013-05-07T10:52:00Z</dcterms:modified>
  <cp:revision>23</cp:revision>
  <dc:subject/>
  <dc:title> </dc:title>
</cp:coreProperties>
</file>