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7.05.2013 № 5-542           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30.11.2011 г. № 11-1369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ЦЕЛЕВАЯ ПРОГРАММА «ИНФОРМАТИЗ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ИСТЕМЫ ОБРАЗОВАНИЯ ЩЕКИНСКОГО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>
          <w:caps/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4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Муниципальная долгосрочная целевая программа «Информатизация системы образования Щекинского района на 2012-2014 годы» (далее – Программа)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. Стратегия развития информационного общества в Российской Федерации, утвержденная Президентом Российской Федерации 07.02.2008 N Пр-212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2. Концепция формирования в Российской Федерации "электронного правительства" до 2010 года, одобренная распоряжением Правительства Российской Федерации от 06.05.2008 N 632-р (далее - Концепция создания электронного правительства)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3. Постановление Правительства Российской Федерации от 25.12.2007 N 931 "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"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чик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Повышение уровня социально-экономического развития Щекинского района на основе использования информационных и коммуникационных технологий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. Обеспечение возможности доступа родителей и учащихся к информации, в т.ч. о деятельности органов местного самоуправления, образовательных учреждений для реализации своих конституционных прав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Повышение эффективности работы комитета по образованию и образовательных учреждений.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4. Обеспечение информационной безопасности информационных систем в образовательных учреждениях и прав родителей и детей на защиту персональных данных.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 Поддержка конкурентоспособных инновационных разработок в сфере информационных и компьютерных технологий на территории Щекинского район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Развитие инфокоммуникационной инфраструктуры в образовательных учреждениях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. Внедрение информационных технологий в сфере образования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3. Развитие электронного документооборота в ОУ Щекинского района на основе электронной цифровой подписи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4. Обеспечение защиты персональных данных родителей и детей при информационном взаимодействии с образовательными учреждениями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5. Повышение оперативности оказания муниципальных услуг, организация оказания муниципальных услуг по принципу «Одного окна».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6. Повышение уровня квалификации и профессиональной подготовки в области информационных технологий работников образования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7. Развитие интеллектуальной транспортной системы в образовании на основе технологии ГЛОНАСС/GPS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8. Предоставление новых информационных сервисов и услуг родителям, учащимся и воспитанникам, работникам ОУ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оки выполнения 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ализация Программы запланирована на период 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2-2014 годы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Определяются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из средств местного бюд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11785,0 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017"/>
              <w:gridCol w:w="1016"/>
              <w:gridCol w:w="1016"/>
              <w:gridCol w:w="1374"/>
            </w:tblGrid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2,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51,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10,9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85,0</w:t>
                  </w:r>
                </w:p>
              </w:tc>
            </w:tr>
          </w:tbl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жидаемые конечные результаты от реализаци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обеспечит: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- Увеличение доли электронного документооборота в Комитете по образованию с 0 до 50%.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- Подключение всех образовательных учреждений к каналу передачи данных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величение доли оказания услуг в сфере образования родителям и детям.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8"/>
                <w:szCs w:val="28"/>
              </w:rPr>
              <w:t>- Увеличение показателя количества учащихся на один компьютер в школах города на 10%.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- Увеличение числа сервисов и услуг в сфере образования оказываемых на основе инфокоммуникационной инфраструктуре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детских садов к сети Интернет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компьютеров по ОУ и ДОУ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истема контроля за исполнением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мероприятий Программы осуществляет комитет по образованию администрации муниципального образования Щекинский район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СОДЕРЖАНИЕ ПРОБЛЕ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БОСНОВАНИЕ НЕБХОДИМОСТИ ЕЕ РЕШ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МИ МЕТОДАМИ</w:t>
      </w:r>
    </w:p>
    <w:p>
      <w:pPr>
        <w:pStyle w:val="Subtitle"/>
        <w:ind w:right="-2" w:firstLine="709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лизуемые по инициативе Президента России приоритетные национальные проекты для достижения основной цели - повышения качества жизни граждан страны - полагают необходимым решение задачи </w:t>
      </w:r>
      <w:bookmarkStart w:id="0" w:name="YANDEX_56"/>
      <w:bookmarkEnd w:id="0"/>
      <w:r>
        <w:rPr>
          <w:sz w:val="28"/>
          <w:szCs w:val="28"/>
        </w:rPr>
        <w:t> информатизации  образования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Образование должно строиться на эффективном использовании накопленных знаний в ходе широкого использования компьютерной техники и информационных технологий.</w:t>
      </w:r>
    </w:p>
    <w:p>
      <w:pPr>
        <w:pStyle w:val="Style12"/>
        <w:spacing w:before="0" w:after="0"/>
        <w:ind w:firstLine="709"/>
        <w:jc w:val="both"/>
        <w:rPr/>
      </w:pPr>
      <w:bookmarkStart w:id="1" w:name="YANDEX_57"/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>Информатизация  образования призвана стать определяющим фактором в развитии школ, ориентированных на развитие интеллектуального и творческого потенциала учащихся, способствовать практической реализации их культурных и информационных потребност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этим комитет по образованию администрации муниципального образования Щекинский район рассматривает реализацию Программы в двух направлениях: </w:t>
      </w:r>
      <w:bookmarkStart w:id="2" w:name="YANDEX_62"/>
      <w:bookmarkEnd w:id="2"/>
      <w:r>
        <w:rPr>
          <w:sz w:val="28"/>
          <w:szCs w:val="28"/>
        </w:rPr>
        <w:t> информатизация  управленческой деятельности и применение информационно-коммуникационных технологий (ИКТ) в образовательном процессе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Информатизация образования является приоритетным направлением развития социальной сферы РФ, обозначенным в документах Правительства России. Она необходима для обеспечения качественного и эффективного образовательного процесса, для повышения доступности образования, для достижения поставленных общеобразовательных цел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Для достижения этих целей, в ОУ Щекинского района ведется целенаправленная работа по систематизации, обновлению и пополнению информационных ресурсов образовательного процесса, расширению использования мультимедийного сопровождения. Наряду с положительными моментами, которые можно отнести к успехам информатизации образования, сегодня в школе существует ряд проблем, на которые необходимо обратить внимание в дальнейшем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вития дистанционного обучения и дистанционного консультирования учащихся,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достаточная заинтересованность родителей в электронных сервисах, позволяющих им взаимодействовать со школой, 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обходимость обновления парка компьютерной и оргтехники, мультимедийнного коммуникационного оборудования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доступности компьютеров и уровня информационной компетентности различных категорий участников образовательного процесса непосредственно влияет на увеличение в общем объеме учебного времени доли проектной деятельности с использованием новых информационных технологий. Большой спектр возможностей образовательного значения предоставляют современные технологии и средства телекоммуникаций. В настоящее время ведется подготовительный этап по обеспечению маршрутизации интеллектуальной транспортной системы Щекинского района на основе технологии ГЛОНАСС/GPS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доля потребности информационного обмена относится к решению административных задач. Очевидно, что оперативность и качество принятого управленческого решения на любом уровне (от локального до регионального) непосредственно влияет как на общую ситуацию в образовательных учреждениях, так и на качество предоставляемых ими услуг. Вместе с тем до настоящего времени не предпринимались программно-целевые меры, достаточные для создания условий по повышению качества управления системой образования посредством новых информационных и коммуникационных технологий.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bCs/>
          <w:caps/>
          <w:sz w:val="28"/>
          <w:szCs w:val="28"/>
        </w:rPr>
        <w:t>Цели и задачи Программы</w:t>
      </w:r>
    </w:p>
    <w:p>
      <w:pPr>
        <w:pStyle w:val="Subtitle"/>
        <w:jc w:val="left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bookmarkStart w:id="3" w:name="YANDEX_74"/>
      <w:bookmarkEnd w:id="3"/>
      <w:r>
        <w:rPr>
          <w:sz w:val="28"/>
          <w:szCs w:val="28"/>
        </w:rPr>
        <w:t xml:space="preserve"> Программы: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 Повышение уровня социально-экономического развития Щекинского района на основе использования информационных и коммуникационных технологий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2. Обеспечение возможности доступа родителей и учащихся к информации, в т.ч. о деятельности органов местного самоуправления, образовательных учреждений для реализации своих конституционных прав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3. Повышение эффективности работы комитета по образованию и образовательных учреждений.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4. Обеспечение информационной безопасности информационных систем в образовательных учреждениях и прав родителей и детей на защиту персональных данных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ддержка конкурентоспособных инновационных разработок в сфере информационных и компьютерных технологий на территории Щекинского района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дачи Программы: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 Развитие инфокоммуникационной инфраструктуры в образовательных учреждениях.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недрение информационных технологий в сфере образования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3. Развитие электронного документооборота в ОУ Щекинского района на основе электронной цифровой подписи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4. Обеспечение защиты персональных данных родителей и детей при информационном взаимодействии с образовательными учреждениями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5. Повышение оперативности оказания муниципальных услуг, организация оказания муниципальных услуг по принципу «Одного окна».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6. Повышение уровня квалификации и профессиональной подготовки в области информационных технологий работников образования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7. Развитие интеллектуальной транспортной системы в образовании на основе технологии ГЛОНАСС/GPS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новых информационных сервисов и услуг родителям, учащимся и воспитанникам, работникам ОУ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4. Целевые показатели и индикатор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ошкольных образовательных учреждений, подключенных к сети Интер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муниципальных услуг, оказываемых в электронном виде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роприятий по безопасности перевозок детей (установ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анспортной системы на основе технологии ГЛОНАСС/GPS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РЕЗУЛЬТАТЫ программы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звана способствовать: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образования школьников;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озданию системы повышения квалификации педагогов для внедрения новых технологий, основанных на широком использовании ИКТ;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ресурсов для обучения;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недрению электронных сервисов, позволяющих родителям, учащимся взаимодействовать со школой;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вовлеченности в социально-педагогические сообщества, в сетевые активности педагогов, родителей, учащихся, родителей, пользующихся электронным дневником.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6. Система программых мероприят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1"/>
        <w:gridCol w:w="988"/>
        <w:gridCol w:w="1198"/>
        <w:gridCol w:w="978"/>
        <w:gridCol w:w="1120"/>
        <w:gridCol w:w="930"/>
        <w:gridCol w:w="995"/>
        <w:gridCol w:w="844"/>
      </w:tblGrid>
      <w:tr>
        <w:trPr>
          <w:tblHeader w:val="true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мероприятий по разделам программ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ализа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-ния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дключение к сети Интернет учреждений дошкольного образования, дополнительного образовани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–2014 г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Оплата сети Интернет учреждений дошкольного образования, дополнительного образования и комитета по образованию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2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полните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иобретение компьтерной  персонального компьютера в т.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Дошкольное образовани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Комитет по образова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иобретение лицензионного программного обеспеч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Приобретение программ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8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5,2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полните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6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итет по образова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Приобретение программного обеспечения для оказания муниципальных услуг в электронном виде в т.ч.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4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2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3,4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ы защиты данны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Приобретение программ по защите персональных данных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</w:tr>
      <w:tr>
        <w:trPr>
          <w:trHeight w:val="543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становка и обслуживание</w:t>
            </w:r>
            <w:r>
              <w:rPr/>
              <w:t xml:space="preserve"> транспортной системы на основе технологии ГЛОНАСС/GP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43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образованию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Щекинского района</w:t>
        <w:tab/>
        <w:tab/>
        <w:tab/>
        <w:tab/>
        <w:t xml:space="preserve">     Т.Ф. 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0">
    <w:name w:val="Заг 20 нов"/>
    <w:qFormat/>
    <w:pPr>
      <w:widowControl/>
      <w:autoSpaceDE w:val="false"/>
      <w:bidi w:val="0"/>
      <w:spacing w:before="0" w:after="57"/>
      <w:jc w:val="center"/>
    </w:pPr>
    <w:rPr>
      <w:rFonts w:ascii="GaramondC;Courier New" w:hAnsi="GaramondC;Courier New" w:eastAsia="Times New Roman" w:cs="GaramondC;Courier New"/>
      <w:b/>
      <w:bCs/>
      <w:color w:val="auto"/>
      <w:spacing w:val="15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21:00Z</dcterms:created>
  <dc:creator>xxx</dc:creator>
  <dc:description/>
  <cp:keywords/>
  <dc:language>en-US</dc:language>
  <cp:lastModifiedBy>1</cp:lastModifiedBy>
  <cp:lastPrinted>2013-03-28T11:50:00Z</cp:lastPrinted>
  <dcterms:modified xsi:type="dcterms:W3CDTF">2013-05-07T10:52:00Z</dcterms:modified>
  <cp:revision>21</cp:revision>
  <dc:subject/>
  <dc:title>Решение </dc:title>
</cp:coreProperties>
</file>