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.05.2012 № 5-59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 2011 г. №11- 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>соревнованиях областного, всероссийского уровней  по боксу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образования Щек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1638,3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>соревнованиях областного, всероссийского уровней  по бо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1302"/>
        <w:gridCol w:w="961"/>
        <w:gridCol w:w="860"/>
        <w:gridCol w:w="961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/>
      </w:pPr>
      <w:r>
        <w:rPr>
          <w:b/>
          <w:caps/>
          <w:sz w:val="28"/>
          <w:szCs w:val="28"/>
        </w:rPr>
        <w:t>5. 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ind w:firstLine="720"/>
        <w:rPr/>
      </w:pPr>
      <w:r>
        <w:rPr>
          <w:sz w:val="28"/>
          <w:szCs w:val="28"/>
        </w:rPr>
        <w:t>Суммарные финансовые средства для реализации Программы составят  156383,3 тыс. руб. в том числе по годам: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38,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3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38,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38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38,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3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38,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38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  <w:sz w:val="28"/>
          <w:szCs w:val="28"/>
        </w:rPr>
        <w:t>6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3"/>
        <w:gridCol w:w="842"/>
        <w:gridCol w:w="659"/>
        <w:gridCol w:w="976"/>
        <w:gridCol w:w="929"/>
        <w:gridCol w:w="976"/>
        <w:gridCol w:w="929"/>
        <w:gridCol w:w="976"/>
      </w:tblGrid>
      <w:tr>
        <w:trPr>
          <w:tblHeader w:val="true"/>
          <w:cantSplit w:val="true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- МОУ СОШ № №20, 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- МОУ СОШ №№9, 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 - МОУ СОШ №4, Гимназия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- МОУ СОШ № №1, 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- МОУ СОШ №№11, Лицей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15, 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Участие и проведение массовых спортивных мероприятий федерального, регионального и муниципального уровня по МОУ ДОД «ДЮСШ №№1 и 2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иобретение и установка спортивного оборудования и инвентар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/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100" w:after="0"/>
        <w:ind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0:00Z</dcterms:created>
  <dc:creator>Comp</dc:creator>
  <dc:description/>
  <cp:keywords/>
  <dc:language>en-US</dc:language>
  <cp:lastModifiedBy>1</cp:lastModifiedBy>
  <cp:lastPrinted>2012-05-10T13:27:00Z</cp:lastPrinted>
  <dcterms:modified xsi:type="dcterms:W3CDTF">2012-06-06T06:01:00Z</dcterms:modified>
  <cp:revision>6</cp:revision>
  <dc:subject/>
  <dc:title>АДМИНИСТРАЦИЯ</dc:title>
</cp:coreProperties>
</file>