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29» 02. 2012 г.</w:t>
                              <w:tab/>
                              <w:tab/>
                              <w:tab/>
                              <w:t>№ 2-1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29» 02. 2012 г.</w:t>
                        <w:tab/>
                        <w:tab/>
                        <w:tab/>
                        <w:t>№ 2-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Щекинского района от 10.05.2011 г. № 5-538 «Об утверждении муниципальной адресной программы по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льного ремонта многоквартирных домов на территории Щекин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10.05.2011 г. № 5-538 «Об утверждении муниципальной адресной программы по проведению капитального ремонта многоквартирных домов на территории Щекинского района на 2011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по тексту постановления и приложения название программы изложить в следующей редакции: «Муниципальная адресная программа по проведению капитального ремонта многоквартирных домов на территории Щекинского района на 2011 – 2012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Исп. Рыжков А.П.</w:t>
      </w:r>
    </w:p>
    <w:p>
      <w:pPr>
        <w:pStyle w:val="Normal"/>
        <w:rPr>
          <w:sz w:val="28"/>
          <w:szCs w:val="28"/>
        </w:rPr>
      </w:pPr>
      <w:r>
        <w:rPr/>
        <w:t>тел. 5-22-7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6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49902845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Щёкинский райо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2.2012 г. № 2-19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Щёкинский райо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0.05.2011 г. № 5-538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МУНИЦИПАЛЬНАЯ АДРЕСНАЯ ПРОГРАММА </w:t>
      </w:r>
      <w:r>
        <w:rPr>
          <w:sz w:val="28"/>
          <w:szCs w:val="28"/>
        </w:rPr>
        <w:br/>
        <w:t xml:space="preserve">ПО ПРОВЕДЕНИЮ КАПИТАЛЬНОГО РЕМОНТА МНОГОКВАРТИРНЫХ ДОМОВ НА ТЕРРИТОРИИ </w:t>
        <w:br/>
        <w:t>ЩЁКИНСКого РАЙОНа НА 2011-2012 ГОД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  <w:t>I</w:t>
      </w:r>
      <w:r>
        <w:rPr>
          <w:b w:val="false"/>
          <w:caps w:val="false"/>
          <w:smallCaps w:val="false"/>
          <w:sz w:val="28"/>
          <w:szCs w:val="28"/>
        </w:rPr>
        <w:t xml:space="preserve">. ПАСПОРТ МУНИЦИПАЛЬНОЙ АДРЕСНОЙ ПРОГРАММЫ </w:t>
      </w:r>
    </w:p>
    <w:p>
      <w:pPr>
        <w:pStyle w:val="TextBody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2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на территории Щёкинского района на 2011-2012 годы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база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 (далее - Закон)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 102 «О реализации Федерального закона от 21 июля 2007 года № 185-ФЗ «О Фонде содействия реформированию жилищно</w:t>
              <w:noBreakHyphen/>
              <w:t>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 и администрации поселений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99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еализации программы общая стоимость  составит 5861,461 тыс. рублей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Фонда – 4002,000 тыс. рублей,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муниципальных образований Щёкинского района – 1566,388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 - 293,073 тыс. рублей.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31.12.2012 г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Щёкинского района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ю жилищно-коммунального хозяйства, постановления администрации Тульской области от 04.03.2008 № 102 «О реализации Федерального закона от 21 июля 2007 года 2007 года № 185-ФЗ «О Фонде содействия реформированию жилищно</w:t>
        <w:noBreakHyphen/>
        <w:t>коммунального хозяйства», на основе установленного порядка и условий предоставления субсидий сформирован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aps/>
          <w:sz w:val="28"/>
          <w:szCs w:val="28"/>
        </w:rPr>
        <w:t>.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6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коммунальном хозяйстве путём привлечения частных операторов для предоставления жилищно-коммунальных услуг населению</w:t>
            </w:r>
          </w:p>
        </w:tc>
      </w:tr>
      <w:tr>
        <w:trPr>
          <w:trHeight w:val="50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коммунальных услуг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ФИНАНСИРОВАНИЕ И ОБОСНОВАНИЕ ОБЪЁМА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СРЕДСТВ ДЛЯ ПРОВЕДЕНИЯ КАПИТАЛЬНОГО РЕМОНТА МНОГОКВАРТИРНЫХ ДОМОВ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и финансирования работ по проведению капитального ремонта многоквартирных домов на 2012 г.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– 4002,0тыс. 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образования Щёкинского района – 1566,388 тыс. 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товариществ собственников жилья, собственников помещений многоквартирных домов - 293,073 тыс. рубле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капитального ремонта многоквартирного дома за счёт средств местных бюджетов составляет 28,13 % от объема финансирования капитального ремонта МКД за счёт средств фонда и средств местного бюджет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2 году составляет 13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крыш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тепление и ремонт фасадов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анных потребительских кооперативов либо собственников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РИТЕРИИ ОТБОРА МНОГОКВАРТИРНЫХ ДОМОВ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МОВ, ВКЛЮЧАЕМЫХ В ПРОГРАММ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рите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дома к капитальному ремо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ЖИДАЕМЫЕ КОНЕЧНЫЕ РЕЗУЛЬТАТЫ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проведение капитального ремонта не менее чем 7147,40 кв. метров общей площади многоквартирных дом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2 году, сформированный на основании муниципальных адресных программ, приведен в приложении № 1 к Программе. Планируемые показатели выполнения адресной программы по проведению капитального ремонта многоквартирных домов  приведены в приложении № 2 к Программе. Реестр многоквартирных домов, включенных в перечень многоквартирных домов, по видам работ приведен в приложении № 3 к Программе, выписка из технического паспорта многоквартирного дома приведена в приложении № 4 к Программе, реестр протоколов собраний собственников жилья приведен в приложении № 5 к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УПРАВЛЕНИЕ ПРОГРАММОЙ И СИСТ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НТРОЛЯ ЗА ЕЕ РЕАЛИЗАЦИ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униципального образования Щё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 xml:space="preserve">     И.А. Петрух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Жизнеобеспечение</cp:lastModifiedBy>
  <cp:lastPrinted>2012-02-15T11:31:00Z</cp:lastPrinted>
  <dcterms:modified xsi:type="dcterms:W3CDTF">2012-03-01T11:56:00Z</dcterms:modified>
  <cp:revision>101</cp:revision>
  <dc:subject/>
  <dc:title> </dc:title>
</cp:coreProperties>
</file>