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ab/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5.2012г. № 5-46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4.12.2011г.</w:t>
      </w: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  <w:u w:val="single"/>
        </w:rPr>
        <w:t>12-1438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ВИТИЕ КУЛЬТУРЫ ЩЕК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4 ГОДЫ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ведом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омственная целевая программа "Развитие культуры Щекинского района на 2012-2014 годы»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едеральный закон от 06.10.2003 № 131- ФЗ «Об общих принципах организации местного самоуправления в Российской Федерации», Устав муниципального образования Щекинский район, Положение о комитете по культуре, молодежной политике и спорту администрации муниципального образования Щекинский район, утвержденное Решением Собрания представителей Щекинского района от 15.04.2010 № 14/1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 (далее Комитет по культуре); муниципальные учреждения культуры и дополнительного образования детей в сфере искусства и культуры (детские музыкальные школы)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культуре; муниципальные учреждения культуры и дополнительного образования детей в сфере искусства и культуры (детские музыкальные школы)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 xml:space="preserve">2012г. - 35421,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3г. – 38882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г. – 37704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  <w:r>
              <w:rPr>
                <w:b/>
              </w:rPr>
              <w:t>11200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. Увеличение количества детей, получающих услуги по дополнительному образованию детей в области культуры и искус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 Повышение удельного веса населения, участвующего в культурно-досуговых мероприят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Повышение качества образовательного процесса в детских музыкальных школах Щеки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  Модернизация культурной сферы района, его творческое и технологическое совершенствование в целях удовлетворения потребностей населения Щекинского района в сфере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</w:t>
            </w:r>
            <w:r>
              <w:rPr>
                <w:spacing w:val="-20"/>
              </w:rPr>
              <w:t>. Сохранение и развитие системы музыкального и художественного образования, поддержка молодых дарований.</w:t>
            </w:r>
            <w:r>
              <w:rPr/>
              <w:t xml:space="preserve">                                </w:t>
              <w:br/>
              <w:t>2. Организация культурно-досуговой  и просветительской деятельности, поддержка и развитие различных форм художественного творчества населения района, обеспечение доступа различных групп граждан к культурным благам и информационным ресурсам, содействие возрождению русской православной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Совершенствование материально-технической базы учреждений дополнительного образования в области культуры и искусств и учреждений культуры Щеки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 Обеспечение условий для развития библиотечной деятельности, художественного творчества и инновационной деятельности в области культуры путем адресной поддержки профессионального и самодеятельного искусства, литературы и творчества, обеспечения культурного обмена, развития конкурсно-фестивальной деятельности, укрепления материально-технической базы учреждений культуры Щекинского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истема организации контроля Программы осуществляется администрацией муниципального образования Щекинский район и Собранием представителей Щекинского района в порядке, установленном законодательством РФ, Тульской области и Уставом муниципального образования Щекинский райо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 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тенденции и приоритетные направления в деятельности муниципальных учреждений культуры и дополнительного образования детей в сфере культуры и искусства. 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 Реализация Программы «Развитие культуры муниципального образования Щекинский  район на 2012-2014 годы» рассчитана на 3 года, ее содержание является основой для разработки годовых планов Комитета по культуре и подведомственных ему муниципальных учреждений, в которых должны быть конкретизированы мероприятия данной Программы. Основу политики в сфере культуры муниципального образования Щекинский район составляют: разработка политики в сфере культуры и образования в сфере культуры и искусства с учетом специфики района; укрепление материально-технической базы муниципальных учреждений культуры и образования в сфере культуры и искусства; </w:t>
      </w:r>
      <w:r>
        <w:rPr>
          <w:rStyle w:val="Grame"/>
          <w:sz w:val="28"/>
          <w:szCs w:val="28"/>
        </w:rPr>
        <w:t>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предоставления муниципальных услуг и мониторинга качества их предоставления.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ее решения программно</w:t>
        <w:noBreakHyphen/>
        <w:t>целевыми методам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2-2014 годы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 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Щекинский 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 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 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 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каждый год реализации Программы. Корректировка Программы, в том числе включение в нее новых направлений, а также продление срока ее реализации осуществляется в установленном порядке. 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 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ПРОГРАММА «РАЗВИТИЕ БИБЛИОТЕЧНОГО ДЕЛ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й по подпрограмме «Развитие библиотечного дела» является муниципальное казенное учреждение культуры «Щекинская Межпоселенческая Центральная библиотека», которое состоит из двух библиотек: центральная межпоселенческая взрослая библиотека и детская межпоселенческая библиотека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программа предполагает направить усилия МКУК «Щекинская Межпоселенческая Центральная библиотека», библиотек поселений района на эффективное вовлечение в процесс чтения населения, на качественное изменение материально-технической базы МК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устойчивого функционирования  МКУК «Щекинская Межпоселенческая Центральная библиотека» Щекинского района</w:t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autoSpaceDE w:val="false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60"/>
        <w:gridCol w:w="1560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реализаци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аботная плата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7,4</w:t>
            </w:r>
          </w:p>
        </w:tc>
      </w:tr>
      <w:tr>
        <w:trPr>
          <w:trHeight w:val="2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исления на заработную плату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2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выплаты (0,5 </w:t>
            </w:r>
            <w:r>
              <w:rPr>
                <w:lang w:val="en-US"/>
              </w:rPr>
              <w:t>min</w:t>
            </w:r>
            <w:r>
              <w:rPr/>
              <w:t xml:space="preserve"> в отпуске по уходу за </w:t>
            </w:r>
          </w:p>
          <w:p>
            <w:pPr>
              <w:pStyle w:val="Normal"/>
              <w:rPr>
                <w:iCs/>
              </w:rPr>
            </w:pPr>
            <w:r>
              <w:rPr/>
              <w:t>ребен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7</w:t>
            </w:r>
          </w:p>
        </w:tc>
      </w:tr>
      <w:tr>
        <w:trPr>
          <w:trHeight w:val="2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2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2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услу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Канцелярские и хозяй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Доходы от оказания платных услу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за счет доходов от оказания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Совершенствование и модернизация материально-технической баз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ые мероприят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ремонт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автомобиля ГАЗ 2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 Подписка на периодические из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ые мероприят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иска на газеты и журн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новой лите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 Обеспечение пожарной и электрической безопасности. Антитеррористическая защищенность учрежд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1.6.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е обеспечение АИБС «</w:t>
            </w:r>
            <w:r>
              <w:rPr>
                <w:lang w:val="en-US"/>
              </w:rPr>
              <w:t>MAPK</w:t>
            </w:r>
            <w:r>
              <w:rPr/>
              <w:t>-</w:t>
            </w:r>
            <w:r>
              <w:rPr>
                <w:lang w:val="en-US"/>
              </w:rPr>
              <w:t>SQL</w:t>
            </w:r>
            <w:r>
              <w:rPr/>
              <w:t>» (для создания электронного катало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компьютерной техники (компьютер, принтер, Копировальный аппар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 сай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й техники (формуляры, карточки каталож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программы по защите персональных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за счет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22,4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ПРОГРАММА «СОХРАНЕНИЕ И РАЗВИТИЕ СИСТЕМЫ ХУДОЖЕСТВЕННОГО И МУЗЫКАЛЬНОГО ОБРАЗОВА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нителями мероприятий по данной подпрограмме являются детские музыкальные школы Щекинского района: МАОУ ДОД «Детская музыкальная школа №1 им. Л.Н. Толстого» Щекинского района; МАОУ ДОД «Первомайская детская музыкальная школа» Щекинского района; АМОУ ДОД «Детская музыкальная школа г.Советска»; МБОУ ДОД «Детская музыкальная школа №2» Щек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совершенствование деятельности детских музыкальных школ Щекинского района  за счет модернизации материально-технической базы учреждений и улучшения качества  предоставления муницип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Муниципальные автономные образовательные учреждения 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92"/>
        <w:gridCol w:w="1948"/>
        <w:gridCol w:w="1949"/>
        <w:gridCol w:w="194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ДОД «Детская музыкальная школа №1 им. Л.Н. Толстого» 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екин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83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29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76,1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1915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1940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1966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68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88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9,4</w:t>
            </w:r>
          </w:p>
        </w:tc>
      </w:tr>
      <w:tr>
        <w:trPr>
          <w:trHeight w:val="4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ддержка молодых дар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Участие в Международном конкурсе «Дельфийские игры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Капитальный ремонт кровл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фасада зд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офисной мебел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помещени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Капитальный ремонт системы электроснабже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33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82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01,1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ОУ ДОД «Первомайская детская музыкальная школа» Щекин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83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13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43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944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96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979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1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63,8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>
          <w:trHeight w:val="6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половых покры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Замена дверей внутренних помещени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малого зал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канализационной систем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внутренних помещ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планов эваку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Установка и обслуживание охранной сигнал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8118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73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58,4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МОУ ДОД «Детская музыкальная школа г.Советск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4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65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77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0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07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13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3,6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rHeight w:val="3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3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кров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Ремонт отопительной системы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половых покры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офисной меб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>
          <w:trHeight w:val="7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Техническое состояние внутренних инженерных с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2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Зарядка огнетушите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служивание бухгалтерских програ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3550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90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62,2</w:t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440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47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221,7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униципальные бюджетные образовательные учреждения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67"/>
        <w:gridCol w:w="2109"/>
        <w:gridCol w:w="2109"/>
        <w:gridCol w:w="210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граммных 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ОУ ДОД «Детская музыкальная школа №2» Щекинск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54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95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37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124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148,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172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29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47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65,4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граммных 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>
          <w:trHeight w:val="4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Частичный ремонт системы ото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6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Замена входной две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Установка дверей внутренних помещ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и установка кресел в концертном зал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концертного з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93" w:leader="none"/>
                <w:tab w:val="right" w:pos="986" w:leader="none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едаттестационная подготовка персон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водоснабжения к пожарному гидрант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ограммное обеспеч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65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16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5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ПРОГРАММА «СОХРАНЕНИЕ И РАЗВИТИЕ САМОДЕЯТЕЛЬНОГО ТВОРЧЕСТВА, КУЛЬТУРНО-ДОСУГОВОЙ И ПРОСВЕТИТЕЛЬСКОЙ ДЕЯТЕЛЬНОСТИ, ВНЕДРЕНИЕ НОВЫХ ИНФОРМАЦИОННЫХ ТЕХНОЛОГИЙ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данной подпрограмме является Комитет по культуре. Подпрограмма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, проведение мероприятий, необходимых для реализации Федеральной программы «Электронная Россия» в целях развития электронного документооборота, внедрения информационных технологий и предоставления муниципальных услуг в электронном виде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79"/>
        <w:gridCol w:w="900"/>
        <w:gridCol w:w="900"/>
        <w:gridCol w:w="84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зделов и программ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Культурно-досуговая и просветительская деятельно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культурно-просветительски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обновление информационны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ар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аспер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пирова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лектующих материалов для вычислительной 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редств вычислительной, копирова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программы по защите персональ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ЪЕМЫ ФИНАНСИРОВАНИЯ ПО ПРОГРАММЕ (ТЫС.РУБ.)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26"/>
        <w:gridCol w:w="1188"/>
        <w:gridCol w:w="1260"/>
        <w:gridCol w:w="126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4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3542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0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112009,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ЦИАЛЬНО-ЭКОНОМИЧЕСКАЯ ЭФФЕКТИВНОСТЬ ПРОГРАММЫ.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Улучшение материально-технической базы детских музыкальных школ, Щекинской Межпоселенческой Центральной библиотеки повысит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18"/>
        <w:gridCol w:w="1649"/>
        <w:gridCol w:w="951"/>
        <w:gridCol w:w="930"/>
        <w:gridCol w:w="992"/>
        <w:gridCol w:w="9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ктические и планируемые знач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борудования, работ, материалов в связи с изменением экономической ситуации в стра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ёжной политики и спорту 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11:00Z</dcterms:created>
  <dc:creator>User</dc:creator>
  <dc:description/>
  <cp:keywords/>
  <dc:language>en-US</dc:language>
  <cp:lastModifiedBy>Bobok</cp:lastModifiedBy>
  <dcterms:modified xsi:type="dcterms:W3CDTF">2012-05-05T06:23:00Z</dcterms:modified>
  <cp:revision>40</cp:revision>
  <dc:subject/>
  <dc:title/>
</cp:coreProperties>
</file>