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Щекинский район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09.2012  № 9-1143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Щекинский район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.12.2011  № 12-146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АЯ ЦЕЛЕВАЯ ПРОГРАММ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ГАЗИФИКАЦИЯ НАСЕЛЕННЫХ ПУНКТОВ ЩЕКИНСКОГО РАЙОНА НА 2012-2016 ГОДЫ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ая целевая программа «Газификация населенных пунктов Щекинского района на 2012-2016 годы» 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 годы</w:t>
            </w:r>
          </w:p>
        </w:tc>
      </w:tr>
      <w:tr>
        <w:trPr>
          <w:trHeight w:val="2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Щекинский район</w:t>
            </w:r>
          </w:p>
        </w:tc>
      </w:tr>
      <w:tr>
        <w:trPr>
          <w:trHeight w:val="7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  <w:tr>
        <w:trPr>
          <w:trHeight w:val="19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О Щекинский район, администрации муниципальных образований Щекинского района </w:t>
              <w:br/>
              <w:t>(по согласованию)</w:t>
            </w:r>
          </w:p>
        </w:tc>
      </w:tr>
      <w:tr>
        <w:trPr>
          <w:trHeight w:val="8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социального и инженерного обустройства, уровня газификации населенных пунктов </w:t>
              <w:br/>
              <w:t>МО Щекинский район, обеспечение населенных пунктов проектно-сметной документацией на газификацию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</w:t>
              <w:br/>
              <w:t>целевые показ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населенных пунктов, которые необходимо газифицировать, проектно-сметной документацией (доля в общей численности населенных пунктов, включенных в программу газификации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е количество разработанной проектно-сметной документаци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газификации квартир/домовладений природным газом (доля в общей численности населенных пунктов на территории Щекинского района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ая протяженность газовых сетей, введенных в эксплуатацию с момента разработки программы</w:t>
            </w:r>
          </w:p>
        </w:tc>
      </w:tr>
      <w:tr>
        <w:trPr>
          <w:trHeight w:val="5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 годы</w:t>
            </w:r>
          </w:p>
        </w:tc>
      </w:tr>
      <w:tr>
        <w:trPr>
          <w:trHeight w:val="6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ификация населенных пунктов </w:t>
              <w:br/>
              <w:t>МО Щекинский район (приложение 1 к Программе)</w:t>
            </w:r>
          </w:p>
        </w:tc>
      </w:tr>
      <w:tr>
        <w:trPr>
          <w:trHeight w:val="3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40,023 млн.руб., в том числе средства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Тульской области – 4,485 млн.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О Щекинский район – 32,715 млн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поселений МО Щекинский район – 2,823 млн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 и показатели социально-экономической эффектив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осуществить газификацию природным газом 377 квартир и разработать проектно-сметную документацию на газификацию 10 населенных пунктов Щекинского района (1000 квартир/домовладений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Содержание проблемы и обоснование ее реш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-целевым методо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ичин оттока населения из сельской местности является низкий уровень газификации населенных пунктов. Важным фактором стабилизации экологической обстановки, улучшения условий проживания населения является газификация населенных пунктов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повышение уровня социального и инженерного обустройства населенных пунктов Щеки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необходимо решить задачи повышения уровня газификации населенных пунктов МО Щекинский район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о реализации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реализации  Программы приведен в приложении 1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еречень показателей результативности и эффек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и эффективности приведен в приложении 2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ность населенных пунктов, которые необходимо газифицировать проектно-сметной документацией (доля в общей численности населенных пунктов, включенных в программу газификации) (%)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Щекинского района, тел. (48751) 5-22-7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Щекино, пл. Ленина, 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ных пунктов, которые необходимо газифицировать проектно-сметной документацией (доля в общей численности населенных пунктов, включенных в программу газификации)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конечного результата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статистических показателей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казателя осуществляется путем анализа данных и вычисления показателя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щее количество разработанной проектно-сметной документации (шт.)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Щекинского района, тел. (48751) 5-22-7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Щекино, пл. Ленина, 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разработанной проектно-сметной документации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 Щекинского района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ровень газификации квартир/домовладений природным газом (доля в общей численности населенных пунктов на территории Щекинского района) ( %)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Щекинского района, тел. (48751) 5-22-7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Щекино, пл. Ленина, 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азификации квартир/домовладений природным газом (доля в общей численности населенных пунктов на территории Щекинского района)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конечного результата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статистических показателей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казателя осуществляется путем анализа данных и вычисления показателя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щая протяженность газовых сетей, введенных в 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сплуатацию с момента разработки программы (километры)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Щекинского района, тел. (48751) 5-22-7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Щекино, пл. Ленина, 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ротяженность газовых сетей, введенных в эксплуатацию с момента разработки программы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муниципальными образованиями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Социально-экономическая эффективность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дать природный газ в 377 квартир и разработать проектно-сметную документацию на газификацию 10 населенных пунктов Щекинского района (1000 квартир/домовладений), что, учитывая стоимость твердого и печного топлива, снизит расходы жителей на его приобретение в 5 - 6 раз, повысит комфортность проживания в газифицированных квартирах, уменьшит загрязнение атмосферного воздуха в Щекинском районе, связанное со сжиганием топлива в печ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фортности проживания позволит закрепить рабочие кадры в сельских населенных пунктах, создаст возможность их притока в сельскохозяйственные предприят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Финансовое обеспече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едусматривается финансирование объектов газификации МО Щекинский район за счет средств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а Тульской области – 4,485 млн.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а МО Щекинский район – 32,715 млн.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а поселений МО Щекинский район – 2,823 млн.руб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Возможные риски в ходе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Организационный механизм управления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комитет по вопросам жизнеобеспечения, строительства и дорожно-транспортному хозяйству  администрации Щекинского района и муниципальное бюджетное учреждение «Управление капитального строительства Щекинского район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по вопросам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еобеспечения, строительств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рожно-транспортному хозяйству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Щекинского района </w:t>
        <w:tab/>
        <w:t xml:space="preserve">   </w:t>
        <w:tab/>
        <w:t xml:space="preserve">                       А.П.Рыжков</w:t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964" w:footer="0" w:bottom="96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57:00Z</dcterms:created>
  <dc:creator>Сурков Сергей Владмирович</dc:creator>
  <dc:description/>
  <cp:keywords/>
  <dc:language>en-US</dc:language>
  <cp:lastModifiedBy>Суркова</cp:lastModifiedBy>
  <cp:lastPrinted>2010-10-03T14:33:00Z</cp:lastPrinted>
  <dcterms:modified xsi:type="dcterms:W3CDTF">2012-09-24T07:13:00Z</dcterms:modified>
  <cp:revision>39</cp:revision>
  <dc:subject/>
  <dc:title/>
</cp:coreProperties>
</file>