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О внесении изменений в постановление администрации Щекинского района от 27.02.2012 г. № 2-172 «Об утверждении ведомственной целевой программы «Предоставление муниципальных услуг в сфере образования Щекинского района на 2012-2014 годы»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О внесении изменений в постановление администрации Щекинского района от 27.02.2012 г. № 2-172 «Об утверждении ведомственной целевой программы «Предоставление муниципальных услуг в сфере образования Щекинского района на 2012-2014 годы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О внесении изменений в постановление администрации Щекинского района от 27.02.2012 г. № 2-172 «Об утверждении ведомственной целевой программы «Предоставление муниципальных услуг в сфере образования Щекинского района на 2012-2014 годы» коррупциогенные факторы не выявл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Моисеев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21.06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6:00Z</dcterms:created>
  <dc:creator>User</dc:creator>
  <dc:description/>
  <cp:keywords/>
  <dc:language>en-US</dc:language>
  <cp:lastModifiedBy>User</cp:lastModifiedBy>
  <cp:lastPrinted>2012-06-21T14:02:00Z</cp:lastPrinted>
  <dcterms:modified xsi:type="dcterms:W3CDTF">2012-06-21T11:06:00Z</dcterms:modified>
  <cp:revision>2</cp:revision>
  <dc:subject/>
  <dc:title>ЗАКЛЮЧЕНИЕ</dc:title>
</cp:coreProperties>
</file>