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720"/>
        <w:gridCol w:w="720"/>
        <w:gridCol w:w="720"/>
        <w:gridCol w:w="900"/>
        <w:gridCol w:w="1140"/>
        <w:gridCol w:w="1260"/>
        <w:gridCol w:w="1341"/>
        <w:gridCol w:w="1899"/>
        <w:gridCol w:w="3000"/>
      </w:tblGrid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общим требованиям к порядку составления,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тверждения и ведения бюджетных смет 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ых казенных учреждений 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Щекинский район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ОГЛАСОВАНО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УТВЕРЖДАЮ"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согласующего бюджетную смету;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ности лица, утверждающего бюджетную смету;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главного распорядителя (распорядителя) </w:t>
              <w:br/>
              <w:t>бюджетных средств; учрежд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лавного распорядителя (распорядителя) бюджетных средств; учреждения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 "  ____________________   20 _____ г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"  ______  20 _____ г.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БЮДЖЕТНОЙ СМЕТЫ НА 20_________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014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еречню (Реестру)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БК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о</w:t>
              <w:br/>
              <w:t>на очередной финансовый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ательств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всего</w:t>
              <w:br/>
              <w:t>(гр. 10 + гр. 11)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-дел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ой стать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 КОСГ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йствующие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имаемые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по коду БК (по коду раздел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аницы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траниц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учреждения</w:t>
              <w:br/>
              <w:t>(уполномоченное лицо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  <w:br/>
              <w:t>планово-финансовой служб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</w:t>
            </w:r>
          </w:p>
        </w:tc>
        <w:tc>
          <w:tcPr>
            <w:tcW w:w="1404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      ______________________       _______________________________   _________________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_____ "       ____________________   20 _____ г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42:00Z</dcterms:created>
  <dc:creator>wer</dc:creator>
  <dc:description/>
  <cp:keywords/>
  <dc:language>en-US</dc:language>
  <cp:lastModifiedBy>wer</cp:lastModifiedBy>
  <dcterms:modified xsi:type="dcterms:W3CDTF">2012-11-15T06:56:00Z</dcterms:modified>
  <cp:revision>5</cp:revision>
  <dc:subject/>
  <dc:title>Приложение №1</dc:title>
</cp:coreProperties>
</file>