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5"/>
        <w:gridCol w:w="885"/>
        <w:gridCol w:w="15"/>
        <w:gridCol w:w="900"/>
        <w:gridCol w:w="900"/>
        <w:gridCol w:w="900"/>
        <w:gridCol w:w="1260"/>
        <w:gridCol w:w="3060"/>
        <w:gridCol w:w="1980"/>
        <w:gridCol w:w="3949"/>
        <w:gridCol w:w="960"/>
        <w:gridCol w:w="960"/>
        <w:gridCol w:w="960"/>
      </w:tblGrid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общим требованиям к порядку составлен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тверждения и ведения бюджетных сме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ых казенных учрежд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Щекинский рай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ОГЛАСОВАНО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УТВЕРЖДАЮ"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согласующего бюджетную смету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утверждающего бюджетную смету;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главного распорядителя (распорядителя) </w:t>
              <w:br/>
              <w:t>бюджетных средств; учреждения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главного распорядителя (распорядителя) </w:t>
              <w:br/>
              <w:t>бюджетных средств; учреждения)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 "  ____________________   20 _____ г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___ "  ____________________   20 _____ г.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НАЯ СМЕТА НА 20_________ ГОД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БК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9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-де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ой стать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 расходо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 КОСГУ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по коду БК (по коду раздела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аницы</w:t>
            </w:r>
          </w:p>
        </w:tc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траниц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учреждения</w:t>
              <w:br/>
              <w:t>(уполномоченное лицо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  <w:br/>
              <w:t>планово-финансовой служб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</w:t>
            </w:r>
          </w:p>
        </w:tc>
        <w:tc>
          <w:tcPr>
            <w:tcW w:w="1576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      ______________________       _______________________________   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9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 "       __________________   20 _____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46:00Z</dcterms:created>
  <dc:creator>wer</dc:creator>
  <dc:description/>
  <cp:keywords/>
  <dc:language>en-US</dc:language>
  <cp:lastModifiedBy>wer</cp:lastModifiedBy>
  <dcterms:modified xsi:type="dcterms:W3CDTF">2012-11-15T07:03:00Z</dcterms:modified>
  <cp:revision>1</cp:revision>
  <dc:subject/>
  <dc:title>Приложение №2</dc:title>
</cp:coreProperties>
</file>