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00"/>
        <w:gridCol w:w="720"/>
        <w:gridCol w:w="900"/>
        <w:gridCol w:w="900"/>
        <w:gridCol w:w="1080"/>
        <w:gridCol w:w="1980"/>
        <w:gridCol w:w="2160"/>
        <w:gridCol w:w="3405"/>
        <w:gridCol w:w="960"/>
        <w:gridCol w:w="960"/>
        <w:gridCol w:w="960"/>
      </w:tblGrid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общим требованиям к порядку составления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тверждения и ведения бюджетных сме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ых казенных учрежден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Щекинский райо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ОГЛАСОВАНО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УТВЕРЖДАЮ"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должностности лица, согласующего бюджетную смету;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должностности лица, утверждающего бюджетную смету;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главного распорядителя (распорядителя) </w:t>
              <w:br/>
              <w:t>бюджетных средств; учреждения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главного распорядителя (распорядителя) </w:t>
              <w:br/>
              <w:t>бюджетных средств; учреждения)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"  __________________   20 _____ 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____ "  ____________________   20 _____ г.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ЗМЕНЕНИЕ №______ПОКАЗАТЕЛЕЙ БЮДЖЕТНОЙ СМЕТЫ НА 20_________ ГО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_ "       ____________________   20 _____ г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еречню (Реестру)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дитель бюджетных средст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еречню (Реестру)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БК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В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 рубля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-де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ой стать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 расход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 КОСГУ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по коду БК (по коду раздела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аницы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траниц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учреждения</w:t>
              <w:br/>
              <w:t>(уполномоченное лицо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  <w:br/>
              <w:t>планово-финансовой служб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</w:t>
            </w:r>
          </w:p>
        </w:tc>
        <w:tc>
          <w:tcPr>
            <w:tcW w:w="1300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      ______________________       _______________________   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телефо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54:00Z</dcterms:created>
  <dc:creator>wer</dc:creator>
  <dc:description/>
  <cp:keywords/>
  <dc:language>en-US</dc:language>
  <cp:lastModifiedBy>wer</cp:lastModifiedBy>
  <dcterms:modified xsi:type="dcterms:W3CDTF">2012-11-15T06:54:00Z</dcterms:modified>
  <cp:revision>2</cp:revision>
  <dc:subject/>
  <dc:title>Приложение №3</dc:title>
</cp:coreProperties>
</file>