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Щекинский район</w:t>
      </w:r>
    </w:p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  <w:t>от 28.06.2012  № 6-724</w:t>
      </w:r>
    </w:p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госрочная целевая 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витие физической культуры и спорта в муниципальном образовании Щекинский район на 2012-2016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спорт Программы</w:t>
      </w:r>
      <w:r>
        <w:rPr/>
        <w:t xml:space="preserve">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целевая программа «</w:t>
            </w:r>
            <w:r>
              <w:rPr>
                <w:bCs/>
                <w:sz w:val="28"/>
                <w:szCs w:val="28"/>
              </w:rPr>
              <w:t>Развитие физической культуры и спорта в муниципальном образовании Щекинский район на 2012-2016 годы</w:t>
            </w:r>
            <w:r>
              <w:rPr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Щекин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вопросам жизнеобеспечения администрации Щекинского район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Щекинский район, администрации муниципальных образований  Щекинского района (по согласованию)</w:t>
            </w:r>
          </w:p>
        </w:tc>
      </w:tr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ю программы является строительство объектов коммунальной инфраструктуры строительных площадок под размещение спортивных сооружений (физкультурно-оздоровительных комплексов)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дачей программы является строительство объектов коммунальной инфраструктуры строительных площадок под размещение спортивных сооружений в целях укрепления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ья населения и занятий массовым спортом жителей Щекинского район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мероприятий для обеспечения строительства спортивных сооружений для занятий массовым спортом жителей Щекинского района на 2012-2016  годы приведены в приложении 1 к Программе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целевые показател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площадки электроснабжение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площадки водоснабжением и водоотведение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площадки газоснабжением.</w:t>
            </w:r>
          </w:p>
        </w:tc>
      </w:tr>
      <w:tr>
        <w:trPr>
          <w:trHeight w:val="42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млн.руб.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сего – 16,400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редства бюджета МО Щекинский район – 16,4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6 годы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мках реализации Программы планируется обеспечить площадки строительства спортивных объектов (физкультурно-оздоровительных комплексов) коммунальной инфраструктурой</w:t>
            </w:r>
          </w:p>
        </w:tc>
      </w:tr>
    </w:tbl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Введ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госрочной целевой программой «Развитие физической культуры и спорта в муниципальном образовании Щекинский район на 2012-2016 годы» предусматривается осуществление строительства объектов коммунальной инфраструктуры (сети электроснабжения, газоснабжения, водоснабжения и водоотведения) к площадкам застройки для размещения на них спортивных сооружений (физкультурно-оздоровительных комплексов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2. Содержание проблемы и обоснование ее реш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-целевым методо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настоящее время в Щекинском районе недостаточным является развитие материально-технической базы для занятия массовым спортом населения Щекинского района и, как следствие, небольшое число населения, занимающегося различными формами массового спорта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социальным нормативам и нормам в сфере физической культуры и спорта, рекомендованным </w:t>
      </w:r>
      <w:hyperlink r:id="rId2">
        <w:r>
          <w:rPr>
            <w:rStyle w:val="InternetLink"/>
            <w:sz w:val="28"/>
            <w:szCs w:val="28"/>
          </w:rPr>
          <w:t>распоряжением</w:t>
        </w:r>
      </w:hyperlink>
      <w:r>
        <w:rPr>
          <w:sz w:val="28"/>
          <w:szCs w:val="28"/>
        </w:rPr>
        <w:t xml:space="preserve"> Правительства Российской Федерации от 3 июля 1996 года N 1063-р, обеспеченность населения Щекинского района площадью спортивных залов должна составить 32,0 процента, площадью зеркала воды плавательных бассейнов </w:t>
      </w:r>
      <w:r>
        <w:rPr>
          <w:color w:val="FF0000"/>
          <w:sz w:val="28"/>
          <w:szCs w:val="28"/>
        </w:rPr>
        <w:t xml:space="preserve">- </w:t>
      </w:r>
      <w:r>
        <w:rPr>
          <w:sz w:val="28"/>
          <w:szCs w:val="28"/>
        </w:rPr>
        <w:t>11,6 процен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ы основана на направлении финансовых средств бюджета Щекинского района на строительство подводящих инженерных сетей к территориям застройки спортивных сооружений (физкультурно-оздоровительных комплексов)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 и задачи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целью Программы является укрепление здоровья населения путем строительства новых современных спортивных сооружений за счет привлеченных денежных средств потенциальных инвестор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ем эффективного достижения указанной цели является строительство объектов коммунальной инфраструктуры (электроснабжение, газоснабжение, водоснабжение и водоотведение) площадки застройки для размещения на них спортивных сооружений (физкультурно-оздоровительных комплексов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еречень мероприятий и работ по реализации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и работ по реализации Программы приведен в Приложении 1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Перечень показателей результативности и эффективност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и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оказателей результативности и эффективности реализации Программы приведен в Приложении 2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казател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«Обеспечение площадки электроснабжением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2835"/>
        <w:gridCol w:w="6393"/>
      </w:tblGrid>
      <w:tr>
        <w:trPr>
          <w:trHeight w:val="840" w:hRule="atLeast"/>
          <w:cantSplit w:val="true"/>
        </w:trPr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, ответственный за формирование показателя (контактная информация: Ф.И.О., должность, телефон)   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жков Алексей Петрович – начальник отдела по вопросам жизнеобеспечения администрации Щекинского района, тел. (48751) 5-22-72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 Щекино, пл. Ленина, 1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паспорта показателя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2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лощадки электроснабжением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метры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показателя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ь конечного результата 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формирования показателя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сновании технических отчетов и статистических данных, формируемых администрациями муниципальных образований</w:t>
            </w:r>
          </w:p>
        </w:tc>
      </w:tr>
      <w:tr>
        <w:trPr>
          <w:trHeight w:val="48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системы мониторинга показателя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ниторинг показателя осуществляется путем получения технических отчетов, анализа данных и вычисления показателя 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казателя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«Обеспечение площадки водоснабжением и водоотведением "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2835"/>
        <w:gridCol w:w="6393"/>
      </w:tblGrid>
      <w:tr>
        <w:trPr>
          <w:trHeight w:val="840" w:hRule="atLeast"/>
          <w:cantSplit w:val="true"/>
        </w:trPr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, ответственный за формирование показателя (контактная информация: Ф.И.О., должность, телефон)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жков Алексей Петрович – начальник отдела по вопросам жизнеобеспечения администрации Щекинского района, тел. (48751) 5-22-72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 Щекино, пл. Ленина, 1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паспорта показателя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72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лощадки водоснабжением и водоотведением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метры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показателя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ь конечного результата 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формирования показателя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сновании технических отчетов и статистических данных, формируемых администрациями муниципальных образований</w:t>
            </w:r>
          </w:p>
        </w:tc>
      </w:tr>
      <w:tr>
        <w:trPr>
          <w:trHeight w:val="48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системы мониторинга показателя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ниторинг показателя осуществляется путем получения технических отчетов, анализа данных и вычисления показателя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казателя</w:t>
      </w:r>
    </w:p>
    <w:p>
      <w:pPr>
        <w:pStyle w:val="ConsPlusCel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беспечение площадки газоснабжением</w:t>
      </w:r>
      <w:r>
        <w:rPr>
          <w:b/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2835"/>
        <w:gridCol w:w="6393"/>
      </w:tblGrid>
      <w:tr>
        <w:trPr>
          <w:trHeight w:val="840" w:hRule="atLeast"/>
          <w:cantSplit w:val="true"/>
        </w:trPr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, ответственный за формирование показателя (контактная информация: Ф.И.О., должность, телефон)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жков Алексей Петрович – начальник отдела по вопросам жизнеобеспечения администрации Щекинского района, тел. (48751) 5-22-72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 Щекино, пл. Ленина, 1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паспорта показателя 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лощадки газоснабжением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лометры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п показателя 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ь конечного результата 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рядок формирования показателя 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сновании технических отчетов и статистических данных, формируемых администрациями муниципальных образований</w:t>
            </w:r>
          </w:p>
        </w:tc>
      </w:tr>
      <w:tr>
        <w:trPr>
          <w:trHeight w:val="48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исание системы мониторинга показателя 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ниторинг показателя осуществляется путем получения технических отчетов, анализа данных и вычисления показателя 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6. Ресурсное обеспечение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предусматривается финансирование мероприятий по строительству объектов коммунальной инфраструктуры строящихся физкультурно-оздоровительных комплексов за счет средств бюджета МО Щекинский район всего на сумму 16,400  млн.руб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Возможные риски в ходе реализации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сопряжена с определенными рисками. Так, в процессе реализации Программы возможно выявление отклонений в достижении промежуточных результа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ыми рисками при реализации мероприятий Программы выступают следующие фактор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воевременное и недостаточное финансирование мероприяти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воевременное выполнение рабо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вка некачественного оборуд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минимизации указанных рисков в процессе реализации Программы предусматрива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эффективной системы управления на основе четкого распределения функций, полномочий и ответственности основных исполнителе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ниторинг выполнения Программы, регулярный анализ и при необходимости - корректировка показателей и мероприяти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распределение объемов финансирования в зависимости от динамики и темпов решения тактических задач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8. Организационный механизм управления Программ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контроль за выполнением Программы осуществляет отдел по вопросам жизнеобеспечения администрации МО Щекинский район и муниципальное бюджетное учреждение «Управление капитального строительства Щекинского района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опросам жизнеобеспеч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Щекинского района</w:t>
        <w:tab/>
        <w:t xml:space="preserve">   </w:t>
        <w:tab/>
        <w:t xml:space="preserve">                       А.П.Рыж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628A9B28E64D2B5EE6EB19A71CE949156ABE05841447F390D6560BDO0w8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0:43:00Z</dcterms:created>
  <dc:creator>01</dc:creator>
  <dc:description/>
  <cp:keywords/>
  <dc:language>en-US</dc:language>
  <cp:lastModifiedBy>user</cp:lastModifiedBy>
  <cp:lastPrinted>2012-04-04T12:29:00Z</cp:lastPrinted>
  <dcterms:modified xsi:type="dcterms:W3CDTF">2012-06-28T13:08:00Z</dcterms:modified>
  <cp:revision>8</cp:revision>
  <dc:subject/>
  <dc:title>ПОДПРОГРАММА</dc:title>
</cp:coreProperties>
</file>