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6.2012 г.</w:t>
        <w:tab/>
        <w:tab/>
        <w:t>№ 6-724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долгосрочной целевой программы </w:t>
        <w:br/>
        <w:t>«Развитие физической культуры и спорта в муниципальном образовании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целях развития и популяризации физической культуры и спорта в Щекинском районе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долгосрочную целевую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физической культуры и спорта в муниципальном образовании Щекинский район на 2012-2016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36:00Z</dcterms:created>
  <dc:creator>00</dc:creator>
  <dc:description/>
  <cp:keywords/>
  <dc:language>en-US</dc:language>
  <cp:lastModifiedBy>user</cp:lastModifiedBy>
  <cp:lastPrinted>2011-08-04T12:50:00Z</cp:lastPrinted>
  <dcterms:modified xsi:type="dcterms:W3CDTF">2012-06-28T13:08:00Z</dcterms:modified>
  <cp:revision>9</cp:revision>
  <dc:subject/>
  <dc:title>Распоряжение</dc:title>
</cp:coreProperties>
</file>