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7.11.2012г. № 11-1336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28"/>
          <w:szCs w:val="28"/>
        </w:rPr>
        <w:t>«ПРОФИЛАКТИКА ТЕРРОРИРИЗМА И ЭКСТРЕМИЗМА НА ТЕРРИТОРИИ МУНИЦИПАЛЬНОГО ОБРАЗОВАНИЯ ЩЕКИНСКИЙ РАЙОН НА 2013-2015 ГОД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Щекино</w:t>
      </w:r>
    </w:p>
    <w:p>
      <w:pPr>
        <w:pStyle w:val="Normal"/>
        <w:jc w:val="center"/>
        <w:rPr/>
      </w:pPr>
      <w:r>
        <w:rPr>
          <w:sz w:val="24"/>
          <w:szCs w:val="24"/>
        </w:rPr>
        <w:t>2012 г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на территории муниципального образования Щекинский район на 2013-2015 годы (далее – Программа)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лавы администрации по взаимодействию с правоохранительными органами администрации МО Щекинский район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защиты личности и общества от терроризма и экстремизм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, выявление и прес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стической и экстремистской деятельности и минимизация ее последств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устранение причин и условий, способствующих осуществлен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стической и экстремистской деятельности в пределах полномочий администрации муниципального образования Щекин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внедрение в социальную практику норм толерантного поведения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  <w:br/>
              <w:t>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авонарушений и проявл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ористической и экстремисткой направленности, недопущ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ия террористических актов и проявлений экстремизма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муниципального образования Щекинский район, осущест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го мониторинга социальной ситуации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мер по своевременному противодействию экстремизму на территории муниципального образования Щекинский район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ониторинга ситуации в сфере профилактики терроризма, экстремизма и информационного взаимодействия правоохранительных органов и органов местного самоуправ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росвещение населения в сфере профилактики терроризма и экстремизм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террористической и экстремистской направлен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социальной сферы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 668 тыс. руб.</w:t>
            </w:r>
            <w:r>
              <w:rPr>
                <w:sz w:val="28"/>
                <w:szCs w:val="28"/>
              </w:rPr>
              <w:t>из бюджета Щекинского района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3 584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3 184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3 900 тыс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 и показатели социально-экономической эффектив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допущение совершения террористических актов на территории муниципального образования Щекинский райо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технической защиты объектов повышенной опасности, а также с массовым пребыванием люд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существление мониторинга по вопросам эффективности принимаемых мер антитеррористической направлен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сбора, анализа и обобщения информации об объектах, подлежащих защите, и лицах, причастных к террористическим актам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мистской деятельност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тиводействия экстремизму и снижения социальной напряженности в обществе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федеральными законами от 6 марта 2006г. № 35-ФЗ «О противодействии терроризму», 25 июля 2002г. № 114-ФЗ «О противодействии экстремисткой деятельности», Указом Президента Российской Федерации от 15 февраля 2006г. № 116 «О мерах по противодействию терроризму», Уставом муниципального образования Щек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ее подготовки и последующей реализации вызвана тем, что криминогенная ситуация в сфере борьбы с терроризмом и экстремизмом в Российской Федерации остается напряженной. На территории Российской Федерации ежегодно совершается ряд крупных террористических а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 Щекинского района систематически ведется серьезная работа по профилактике террористических актов, однако угроза их совершения остается. В этой связи необходимо принять специальные меры, направленные на профилактику терроризма и экстремистской деятельности, на то, что нацеплены основные мероприятия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межведомственный характер, поскольку проблема борьбы с терроризмом и проявлениями экстремизма затрагивает сферу деятельности исполнительных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рассчитана на три года в связи с изменениями ситуации в рассматриваемой сфере и необходимостью совершенствования форм и методов борьбы с терроризмом, на решение которых ориентированы предусмотренные Программой мероприятия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  <w:szCs w:val="28"/>
        </w:rPr>
        <w:t>Цели, задачи, показатели результативности и эффективност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опагандистской работы среди населения, разъяснение сути антитеррористических и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истемы мер, направленных на противодействие пропаганде экстремистской идеологии, насилия в средствах массовой информации, усиление контрпропаганды, переориентации СМИ на внедрение в социальную практику норм толерантного поведения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в борьбе с терроризмом являются совершенствование правовых механизмов пресечения и профилактики различных видов терроризма, дальнейшее развитие нормативно-правовой базы о недопустимости и запрете возбуждения религиозной, национальной вражды с учетом международного опыта законодательного регулирования противодействия террориз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важным и ответственным компонентом всей антитеррористической деятельности на территории муниципального образования Щекинский район являются вскрытие и устранение причин и условий, порождающих терроризм, разработка мер противодействия терроризму как социально-политическому явлению, координация и согласованность усилий силовых и гражданских структур, централизация руководства всеми действиями по профилактике и борьбе с террориз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ая цель Программы - организация антитеррористической, антиэкстремист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муниципального образования Щекинский район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979"/>
        <w:gridCol w:w="49"/>
        <w:gridCol w:w="1443"/>
        <w:gridCol w:w="776"/>
        <w:gridCol w:w="776"/>
        <w:gridCol w:w="776"/>
        <w:gridCol w:w="1369"/>
      </w:tblGrid>
      <w:tr>
        <w:trPr>
          <w:trHeight w:val="52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и задачи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конечных и непосредственных показателей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значений по годам реализации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 значение 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оконч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ConsPlusNormal"/>
              <w:ind w:right="113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708" w:right="113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: 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антитеррористической, антиэкстремистской деятельности, противодействие возможным фактам проявления терроризма и экстремизма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: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крытие и устранение причин и условий, порождающих терроризм и экстремизм, разработка мер противодействия терроризму и экстремизму как социально-политическим явлениям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ие (попытка совершения) террористических актов на территории муниципального обра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Щекинский район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ие актов экстремистской направленности против соблюдения прав и свобод человека на территории муниципального образования Щекин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firstLine="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ие (попытка совершения) террористических актов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Щекински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277"/>
        <w:gridCol w:w="5867"/>
      </w:tblGrid>
      <w:tr>
        <w:trPr>
          <w:trHeight w:val="45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исеев Андрей Анатольевич – референт главы администрации по взаимодействию с правоохранительными органами администрации МО Щекинский район, телефон (48751) 5-27-70, г.Щекино, пл. Ленина, д.1 каб.21</w:t>
            </w:r>
          </w:p>
        </w:tc>
      </w:tr>
      <w:tr>
        <w:trPr>
          <w:trHeight w:val="3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паспорта показател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ие (попытка совершения) террористических актов на территории муниципального обра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Щекинский район</w:t>
            </w:r>
          </w:p>
        </w:tc>
      </w:tr>
      <w:tr>
        <w:trPr>
          <w:trHeight w:val="3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п показател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ечный</w:t>
            </w:r>
          </w:p>
        </w:tc>
      </w:tr>
      <w:tr>
        <w:trPr>
          <w:trHeight w:val="3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рядок формирования показателя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ение Программы </w:t>
            </w:r>
          </w:p>
        </w:tc>
      </w:tr>
      <w:tr>
        <w:trPr>
          <w:trHeight w:val="3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исание системы мониторинга показател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ичие возбужденных уголовных дел по фактам совершения (попыток совершения)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ррористических актов на территории муниципального обра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Щекинский район. Данные предоставляются ОМВД России по Щекинскому району.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ие актов экстремистской направленности против соблюдения прав и свобод человека на территории муниципального образования Щекин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168"/>
        <w:gridCol w:w="5981"/>
      </w:tblGrid>
      <w:tr>
        <w:trPr>
          <w:trHeight w:val="450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исеев Андрей Анатольевич – референт главы администрации по взаимодействию с правоохранительными органами администрации МО Щекинский район, телефон (48751) 5-27-70, г.Щекино, пл. Ленина, д.1 каб.21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паспорта показател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ие актов экстремистской направленности против соблюдения прав и свобод человека на территории муниципального образования Щекинский район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п показател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ечный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рядок формирования показателя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ение Программы 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исание системы мониторинга показател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ичие возбужденных уголовных дел по фактам совершен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актов экстремистской направленности против соблюдения прав и свобод человека на территории муниципального образования Щекинский район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Данные предоставляются ОМВД России по Щекинскому району.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Normal"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предусматривается финансирование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0 66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>, за счет средств бюджета МО Щеки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ероприятия по реализации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Программы приведен в приложении № 1.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5. </w:t>
      </w:r>
      <w:r>
        <w:rPr>
          <w:b/>
          <w:sz w:val="28"/>
          <w:szCs w:val="28"/>
        </w:rPr>
        <w:t>Социально-экономическая эффективность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уровня антитеррористической защищенности муниципального образования Щек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пущение совершения террористических актов и проявлений экстремизма на территории муниципального образования Щек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здание системы защиты объектов повышенной опасности с массовым пребыванием люд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е осуществление мониторинга по вопросам эффективности принимаемых мер антитеррорис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здание системы сбора, анализа и обобщения информации об объектах, подлежащих защите, и лицах, причастных к террористическим актам и экстремист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витие методической, организационно-правовой базы в целях внедрения норм толерантного поведения в социальную практику, противодействия экстремизму и снижения социальной напряженности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, проведение общественно-политических а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тверждения принципов толерантности в сообщест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Управление реализацией Программы и контроль за ходом ее испол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контроль за выполнением Программы осуществляет референт главы администрации по взаимодействию с правоохранительными орг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ент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заимодействию с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ыми органами</w:t>
        <w:tab/>
        <w:t>А.А. Мои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лгосрочной целевой программе 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экстремизма на 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right"/>
        <w:rPr>
          <w:sz w:val="24"/>
          <w:szCs w:val="24"/>
        </w:rPr>
      </w:pPr>
      <w:r>
        <w:rPr>
          <w:sz w:val="28"/>
          <w:szCs w:val="28"/>
        </w:rPr>
        <w:t>Щекинский район на 2013-201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реализации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412"/>
        <w:gridCol w:w="53"/>
        <w:gridCol w:w="790"/>
        <w:gridCol w:w="1425"/>
        <w:gridCol w:w="267"/>
        <w:gridCol w:w="1203"/>
        <w:gridCol w:w="1276"/>
        <w:gridCol w:w="1506"/>
        <w:gridCol w:w="346"/>
        <w:gridCol w:w="1961"/>
      </w:tblGrid>
      <w:tr>
        <w:trPr>
          <w:trHeight w:val="240" w:hRule="atLeast"/>
        </w:trPr>
        <w:tc>
          <w:tcPr>
            <w:tcW w:w="4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  <w:br/>
              <w:t>мероприятия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</w:t>
              <w:br/>
              <w:t>исполнения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(млн. рублей)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ветственные за выполнение мероприятий </w:t>
            </w:r>
          </w:p>
        </w:tc>
      </w:tr>
      <w:tr>
        <w:trPr>
          <w:trHeight w:val="240" w:hRule="atLeast"/>
        </w:trPr>
        <w:tc>
          <w:tcPr>
            <w:tcW w:w="4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:        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4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ого</w:t>
              <w:br/>
              <w:t xml:space="preserve">бюджета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юджета </w:t>
              <w:br/>
              <w:t>Тульской</w:t>
              <w:br/>
              <w:t xml:space="preserve">обла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х </w:t>
              <w:br/>
              <w:t>бюджет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х</w:t>
              <w:br/>
              <w:t xml:space="preserve">источников 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149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рганизация мониторинга ситуации в сфере профилактики терроризма, экстремизма и информационного взаимодействия правоохранительных органов и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 Межведомственный обмен информацией, представляющей оперативный интерес в целях выработки и принятия своевременных решений по предупреждению и минимизации последствий экстремистских проявлений и недопущения дестабилизации обстановки на территории Щекинского район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МВД России по Щекинскому району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в г. Щекино УФСБ РФ по Тульской области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куратура г. Щекино, администрация Щекинского района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Проведение мониторинга деятельности средств массовой информации и Интернета, в целях недопущения призывов к нарушениям общественного порядка, пропаганды деятельности организаций экстремистской направленност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МВД России по Щекинскому району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в г. Щекино УФСБ РФ по Тульской области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куратура г. Щекино, администрация Щекинского района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Определение потребности в привлечении иностранных работников, подготовка предложений по объемам квот на осуществление иностранными гражданами трудовой деятельности на территории Щекинского район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УФМС РФ по ТО в Щекинском районе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экономического развития, торговли и бытового обслуживания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 Проведение мониторинга политических, социально-экономических и иных общественно значимых процессов, могущих оказать влияние на обострение ситуации в сфере противодействия терроризму и экстремизму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Щекинского района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поселений</w:t>
            </w:r>
          </w:p>
        </w:tc>
      </w:tr>
      <w:tr>
        <w:trPr>
          <w:trHeight w:val="240" w:hRule="atLeast"/>
        </w:trPr>
        <w:tc>
          <w:tcPr>
            <w:tcW w:w="149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. Информационное просвещение населения в сфере профилактики терроризма и экстремизма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Регулярное размещение в средствах массовой информации материалов по вопросам обеспечения правопорядка, посвященным формированию у жителей стойкого непринятия идеологии насилия, привлечения их внимания к проблемам в сфере противодействия терроризму и экстремизму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сс-служба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МВД России по Щекинскому району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куратура г. Щекино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 Оформление информационных стендов в образовательных учреждениях по профилактике конфликтов в сфере межнациональных и межконфессиональных отношени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по образованию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 Размещение на официальном портале МО Щекинский район памяток о мерах по противодействию терроризму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Щекинского района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4. Проведение разъяснительной работы в образовательных учреждениях об ответственности за заведомо ложные сообщения об актах терроризма, об уголовной и административной ответственности за националистические и иные экстремистские проявления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МВД России по Щекинскому району, комитет по образованию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 Проведение мероприятий по размещению на объектах транспортной инфраструктуры, осуществляющих перевозки пассажиров, информации о необходимости проявления бдительности и осторожности при обнаружении бесхозных вещей и предметов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МВД России по Щекинскому району, транспортные предприятия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 Организовать информирование населения о действиях при угрозе совершения террористических актов в местах массового пребывания люде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МВД России по Щекинскому району, 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7. Провести разъяснительную работу среди населения, направленную на повышение бдительности граждан и готовности к действиям в случае террористических угроз и чрезвычайных ситуаци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МВД России по Щекинскому району, 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 Организовать информационно-пропагандистское сопровождение основных мероприятий антитеррористической комиссии МО Щекинский район в средствах массовой информации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сс-служба</w:t>
            </w:r>
          </w:p>
        </w:tc>
      </w:tr>
      <w:tr>
        <w:trPr>
          <w:trHeight w:val="240" w:hRule="atLeast"/>
        </w:trPr>
        <w:tc>
          <w:tcPr>
            <w:tcW w:w="149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. Профилактика правонарушений террористической и экстремистской направленности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 Проведение комплекса мероприятий по обеспечению общественной безопасности и правопорядка в период подготовки и проведения массовых мероприятий на территории Щекинского района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МВД России по Щекинскому району, отдел в г. Щекино УФСБ РФ по Тульской области, прокуратура г. Щекино, администрация Щекинского района, 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 Осуществление дополнительных проверок жилого сектора, мест массового пребывания граждан, с целью выявления лиц, имеющих противоправные намерения, а также выявления мест хранения оружия, боеприпасов, взрывчатых веществ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МВД России по Щекинскому району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в г. Щекино УФСБ РФ по Тульской области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 Проведение профилактической работы с лидерами и активными участниками действующих на территории Щекинского района политических партий, общественных объединений и организаций, религиозных конфессий, этнических диаспор по вопросам соблюдения действующего законодательства и недопущения совершения правонарушений экстремистской направленности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МВД России по Щекинскому району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в г. Щекино УФСБ РФ по Тульской области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 Проведение общественных форумов, конференций, «круглых столов» по наиболее актуальным проблемам в сфере развития гражданского общества и межнациональных отношени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заимодействию с ОМС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5. Проведение мероприятий по социально-психологической и культурно-языковой интеграции детей мигрантов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6. Проведение цикла образовательных и просветительских мероприятий: лекций, диспутов, тематических классных часов, уроков по воспитанию у учащихся веротерпимости, интернационализма, толерантности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7. Организация на базе школьных музеев мероприятий, посвященных гармонизации межкультурных, межэтнических и межконфессиональных отношени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8. Проведение тематических мероприятий посвященных дню народного единства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ноябрь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молодежной политике и спорту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9. Проведение физкультурных и спортивных мероприятий с целью воспитания у детей и молодежи культуры толерантности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молодежной политике и спорту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0. Проведение учений и тренировок на жизненно-важных объектах, объектах культуры и образования по отработке взаимодействия муниципальных органов власти и правоохранительных органов при угрозе совершения террористического акта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Щекинскому району, отдел в г. Щекино УФСБ РФ по Тульской области, прокуратура г. Щекино, администрация Щекинского района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1. Проведение заседаний антитеррористической комиссии МО Щекинский район по вопросам профилактики террористических угроз и недопущению экстремистской деятельности на территории Щекинского района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кинского района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12. Про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бследований состояния антитеррористической защищенности объектов жизнеобеспечения и социальной сферы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-2015г.г.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финансирован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Щекинскому району, отдел в г. Щекино УФСБ РФ по Тульской области, прокуратура г. Щекино</w:t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3. Восстановление ограждений муниципальных образовательных учреждений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  7, 11 (частично); Лицей № 1; Гимназия №1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 4,6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 11 (частично), Лице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00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4. Установка видеонаблюдения в муниципальных образовательных учреждениях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Ш №1,2,4,10,11,12,13,18, Гимназии № 1,2,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6,7,9,12,13,15,16,17,22,26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19,22,24,25,26,27,28, ВСШ 1, УДТ 1, ДЮСШ 1, Детская школа искусств,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27,28,29,30,32,37,38,4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 34,36,37,40,41,43,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42,43,44,45,57,60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0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5. Замена входных дверей в муниципальных образовательных учреждениях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 6,7,11,13,20,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2,15,17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.№ 4,12,25,26,28, Гимназия № 2,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20,28,2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 № 9, ЦДТ 1, ДЮСШ 1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1,16,19,13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6. Установка домофонов  в муниципальных образовательных учреждениях для обеспечения контрольно-пропускного режима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/С № 1,2,6,7,9,12,13,15,16,17,19,20,21,22,25,27, 28,29,30,32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ент главы администрации</w:t>
      </w:r>
    </w:p>
    <w:p>
      <w:pPr>
        <w:pStyle w:val="Normal"/>
        <w:ind w:lef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заимодействию с</w:t>
      </w:r>
    </w:p>
    <w:p>
      <w:pPr>
        <w:pStyle w:val="Normal"/>
        <w:tabs>
          <w:tab w:val="clear" w:pos="708"/>
          <w:tab w:val="left" w:pos="10773" w:leader="none"/>
        </w:tabs>
        <w:ind w:lef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ыми органами</w:t>
        <w:tab/>
        <w:t>А.А. 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44:00Z</dcterms:created>
  <dc:creator>XXX</dc:creator>
  <dc:description/>
  <cp:keywords/>
  <dc:language>en-US</dc:language>
  <cp:lastModifiedBy>Andrey</cp:lastModifiedBy>
  <cp:lastPrinted>2012-10-18T15:24:00Z</cp:lastPrinted>
  <dcterms:modified xsi:type="dcterms:W3CDTF">2012-11-13T06:51:00Z</dcterms:modified>
  <cp:revision>12</cp:revision>
  <dc:subject/>
  <dc:title>П Р О Г Р А М М А</dc:title>
</cp:coreProperties>
</file>