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1133" w:dyaOrig="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95501705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7.11.2012г.</w:t>
                              <w:tab/>
                              <w:tab/>
                              <w:t>№ 11-13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7.11.2012г.</w:t>
                        <w:tab/>
                        <w:tab/>
                        <w:t>№ 11-1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долгосрочной целевой программы </w:t>
        <w:br/>
        <w:t>«Профилактика терроризма и экстремизма на территории муниципального образования Щекинский район на 2013-2015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3.2006 № 35-ФЗ "О противодействии терроризму",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07.2002 № 114</w:t>
        <w:noBreakHyphen/>
        <w:t xml:space="preserve">ФЗ "О противодействии экстремистской деятельности", </w:t>
      </w:r>
      <w:hyperlink r:id="rId8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 долгосрочную целевую </w:t>
      </w:r>
      <w:hyperlink r:id="rId9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Профилактика терроризма и экстремизма на территории муниципального образования Щекинский район на 2013-2015 годы»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 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 Холин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: Моисеев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: (48751) 5-27-70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630D23A09F44FC1A742962D4DBCFC705CA1222E7C81E5CE31A25C6523641D5M" TargetMode="External"/><Relationship Id="rId6" Type="http://schemas.openxmlformats.org/officeDocument/2006/relationships/hyperlink" Target="consultantplus://offline/ref=630D23A09F44FC1A742962D4DBCFC705CA1124E5CF1A5CE31A25C6523641D5M" TargetMode="External"/><Relationship Id="rId7" Type="http://schemas.openxmlformats.org/officeDocument/2006/relationships/hyperlink" Target="consultantplus://offline/ref=630D23A09F44FC1A742962D4DBCFC705CC1523E0C81401E9127CCA50311A7554029AF1408F217B4BDAM" TargetMode="External"/><Relationship Id="rId8" Type="http://schemas.openxmlformats.org/officeDocument/2006/relationships/hyperlink" Target="consultantplus://offline/ref=630D23A09F44FC1A742963DACECFC705CA1625E6C9195CE31A25C6523641D5M" TargetMode="External"/><Relationship Id="rId9" Type="http://schemas.openxmlformats.org/officeDocument/2006/relationships/hyperlink" Target="consultantplus://offline/main?base=RLAW067;n=39566;fld=134;dst=10001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13:00Z</dcterms:created>
  <dc:creator>Andrey</dc:creator>
  <dc:description/>
  <cp:keywords/>
  <dc:language>en-US</dc:language>
  <cp:lastModifiedBy>Andrey</cp:lastModifiedBy>
  <cp:lastPrinted>2012-10-18T12:15:00Z</cp:lastPrinted>
  <dcterms:modified xsi:type="dcterms:W3CDTF">2012-11-13T06:53:00Z</dcterms:modified>
  <cp:revision>5</cp:revision>
  <dc:subject/>
  <dc:title> </dc:title>
</cp:coreProperties>
</file>