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956" w:right="-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956" w:right="-1" w:hanging="0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autoSpaceDE w:val="false"/>
        <w:ind w:left="4956" w:right="-1" w:hanging="0"/>
        <w:rPr>
          <w:sz w:val="28"/>
          <w:szCs w:val="28"/>
        </w:rPr>
      </w:pPr>
      <w:r>
        <w:rPr>
          <w:sz w:val="28"/>
          <w:szCs w:val="28"/>
        </w:rPr>
        <w:t>от 14.09.2012 г. № 9-10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рганизации и координации методической, диагностической и консультативной помощи семья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ывающих детей дошкольного возраста на дом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Щекинского район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Настоящее Положение регулирует порядок организации и координации методической, диагностической и консультативной помощи семьям, воспитывающих детей дошкольного возраста на дому, на территории  Щекинского района в целях обеспечения единства семейного и общественного воспитания, формирование родительской компетент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Методическую, диагностическую и консультативную помощь семьям, воспитывающих детей дошкольного возраста на дому, на территории Щекинского района оказывают МОУДОД «Центр детского творчества №1», АМОУДОД «Детская Школа искусств» (далее — Консультативные пункты учреждений Дополнительного образ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нсультативная и диагностическая помощь родителям (законным представителям) по вопросам воспитания, обучения и развития детей оказывается в муниципальных образовательных учреждениях, реализующих основную общеобразовательную программу дошкольного образования (далее — Консультативные пункты Детских садов, Шко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мощь оказывается семьям, воспитывающих детей в возрасте до 7 лет на д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Основными задачами Консультативных пунктов учреждений Дополнительного образова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(психолого-педагогическое) родителей (законных представителей) по вопросам воспитания, обучения и развития детей, не посещающих дошкольные образовательны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детей, не посещающих дошкольные образовательные учреждения, в том числе на готовность к обучению в шко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детей, обеспечение равных стартовых возможностей детям при поступлении в школу, профилактика различных отклонений в физическом, психическом развитии детей, не посещающих дошкольные образовательные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сновными задачами Консультативных пунктов Детских садов, Школ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, консультативная помощь родителям (законным представителям) по вопросам всестороннего развития и воспитания детей дошкольного возраста, укрепления их физического и психического здоровь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по оказанию методической, диагностической и консультативной помощи семьям, воспитывающих детей дошкольного возраста на дому, на территории Щек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Организация деятельности по оказанию методической, диагностической и консультативной помощи семьям, воспитывающих детей дошкольного возраста на дому, на территории Щекинского района осуществляется на основании приказа руководителя образовательного учреждения (учреждений Дополнительного образования, Детских садов, Школ) при наличии необходимых санитарно-гигиенических условий, кадрового обеспечения, необходимых программно-методических материал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ля открытия Консультативного пункта руководителем образовательного учреждения издается приказ, утверждается годовой план работы, должностные обязанности сотрудников, режим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Руководитель учреждения определяет функциональные обязанности каждого работника Консультативного пункта, которые закрепляются в должностных инструк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Управление и руководство Консультативным пунктом осуществляется в соответствии с настоящим Положением и уставом учре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Режим работы Консультативного пункта, формы и виды работ с родителями (законными представителями) и детьми, длительность пребывания детей в учреждении определяются образовательным учреждением самостоятельно с учетом социального заказа ро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 Организация предоставления методической, диагностической и консультативной помощи семьям в Консультативном пункте осуществляется на бесплатной основе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Источником финансового обеспечения деятельности Консультативного пунк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фонд оплаты труда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ующий фонд оплаты труда образовате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бровольные пожертвования и целевые взносы физических и (или) юридических лиц.</w:t>
      </w:r>
    </w:p>
    <w:p>
      <w:pPr>
        <w:pStyle w:val="Style15"/>
        <w:ind w:first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 Основное содержание деятельности Консультативных пункт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Организация психолого-педагогической помощи родителям (законным представителям) в Консультативных пунктах строится на основе интеграции деятельности специалистов учреждений образования: воспитателя, педагога-психолога, учителя-логопеда, медицинского работника и других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оличество специалистов, привлеченных к работе в Консультативных пунктах, определяется штатным расписанием образовате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бота с родителями (законными представителями), воспитывающими детей дошкольного возраста на дому, в Консультативных пунктах проводится в различных формах: групповых, подгрупповых, индивидуаль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В Консультативных пунктах организуются лектории, консультации, теоретические и практические семинары для родителей (законных представи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Диагностические обследования дошкольников в Консультативных пунктах проводятся только с согласия родителей (законных представите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Консультирование родителей (законных представителей) может проводиться одним или несколькими специалистами одновремен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Консультативные пункты учреждений Дополнительного образования организуют проведение развивающих занятий с детьми, не посещающими дошкольные образовательные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направлены на развитие у детей навыков социального поведения и  коммуникативных качеств, обеспечение равных стартовых возможностей при поступлении в школу, профилактику различных отклонений в физическом и психическом развит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ординация методической, диагностической и консультативной помощи семьям, воспитывающих детей дошкольного возраста на д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Щекин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Координация методической, диагностической и консультативной помощи семьям, воспитывающих детей дошкольного возраста на дому на территории Щекинского района, осуществляется Комитетом по образованию администрации муниципального образования Щекинский район (далее – Комитет по образова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1. Комитет по образованию регулирует деятельность Консультативных пунктов при разработке локальных нормативно-правовых а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2. Комитет по образованию организует информационное обеспечение семей, воспитывающих детей дошкольного возраста на дому, на официальной странице комитета по образованию в сети Интернет и в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Координация работы Консультативного пункта учреждения ведется на основании следующей документа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Журнал посещаемости занятий с указанием списочного состава детей и содержанием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Журнал регистрации родителей (законных представителей), посещающих Консультативный пункт образовательного учреждения  (Приложение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Журнал учета работы Консультативного пункта 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Журнал учета регистрации родителей (законных представителей), посещающих Консультативный пункт образовательного учреждения, и Журнал учета работы Консультативного пункта должны быть прошнурованы, пронумерованы, скреплены печатью образовательного учре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Ежегодно руководитель образовательного учреждения обязан подвести итоги работы Консультативного пункта, предоставляя их в Комитет по образованию до 31 декабря текущего года (Приложение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оказании методической, диагностической и консультативной помощи семьям, воспитывающих детей дошкольного возраста на дому, руководитель образовательного учреждения обязан включить в ежегодный Публичный д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седатель 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омитета по образованию                                                            Т.Ф. Драгола</w:t>
      </w:r>
    </w:p>
    <w:p>
      <w:pPr>
        <w:pStyle w:val="Style15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left="4956" w:hanging="0"/>
        <w:rPr>
          <w:b/>
          <w:b/>
        </w:rPr>
      </w:pPr>
      <w:r>
        <w:rPr>
          <w:rStyle w:val="StrongEmphasis"/>
          <w:b w:val="false"/>
        </w:rPr>
        <w:t>Приложение № 1</w:t>
      </w:r>
    </w:p>
    <w:p>
      <w:pPr>
        <w:pStyle w:val="Normal"/>
        <w:ind w:left="4956" w:hanging="0"/>
        <w:rPr/>
      </w:pPr>
      <w:r>
        <w:rPr>
          <w:rStyle w:val="StrongEmphasis"/>
          <w:b w:val="false"/>
        </w:rPr>
        <w:t xml:space="preserve">к Положению </w:t>
      </w:r>
      <w:r>
        <w:rPr/>
        <w:t>о порядке организации</w:t>
      </w:r>
    </w:p>
    <w:p>
      <w:pPr>
        <w:pStyle w:val="Normal"/>
        <w:ind w:left="4956" w:hanging="0"/>
        <w:rPr/>
      </w:pPr>
      <w:r>
        <w:rPr/>
        <w:t xml:space="preserve">и координации методической, </w:t>
      </w:r>
    </w:p>
    <w:p>
      <w:pPr>
        <w:pStyle w:val="Normal"/>
        <w:ind w:left="4956" w:hanging="0"/>
        <w:rPr/>
      </w:pPr>
      <w:r>
        <w:rPr/>
        <w:t>диагностической и консультативной</w:t>
      </w:r>
    </w:p>
    <w:p>
      <w:pPr>
        <w:pStyle w:val="Normal"/>
        <w:ind w:left="4956" w:hanging="0"/>
        <w:rPr/>
      </w:pPr>
      <w:r>
        <w:rPr/>
        <w:t xml:space="preserve">помощи семьям, воспитывающих детей </w:t>
      </w:r>
    </w:p>
    <w:p>
      <w:pPr>
        <w:pStyle w:val="Normal"/>
        <w:ind w:left="4956" w:hanging="0"/>
        <w:rPr/>
      </w:pPr>
      <w:r>
        <w:rPr/>
        <w:t xml:space="preserve">дошкольного возраста на дому, </w:t>
      </w:r>
    </w:p>
    <w:p>
      <w:pPr>
        <w:pStyle w:val="Normal"/>
        <w:ind w:left="4956" w:hanging="0"/>
        <w:rPr/>
      </w:pPr>
      <w:r>
        <w:rPr/>
        <w:t>на территории Щекинского района.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Журнал регистрации родителей</w:t>
      </w:r>
      <w:r>
        <w:rPr>
          <w:sz w:val="28"/>
          <w:szCs w:val="28"/>
        </w:rPr>
        <w:t xml:space="preserve"> (законных представителей), посещающих Консультативный пункт _________________________________________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620"/>
        <w:gridCol w:w="2160"/>
        <w:gridCol w:w="1440"/>
        <w:gridCol w:w="1800"/>
        <w:gridCol w:w="162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 (законных представите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 (законных представите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 вопросах воспитания и обучения дошкольников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Ф.И.О. специалиста, должност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left="4956" w:hanging="0"/>
        <w:rPr>
          <w:b/>
          <w:b/>
        </w:rPr>
      </w:pPr>
      <w:r>
        <w:rPr>
          <w:rStyle w:val="StrongEmphasis"/>
          <w:b w:val="false"/>
        </w:rPr>
        <w:t>Приложение № 1</w:t>
      </w:r>
    </w:p>
    <w:p>
      <w:pPr>
        <w:pStyle w:val="Normal"/>
        <w:ind w:left="4956" w:hanging="0"/>
        <w:rPr/>
      </w:pPr>
      <w:r>
        <w:rPr>
          <w:rStyle w:val="StrongEmphasis"/>
          <w:b w:val="false"/>
        </w:rPr>
        <w:t xml:space="preserve">к Положению </w:t>
      </w:r>
      <w:r>
        <w:rPr/>
        <w:t>о порядке организации</w:t>
      </w:r>
    </w:p>
    <w:p>
      <w:pPr>
        <w:pStyle w:val="Normal"/>
        <w:ind w:left="4956" w:hanging="0"/>
        <w:rPr/>
      </w:pPr>
      <w:r>
        <w:rPr/>
        <w:t xml:space="preserve">и координации методической, </w:t>
      </w:r>
    </w:p>
    <w:p>
      <w:pPr>
        <w:pStyle w:val="Normal"/>
        <w:ind w:left="4956" w:hanging="0"/>
        <w:rPr/>
      </w:pPr>
      <w:r>
        <w:rPr/>
        <w:t>диагностической и консультативной</w:t>
      </w:r>
    </w:p>
    <w:p>
      <w:pPr>
        <w:pStyle w:val="Normal"/>
        <w:ind w:left="4956" w:hanging="0"/>
        <w:rPr/>
      </w:pPr>
      <w:r>
        <w:rPr/>
        <w:t xml:space="preserve">помощи семьям, воспитывающих детей </w:t>
      </w:r>
    </w:p>
    <w:p>
      <w:pPr>
        <w:pStyle w:val="Normal"/>
        <w:ind w:left="4956" w:hanging="0"/>
        <w:rPr/>
      </w:pPr>
      <w:r>
        <w:rPr/>
        <w:t xml:space="preserve">дошкольного возраста на дому, </w:t>
      </w:r>
    </w:p>
    <w:p>
      <w:pPr>
        <w:pStyle w:val="Normal"/>
        <w:ind w:left="4956" w:hanging="0"/>
        <w:rPr/>
      </w:pPr>
      <w:r>
        <w:rPr/>
        <w:t>на территории Щекинского район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Журнал учета работы</w:t>
      </w:r>
      <w:r>
        <w:rPr>
          <w:sz w:val="28"/>
          <w:szCs w:val="28"/>
        </w:rPr>
        <w:t xml:space="preserve"> Консультативного пункта _____________________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680"/>
        <w:gridCol w:w="1680"/>
        <w:gridCol w:w="1680"/>
        <w:gridCol w:w="1680"/>
        <w:gridCol w:w="17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ероприятий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я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Ф.И.О. специалиста, долж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4956" w:hanging="0"/>
        <w:rPr>
          <w:b/>
          <w:b/>
        </w:rPr>
      </w:pPr>
      <w:r>
        <w:rPr>
          <w:rStyle w:val="StrongEmphasis"/>
          <w:b w:val="false"/>
        </w:rPr>
        <w:t>Приложение № 1</w:t>
      </w:r>
    </w:p>
    <w:p>
      <w:pPr>
        <w:pStyle w:val="Normal"/>
        <w:ind w:left="4956" w:hanging="0"/>
        <w:rPr/>
      </w:pPr>
      <w:r>
        <w:rPr>
          <w:rStyle w:val="StrongEmphasis"/>
          <w:b w:val="false"/>
        </w:rPr>
        <w:t xml:space="preserve">к Положению </w:t>
      </w:r>
      <w:r>
        <w:rPr/>
        <w:t>о порядке организации</w:t>
      </w:r>
    </w:p>
    <w:p>
      <w:pPr>
        <w:pStyle w:val="Normal"/>
        <w:ind w:left="4956" w:hanging="0"/>
        <w:rPr/>
      </w:pPr>
      <w:r>
        <w:rPr/>
        <w:t xml:space="preserve">и координации методической, </w:t>
      </w:r>
    </w:p>
    <w:p>
      <w:pPr>
        <w:pStyle w:val="Normal"/>
        <w:ind w:left="4956" w:hanging="0"/>
        <w:rPr/>
      </w:pPr>
      <w:r>
        <w:rPr/>
        <w:t>диагностической и консультативной</w:t>
      </w:r>
    </w:p>
    <w:p>
      <w:pPr>
        <w:pStyle w:val="Normal"/>
        <w:ind w:left="4956" w:hanging="0"/>
        <w:rPr/>
      </w:pPr>
      <w:r>
        <w:rPr/>
        <w:t xml:space="preserve">помощи семьям, воспитывающих детей </w:t>
      </w:r>
    </w:p>
    <w:p>
      <w:pPr>
        <w:pStyle w:val="Normal"/>
        <w:ind w:left="4956" w:hanging="0"/>
        <w:rPr/>
      </w:pPr>
      <w:r>
        <w:rPr/>
        <w:t xml:space="preserve">дошкольного возраста на дому, </w:t>
      </w:r>
    </w:p>
    <w:p>
      <w:pPr>
        <w:pStyle w:val="Normal"/>
        <w:ind w:left="4956" w:hanging="0"/>
        <w:rPr/>
      </w:pPr>
      <w:r>
        <w:rPr/>
        <w:t>на территории Щекинского района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тчёт</w:t>
      </w:r>
      <w:r>
        <w:rPr>
          <w:sz w:val="28"/>
          <w:szCs w:val="28"/>
        </w:rPr>
        <w:t xml:space="preserve"> о работе Консультативного пункта ____________________________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20 ___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749"/>
        <w:gridCol w:w="1736"/>
        <w:gridCol w:w="1741"/>
        <w:gridCol w:w="2740"/>
        <w:gridCol w:w="180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.И.О, должность специалис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дителей (законных представителей), получивших помощ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мы мероприят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Articleseparator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separator">
    <w:name w:val="article_separato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01:00Z</dcterms:created>
  <dc:creator>1</dc:creator>
  <dc:description/>
  <cp:keywords/>
  <dc:language>en-US</dc:language>
  <cp:lastModifiedBy>1</cp:lastModifiedBy>
  <dcterms:modified xsi:type="dcterms:W3CDTF">2012-09-18T10:47:00Z</dcterms:modified>
  <cp:revision>20</cp:revision>
  <dc:subject/>
  <dc:title>В соответствии с планом функциональной деятельности комитета по образованию администрации Щекинского района на 2011/2012 учебный год проведен мониторинг по теме: «Оказание методической, диагностической и консультативной помощи семьям, воспитывающих детей</dc:title>
</cp:coreProperties>
</file>