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0 »06 2012</w:t>
                              <w:tab/>
                              <w:t>г.</w:t>
                              <w:tab/>
                              <w:t xml:space="preserve">№ 6-687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0 »06 2012</w:t>
                        <w:tab/>
                        <w:t>г.</w:t>
                        <w:tab/>
                        <w:t xml:space="preserve">№ 6-68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главы администрации муниципального образования Щекинский район </w:t>
        <w:br/>
        <w:t xml:space="preserve">от 30.09.2008 г. № 9-972 «О введении новых систем оплаты труда работников муниципальных учреждени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ёкинский район, финансируемых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ёкинский район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 Внести в постановление главы администрации муниципального образования Щекинский район от 30.09.2008 г. № 9-972 «О введении новых систем оплаты труда работников муниципальных учреждений муниципального образования Щёкинский район, финансируемых из бюджета муниципального образования Щёкинский район» следующее измен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изложить в новой редакции (прилож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опубликовать в газете «Щёкинский муниципальный вестник» и разместить на официальном Портале МО Щёкинский райо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 1 сентябр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8pt;margin-top:794.7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886990974" r:id="rId3"/>
        </w:object>
      </w: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spacing w:lineRule="auto" w:line="360"/>
        <w:ind w:firstLine="7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Крючкова Н.А.</w:t>
      </w:r>
    </w:p>
    <w:p>
      <w:pPr>
        <w:pStyle w:val="Normal"/>
        <w:jc w:val="both"/>
        <w:rPr/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6pt;margin-top:794.7pt;width:56.45pt;height:36.9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0158868" r:id="rId5"/>
        </w:object>
        <w:object w:dxaOrig="1134" w:dyaOrig="7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6pt;margin-top:794.7pt;width:56.45pt;height:36.9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380763153" r:id="rId7"/>
        </w:object>
      </w:r>
      <w:r>
        <w:rPr/>
        <w:t>тел. 8 (48751) 5-55-85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10:00Z</dcterms:created>
  <dc:creator>Храпов Геннадий Николаевич</dc:creator>
  <dc:description/>
  <cp:keywords/>
  <dc:language>en-US</dc:language>
  <cp:lastModifiedBy>XXX</cp:lastModifiedBy>
  <cp:lastPrinted>2012-05-25T08:39:00Z</cp:lastPrinted>
  <dcterms:modified xsi:type="dcterms:W3CDTF">2012-06-21T08:34:00Z</dcterms:modified>
  <cp:revision>122</cp:revision>
  <dc:subject/>
  <dc:title> </dc:title>
</cp:coreProperties>
</file>