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к Программе, утвержденное постановлением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администрации Щекин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 20.07.2012г.  №  7-866   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к Программе, утвержденное постановлением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главы администрации Щекинского района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27.08.2008г. № 8-866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жилых домов,</w:t>
      </w:r>
    </w:p>
    <w:p>
      <w:pPr>
        <w:pStyle w:val="Normal"/>
        <w:jc w:val="center"/>
        <w:rPr/>
      </w:pPr>
      <w:r>
        <w:rPr/>
        <w:t>подлежащих переселению  в 2009-2012 годах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755"/>
        <w:gridCol w:w="1565"/>
        <w:gridCol w:w="1930"/>
        <w:gridCol w:w="1792"/>
        <w:gridCol w:w="1547"/>
        <w:gridCol w:w="148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дом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, подтверждающ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знание дома ветхим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визиты докум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рой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 г.Щеки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ул.Дорожный туп., д.18-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. главы г.Щеки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 Щекинского р-на 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 09.2001 № 9-9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ул. Дальняя, д.1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ул. Песочная, д.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ус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ул. Угольная, д.24-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ус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ул. Транспортная, д.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ул. 5-й Поселковый пр-д, д.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ул. 1-й Поселковый пр-д, д.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ул. Советская, д.4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ревянн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 ул. Путевая, д.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 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 ул. Путевая, д.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ул. Дорожный туп., д.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. главы г.Щеки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Щекинского р-на о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. 09.2001    № 9-9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ул. Угольная, д.8-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ус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. ул. Шахтостроительная, д.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 ул. Нагорная, д.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7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 ул.Шахтостроительная, д.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ус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. ул. Нагорная, д.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акобл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 ул. Транспортная, д.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акоблок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. ул. 2-й Поселковый пр-д, д.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. ул. Промышленная, д.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 ул. Дорожный туп., д.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ус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. ул. Линейная, д.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. ул. Клубная, д.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ирпичн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. ул. 5-й Бытовой пр-д, д.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. ул. Холодкова, д.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 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 ул. Холодкова, д.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. ул. Транспортная, д.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. ул. Шахтостроительная, д.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. ул. Клубная, д.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ревенчаты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. ул. Клубная, д.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. ул. Куприянова, д.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. ул. Подгорная, д.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. ул.Строителей, д.1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35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. ул.3-й Поселковый пр-д, д.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 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. ул.Транспортная, д.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. ул. Транспортная, д.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9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 ул.4-й Поселковый пр-д, д.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акоблок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1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 р.п.Первомайск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Ул.Административная, д.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ст. главы г.Щекино и Щекинского р-на о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 09.2001    № 9-93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аварийное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ул. Административная, д.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 Ломинцевско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п.шахты 21, д.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ст. главы г.Щекино и Щекинского р-на о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 09.2001    № 9-93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п. Мостовской, д.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. Мостовской, д.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п.шахты 24 , д.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 Костомаровско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ст.Шевелевка, д.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. главы г.Щеки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Щекинского района о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4. 09.2001    № 9-931</w:t>
            </w:r>
            <w:r>
              <w:rPr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п.Садовый (шахта 19), д.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п.Шахтерский, ул.Центра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.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 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 Головеньковско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д.Ясенки, ул.Строительная, д.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. главы г.Щеки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Щекинского района о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4. 09.2001    № 9-9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 р.п.Огаревк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ул.Зеленая, д.2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ст. главы г.Щекино и Щекинского р-на о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 09.2001    № 9-9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касно- засы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ул.Амбулаторная, д.4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ст. главы г.Щекино и Щекинского р-на о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 09.2001    № 9-9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касно-засып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ул.Аварийная, д.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 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ул.Аварийная, д.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ул.Угольная, д.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ул.Новая, д.2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ул.Горноспасательная, д.2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ул.Зеленая, д.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 ул.Угольная, д.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касно- засы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 ул.Аварийная, д.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« 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2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7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7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Председатель комитета по вопроса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7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жизнеобеспечения, строительства 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7" w:leader="none"/>
        </w:tabs>
        <w:outlineLvl w:val="0"/>
        <w:rPr/>
      </w:pPr>
      <w:r>
        <w:rPr>
          <w:b/>
          <w:bCs/>
        </w:rPr>
        <w:t>дорожно-транспортного  хозяйства                                                                                                                            А.П.Рыж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7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Cs/>
        </w:rPr>
        <w:t>Приложение 2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к Программе, утвержденное постановлением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администрации Щекин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 20.07.2012  №  7-866   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2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к Программе, утвержденное постановлением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главы администрации Щекинского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 xml:space="preserve">от 27.08.2008г. № 8-866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ПЛАНИРУЕМЫЕ ПОКАЗАТЕЛИ ВЫПОЛНЕНИЯ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Щекинский район</w:t>
      </w:r>
    </w:p>
    <w:tbl>
      <w:tblPr>
        <w:tblW w:w="14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7"/>
        <w:gridCol w:w="1343"/>
        <w:gridCol w:w="1260"/>
        <w:gridCol w:w="1260"/>
        <w:gridCol w:w="1260"/>
        <w:gridCol w:w="1440"/>
        <w:gridCol w:w="1370"/>
        <w:gridCol w:w="1366"/>
      </w:tblGrid>
      <w:tr>
        <w:trPr>
          <w:trHeight w:val="36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Cs/>
              </w:rPr>
              <w:t xml:space="preserve">Показатели выполнения муниципальной программы по переселению граждан из ветхого жилищного фонда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рения</w:t>
            </w:r>
          </w:p>
        </w:tc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игнуто в результате выполнения программы</w:t>
            </w:r>
          </w:p>
        </w:tc>
      </w:tr>
      <w:tr>
        <w:trPr>
          <w:trHeight w:val="27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целом п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Ще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 р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минце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томаровско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Головеньковск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п 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в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Число переселенных жителей в результате выполнения муниципальной программы по переселению гражд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Количество признанных ветхих многоквартирных домов, жители которых  переселены в рамках выполнения муниципальной программы по переселению гражд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7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Председатель комитета по вопроса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7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жизнеобеспечения, строительства 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7" w:leader="none"/>
        </w:tabs>
        <w:outlineLvl w:val="0"/>
        <w:rPr>
          <w:b/>
          <w:b/>
          <w:bCs/>
        </w:rPr>
      </w:pPr>
      <w:r>
        <w:rPr>
          <w:b/>
          <w:bCs/>
        </w:rPr>
        <w:t>дорожно-транспортного хозяйства                                                                                        А.П.Рыж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51:00Z</dcterms:created>
  <dc:creator>Station</dc:creator>
  <dc:description/>
  <cp:keywords/>
  <dc:language>en-US</dc:language>
  <cp:lastModifiedBy>User</cp:lastModifiedBy>
  <cp:lastPrinted>2012-07-04T12:29:00Z</cp:lastPrinted>
  <dcterms:modified xsi:type="dcterms:W3CDTF">2012-07-24T11:21:00Z</dcterms:modified>
  <cp:revision>9</cp:revision>
  <dc:subject/>
  <dc:title>Программа</dc:title>
</cp:coreProperties>
</file>