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 20»  07.    2012      г.      №   7- 866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« 20»  07.    2012      г.      №   7- 86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главы </w:t>
        <w:br/>
        <w:t xml:space="preserve">администрации Щекинского района от 27.08.2008 г. № 8-866 </w:t>
        <w:br/>
        <w:t xml:space="preserve">«Об утверждении муниципальной адресной Программы </w:t>
        <w:br/>
        <w:t xml:space="preserve">«Переселение граждан из жилых помещений, признанных непригодными для проживания, и (или) жилищного фонда </w:t>
        <w:br/>
        <w:t>с высоким уровнем износа в Щекинском районе на 2009-2012годы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главы администрации Щекинского района от 27.08.2008 г. № 8-866 «Об утверждении муниципальной адресной Программы «Переселение граждан из жилых помещений, признанных непригодными для проживания, и (или) жилищного фонда с высоким уровнем износа в Щекинском районе на 2009-2012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муниципальной адресной Программы изложить в новой редакции (Приложение 1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2 к муниципальной адресной Программе изложить в новой редакции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средствах массовой информации  и разместить на официальном Портале МО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сп.Константинова О.А.</w:t>
      </w:r>
    </w:p>
    <w:p>
      <w:pPr>
        <w:pStyle w:val="Normal"/>
        <w:rPr/>
      </w:pPr>
      <w:r>
        <w:rPr/>
        <w:t>тел. 5-24-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.Н.Ник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.Е.Кали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И.А.Петр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А.П.Ры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.В.Крем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.С.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Исп.Константинова О.А.</w:t>
      </w:r>
    </w:p>
    <w:p>
      <w:pPr>
        <w:pStyle w:val="Normal"/>
        <w:rPr>
          <w:color w:val="000000"/>
        </w:rPr>
      </w:pPr>
      <w:r>
        <w:rPr>
          <w:color w:val="000000"/>
        </w:rPr>
        <w:t>тел. 5-24-71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</w:t>
    </w:r>
    <w:r>
      <w:rPr/>
      <w:t>2-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24:00Z</dcterms:created>
  <dc:creator>User</dc:creator>
  <dc:description/>
  <cp:keywords/>
  <dc:language>en-US</dc:language>
  <cp:lastModifiedBy>User</cp:lastModifiedBy>
  <cp:lastPrinted>2012-07-04T16:27:00Z</cp:lastPrinted>
  <dcterms:modified xsi:type="dcterms:W3CDTF">2012-07-24T11:22:00Z</dcterms:modified>
  <cp:revision>11</cp:revision>
  <dc:subject/>
  <dc:title> </dc:title>
</cp:coreProperties>
</file>