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60"/>
        <w:gridCol w:w="3925"/>
      </w:tblGrid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22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исьму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от _______________________ №_____________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ация</w:t>
              <w:br/>
              <w:t>о численности муниципальных служащих муниципального образования Щекинский район и работников муниципальных казенных учреждений муниципального образования, фактических затратах на их денежное содержание по состоянию на 01.10.2012 года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Фактически сложившаяся численность на 01.10.2012 г. (единиц) 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Фактические затраты на денежное содержание на 01.10.2012 г. (тыс.руб.) 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муниципальных служащих муниципального образования Щекинский район и работников муниципальных казенных учреждений муниципального образования, фактических затратах на их денежное содерж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3,00   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 303,8   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.И.Холина </w:t>
            </w:r>
          </w:p>
        </w:tc>
      </w:tr>
      <w:tr>
        <w:trPr>
          <w:trHeight w:val="23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36:00Z</dcterms:created>
  <dc:creator>wer</dc:creator>
  <dc:description/>
  <cp:keywords/>
  <dc:language>en-US</dc:language>
  <cp:lastModifiedBy>wer</cp:lastModifiedBy>
  <dcterms:modified xsi:type="dcterms:W3CDTF">2012-11-06T05:39:00Z</dcterms:modified>
  <cp:revision>1</cp:revision>
  <dc:subject/>
  <dc:title>Приложение 4</dc:title>
</cp:coreProperties>
</file>