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528"/>
        <w:gridCol w:w="1426"/>
        <w:gridCol w:w="1301"/>
        <w:gridCol w:w="354"/>
        <w:gridCol w:w="882"/>
        <w:gridCol w:w="996"/>
        <w:gridCol w:w="69"/>
        <w:gridCol w:w="1413"/>
        <w:gridCol w:w="1417"/>
        <w:gridCol w:w="1417"/>
        <w:gridCol w:w="1347"/>
        <w:gridCol w:w="232"/>
        <w:gridCol w:w="3"/>
        <w:gridCol w:w="26"/>
      </w:tblGrid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4</w:t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 10-1299</w:t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б исполнении источников внутреннего финансирования дефицита бюджета муниципального образования Щекинский район  за 9 месяцев 2012 года       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классификации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групп, подгрупп, статей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 xml:space="preserve">на 2012 год (реш. от 20.06.2012г. № 39/468 (тыс.руб.)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10.2012г.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к уточнен-ному плану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 рос-писью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2 00 00 00 0000 0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0 0000 7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5 0000 7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кредитных организаций в валюте Российской Федерации бюджетами муниципальных район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0 0000 8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5 0000 8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55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7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30 6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5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 7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 5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0 00 0000 5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 7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 5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5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 7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 5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5 0000 5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49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 7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 5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0 00 00 0000 6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 8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0 00 0000 6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 8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0 0000 6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 8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5 02 01 05 0000 61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 24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 8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4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0 0000 00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0 0000 63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6 01 00 05 0000 630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 источников  внутреннего  финансирования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 204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 2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30 6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0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90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9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53:00Z</dcterms:created>
  <dc:creator>DEMON</dc:creator>
  <dc:description/>
  <cp:keywords/>
  <dc:language>en-US</dc:language>
  <cp:lastModifiedBy>wer</cp:lastModifiedBy>
  <dcterms:modified xsi:type="dcterms:W3CDTF">2012-11-06T05:28:00Z</dcterms:modified>
  <cp:revision>3</cp:revision>
  <dc:subject/>
  <dc:title>Приложение 7</dc:title>
</cp:coreProperties>
</file>