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9"/>
        <w:gridCol w:w="740"/>
        <w:gridCol w:w="3131"/>
        <w:gridCol w:w="1580"/>
        <w:gridCol w:w="509"/>
        <w:gridCol w:w="811"/>
        <w:gridCol w:w="809"/>
        <w:gridCol w:w="571"/>
        <w:gridCol w:w="1049"/>
        <w:gridCol w:w="231"/>
        <w:gridCol w:w="1389"/>
        <w:gridCol w:w="1620"/>
        <w:gridCol w:w="1620"/>
        <w:gridCol w:w="1831"/>
        <w:gridCol w:w="1240"/>
      </w:tblGrid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постановлению администрации Щекинского района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0.10.2012г.   № 10-129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чет об исполнении  бюджета муниципального образования  Щекинский район по дохода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за 9 месяцев 2012 года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 адми-нистра-тора доход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>на 2012 год (реш. от 20.06.2012г. № 39/468 (тыс.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  <w:br/>
              <w:t xml:space="preserve"> на 01.10.2012г. (тыс.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уточненному годовому пла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плану, утв. бюдж. росписью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Дох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48 285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48 285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23 264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7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7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34 77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34 77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56 890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6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6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4 77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4 77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6 890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6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1 143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1 143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1 087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157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157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1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4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211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820,1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820,1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869,1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7,6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7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1 576,5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1 576,5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4 890,9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90,7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90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 777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 777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 875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3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5 01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лог,  взимаемый 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4 11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4 11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4 026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9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9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5 01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лог, 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5 664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5 664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5 812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2,6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2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4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5 02000 02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 деятель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164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164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 937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8,9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ый  сельскохозяйственный налог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634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634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77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2 518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2 518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4 742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87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87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6 02000 02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лог на имущество  организ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2 518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2 518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54 742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7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7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2010 02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 организаций по имуществу, не входящему в Единую систему газоснабж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 518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 518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 742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 07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 07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 578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5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5,4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3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07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 07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57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3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8 03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 07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 07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4 57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5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5,3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 08 07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государственную регистрацию, а так же за совершение прочих юридически значимых действ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1 08 007150 01 1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3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9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ХОДЫ 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6 65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6 65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8 714,4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0,2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0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 58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5 58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 393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05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05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 206,5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3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, получаемые в виде арендной  платы за земельные участки,  государственная собственность на которые не  разграничена и которые расположены в границах поселений,  а так же средства от  продажи права на заключение договоров аренды  указанных земельных участк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05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4 05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 206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53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53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187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5 05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53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53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187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2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67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67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320,6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5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7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4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67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67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320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1 11 09045 05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67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67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320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 79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 79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 682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6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6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2 01000 01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79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79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682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ОКАЗАНИЯ  ПЛАТНЫХ УСЛУГ (РАБОТ)  И КОМПЕНСАЦИИ ЗАТРАТ ГОСУДАР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5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5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87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4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 и компенсации затрат государ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14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3,6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7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5 05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00 1 14 00000 00 0000 000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9 117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9 117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3 991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5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5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2000 00 0000 000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 имущества,  находящегося в государственной и муниципальной собственности (за исключением имущества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117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117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 991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2050 05 0000 410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 имущества,  находящегося в 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 753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 753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276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2053 05 0000 410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 иного имущества,  находящегося в  собственности муниципальных районов (за исключением имущества бюджетных и автономных учреждений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 753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 753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276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6000 00 0000 430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364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364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71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6010 00 0000 430 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 государственная  собственность на которые не разграниче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364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364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71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6013 10 0000 430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364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364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715,1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5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2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 761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 761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 810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0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01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3000 00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7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301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.1,132,133,134,135,135.1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4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4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24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3030 01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3,4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3,4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2,7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39,7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139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6000 01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о применении    контрольно-кассовой  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49,5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49,5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85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52,9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52,9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800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3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3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1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в.1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св.100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6 21000 00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3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6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3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500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1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1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0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2501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 о недра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-  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2505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24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24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1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2506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16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16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9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5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800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30000 01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5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00 00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0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0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973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0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0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973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8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5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2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32,2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6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4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278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278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224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6,3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  13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 089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0  00000  00  0000 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50 757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92 991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70 267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2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7,9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0000  00  0000 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54 153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96 387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73 705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8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1000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 608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 148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 148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4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3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108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8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8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3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108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8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8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0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9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2000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68 817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98 165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93 497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55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7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008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еспечение жильем молодых сем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385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385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2008 05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385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 385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41  00  0000 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 028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 028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41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 028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3 028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77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 5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 78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77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 50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 783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5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,8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5  05  0000 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931,2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365,5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7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7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7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8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из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 823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180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180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5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088  05  0001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из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8 13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8 131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8 130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088  05  0002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из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1 692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0 049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0 049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490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847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847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089  05  0002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 490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 847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 847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2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145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 407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 407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875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145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4 407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4 407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 875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999  00  0000 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4 190,2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6 225,5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 910,9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,7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4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999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4 190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6 225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2 910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5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4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3000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69 089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480 268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67 634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8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76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3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079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079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147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3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079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079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147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7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9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7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7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6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,6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408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408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57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408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408,4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57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1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618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618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044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1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618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 618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044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2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 588,8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 854,1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 943,5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 588,8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 854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 943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8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,7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 106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 106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325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0,4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3029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 106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 106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 325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0,4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80,4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6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 267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 157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 157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3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3069  05  0000 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3 267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4 157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4 157,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433,3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99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0 981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0 981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9 942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999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0 981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70 981,7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9 942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5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5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4000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3 639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6 804,5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1 424,9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83,8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68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07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991,3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991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2 02 04007 05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 991,3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 991,3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14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294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294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71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5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4014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 294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 294,9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971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5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75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25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4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4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2 02 04025 05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34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234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00,0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2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,0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4029  05  0000 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12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60,0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-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-  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224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224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228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224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224,1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 228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9,1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19  00000  00  0000 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              3 396,2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        3 396,2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          3 438,2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01,2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101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05  0000 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  3 396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3 396,2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3 438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2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1,2  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99 042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41 277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3 5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,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 администрации Щекин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И.Холи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29:00Z</dcterms:created>
  <dc:creator>DEMON</dc:creator>
  <dc:description/>
  <cp:keywords/>
  <dc:language>en-US</dc:language>
  <cp:lastModifiedBy>wer</cp:lastModifiedBy>
  <dcterms:modified xsi:type="dcterms:W3CDTF">2012-11-06T04:44:00Z</dcterms:modified>
  <cp:revision>5</cp:revision>
  <dc:subject/>
  <dc:title>Приложение 1</dc:title>
</cp:coreProperties>
</file>