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5"/>
        <w:gridCol w:w="1934"/>
        <w:gridCol w:w="101"/>
        <w:gridCol w:w="1052"/>
        <w:gridCol w:w="1574"/>
        <w:gridCol w:w="1570"/>
        <w:gridCol w:w="889"/>
        <w:gridCol w:w="1319"/>
        <w:gridCol w:w="1237"/>
        <w:gridCol w:w="236"/>
        <w:gridCol w:w="681"/>
        <w:gridCol w:w="227"/>
        <w:gridCol w:w="9"/>
        <w:gridCol w:w="1536"/>
        <w:gridCol w:w="1621"/>
        <w:gridCol w:w="807"/>
      </w:tblGrid>
      <w:tr>
        <w:trPr>
          <w:trHeight w:val="23" w:hRule="atLeast"/>
        </w:trPr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5</w:t>
            </w:r>
          </w:p>
        </w:tc>
      </w:tr>
      <w:tr>
        <w:trPr>
          <w:trHeight w:val="23" w:hRule="atLeast"/>
        </w:trPr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0.10.2012г.   № 10-1299</w:t>
            </w:r>
          </w:p>
        </w:tc>
      </w:tr>
      <w:tr>
        <w:trPr>
          <w:trHeight w:val="23" w:hRule="atLeast"/>
        </w:trPr>
        <w:tc>
          <w:tcPr>
            <w:tcW w:w="1489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прочих межбюджетных трансфертах, передаваемых бюджету муниципального района из бюджетов поселений на реализацию муниципальной адресной программы по проведению капитального ремонта многоквартирных домов на территории Щекинского района на 2011-2012 годы и муниципальной адресной программы по проведению капитального ремонта многоквартирных домов на территории Щекинского района на 2012 год, за 9 месяцев 2012 года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-но на 01.10.</w:t>
              <w:br/>
              <w:t>2012г. (тыс. руб.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олне-ния к уточнен-ному плану 2012 год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-2012 г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2 год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-ная адресная программа по проведению капитального ремонта многоквартир-ных домов на территории Щекинского района на 2011-2012 год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-ная адресная программа по проведению капитального ремонта многоквар-тирных домов на территории Щекинского района на 2012 год</w:t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-ная адресная программа по проведению капитального ремонта многоквартир-ных домов на территории Щекинского района на 2011-2012 годы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-пальная адресная программа по проведению капитального ремонта многоквар-тирных домов на территории Щекинского района на 2012 год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80,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2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8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2,8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0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0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2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1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7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96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96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96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9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00,0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7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 администрации Щекинского района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06:00Z</dcterms:created>
  <dc:creator>DEMON</dc:creator>
  <dc:description/>
  <cp:keywords/>
  <dc:language>en-US</dc:language>
  <cp:lastModifiedBy>wer</cp:lastModifiedBy>
  <dcterms:modified xsi:type="dcterms:W3CDTF">2012-11-06T05:30:00Z</dcterms:modified>
  <cp:revision>3</cp:revision>
  <dc:subject/>
  <dc:title>Приложение 7</dc:title>
</cp:coreProperties>
</file>