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70"/>
        <w:gridCol w:w="1122"/>
        <w:gridCol w:w="1120"/>
        <w:gridCol w:w="3870"/>
      </w:tblGrid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 10-1299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3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 перечислении иных межбюджетных трансфертов на реализацию Закона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 по поселениям Щекинского района </w:t>
              <w:br/>
              <w:t>за  9 месяцев 2012 года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0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6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3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1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7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7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7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10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16,9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39:00Z</dcterms:created>
  <dc:creator>DEMON</dc:creator>
  <dc:description/>
  <cp:keywords/>
  <dc:language>en-US</dc:language>
  <cp:lastModifiedBy>wer</cp:lastModifiedBy>
  <dcterms:modified xsi:type="dcterms:W3CDTF">2012-11-06T05:04:00Z</dcterms:modified>
  <cp:revision>5</cp:revision>
  <dc:subject/>
  <dc:title>Приложение 7</dc:title>
</cp:coreProperties>
</file>