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40"/>
        <w:gridCol w:w="1360"/>
        <w:gridCol w:w="1340"/>
        <w:gridCol w:w="5560"/>
      </w:tblGrid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30.10.2012г.   № 10-129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6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чет</w:t>
              <w:br/>
              <w:t xml:space="preserve"> о перечислении иных межбюджетных трансфертов на реализацию Долгосрочной целевой программы "Модернизация и капитальный ремонт объектов коммунальной инфраструктуры  муниципального образования Щекинский район на 2012-2016 годы" по поселениям Щекинского района</w:t>
              <w:br/>
              <w:t>за 9 месяцев 2012 г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43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94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2:00Z</dcterms:created>
  <dc:creator>DEMON</dc:creator>
  <dc:description/>
  <cp:keywords/>
  <dc:language>en-US</dc:language>
  <cp:lastModifiedBy>wer</cp:lastModifiedBy>
  <dcterms:modified xsi:type="dcterms:W3CDTF">2012-11-06T05:30:00Z</dcterms:modified>
  <cp:revision>4</cp:revision>
  <dc:subject/>
  <dc:title>Приложение 7</dc:title>
</cp:coreProperties>
</file>