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3"/>
        <w:gridCol w:w="1205"/>
        <w:gridCol w:w="1004"/>
        <w:gridCol w:w="11201"/>
      </w:tblGrid>
      <w:tr>
        <w:trPr>
          <w:trHeight w:val="315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315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30.10.2012г.   № 10-1299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521"/>
        <w:gridCol w:w="575"/>
        <w:gridCol w:w="1014"/>
        <w:gridCol w:w="568"/>
        <w:gridCol w:w="1338"/>
        <w:gridCol w:w="1335"/>
        <w:gridCol w:w="1314"/>
        <w:gridCol w:w="1094"/>
        <w:gridCol w:w="1378"/>
      </w:tblGrid>
      <w:tr>
        <w:trPr>
          <w:trHeight w:val="390" w:hRule="atLeast"/>
        </w:trPr>
        <w:tc>
          <w:tcPr>
            <w:tcW w:w="1581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пределение </w:t>
            </w:r>
          </w:p>
        </w:tc>
      </w:tr>
      <w:tr>
        <w:trPr>
          <w:trHeight w:val="754" w:hRule="atLeast"/>
        </w:trPr>
        <w:tc>
          <w:tcPr>
            <w:tcW w:w="1581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юджетных ассигнований бюджета муниципального образования Щекинский район на 2012 год по разделам,  подразделам, целевым статьям и видам расходов  классификации расходов бюджетов Российской Федерации за 9 месяцев 2012 года</w:t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 О Д                                                  функциональной классификации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</w:t>
              <w:br/>
              <w:t>на 2012 год (реш. от 20.06.2012г. № 39/468 (тыс.руб.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верждено бюджетной росписью на 2012год              ( тыс.руб.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 на 01.10.2012г.            ( тыс.руб.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уточнен. плану 2012г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плану 2012г., утвержденному бюджетной росписью</w:t>
            </w:r>
          </w:p>
        </w:tc>
      </w:tr>
      <w:tr>
        <w:trPr>
          <w:trHeight w:val="23" w:hRule="atLeast"/>
        </w:trPr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з-дел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-раз-дел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ид  рас-хода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4 657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4 947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 57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62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662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40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2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2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0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2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2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0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3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3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1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 38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 38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 361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38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38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361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706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706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03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08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08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651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3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6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и бюджету муниципального района из бюджетов поселений на решение вопросов местного значения межмуниципального характера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(формирование и содержание муниципального архива, включая хранение архивных фондов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селений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(выдача градостроительных планов, разрешений на строительство и разрешений на ввод объектов капстроиельства)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4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закон "О присяжных заседателях федеральных судов общей юрисдикции в Российской Федераци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4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4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726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726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486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18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18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84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02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15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15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57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</w:t>
            </w:r>
            <w:r>
              <w:rPr>
                <w:rFonts w:cs="Arial" w:ascii="Arial" w:hAnsi="Arial"/>
                <w:bCs/>
                <w:sz w:val="16"/>
                <w:szCs w:val="16"/>
              </w:rPr>
              <w:t>контроль за исполнением бюджета поселения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</w:t>
            </w:r>
            <w:r>
              <w:rPr>
                <w:rFonts w:cs="Arial" w:ascii="Arial" w:hAnsi="Arial"/>
                <w:bCs/>
                <w:sz w:val="16"/>
                <w:szCs w:val="16"/>
              </w:rPr>
              <w:t>формирование, исполнение бюджета поселения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онтрольно-счетной комиссии и его заместит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2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1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1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2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1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1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20 83 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16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1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6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ервные фонды местных администраций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6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6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725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990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572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3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8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3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3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8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3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полномочиями по созданию административных комиссий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комиссии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7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4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5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он Тульской области «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»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он Тульской области "О регулировании  отдельных отношений в области обеспечени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3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3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9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3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3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9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 03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 636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2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8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 03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 03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в ы на выполнение судебных актов по искам о возмещении вреда, причиненного незаконными действиями (ездействием) муниципальных органов либо должностных лиц этих органов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 03 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Ф и мировых соглашений по возмещению вреда, причиненнгого в результате незаконного действий (бездействия) органов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 03 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бюджетное учреждение "Многофункциональный центр предоставления государственных и муниципальных услуг муниципального образования Щекинский район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"Централизованная бухгалтерия Щекинского район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20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2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96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31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31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20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86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8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4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архивного дела на территории муниципального образования Щекинский район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Совершенствование структуры собственности муниципального образования Щекинский район на 2012-2014 г.г.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и обслуживание казн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муниципальная целевая программа "Модернизация и развитие автомобильных дорог в Щекинском районе в 2012-2016 годах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портизация автомобильных дорог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территориального общественного самоуправления на территории муниципального образования Щекинский район на 2010-2014 гг.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и юридическим лицам (кроме государственных (муниципальных) учреждений)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долгосрочная целевая программа "О мерах по обеспечению жильем работников учреждений системы здравоохранения Щекинского района 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4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муниципального образования Щекинский район «Работа администрации муниципального образования Щекинский район с населением на 2011-2014 годы»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5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8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8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90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ые целевые программы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4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4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5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Размещение пожарного депо 98 пожарной части Управления противопожарной службы по Тульской области в пос.Лазарево на 2012 год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бокса для размещения пожарных машин, инженерное обеспечение пожарного бокс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Укрепление материально-технической базы администрации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5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4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0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7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8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8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57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Мобилизационная и вневойсковая подготовк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8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8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57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7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7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7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899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899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86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ы внутренних дел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сная программа профилактики преступлений и административных правонарушений в муниципальном образовании Щекинский район на 2009-2013 год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ое стимулирование сотрудников УВД Щеки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Повышение безопасности дорожного движения в МО Щекинский район на 2009-2012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Ы ЮСТИЦИИ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79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7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24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регистрация актов гражданского состоя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9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24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8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9,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9,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24,7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8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8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2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3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15,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15,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3,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,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"ЕДДС муниципального образования Щекинский район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2,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2,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«Совершенствование гражданской обороны, системы предупреждения и ликвидации чрезвычайных ситуаций, защиты населения и территории Щекинского района на 2012 - 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2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2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упка товаров, работ, услуг в целях формирования материального резерв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гражданской оборон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гражданской оборон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оздание, содержание и организация деятельности аварийно-спасательных служб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 288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 760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622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ой политики занятости насе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а дополнительных мер по снижению напряженности на рынке труда Тульской области в 2012 году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 знергетический комплекс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991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грамм местного значения и обеспечекние занятости для шахтерских городов и поселко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1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на приобретение и создание объектов недвижимости муниципальной собствен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1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сельского хозяйства и регулирование рынков сельскохозяйственной продукции, сырья и продовольствия на территории МО Щекинский район на 2009-2012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Транспор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06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4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муниципального образования Щекинский район «Работа администрации муниципального образования Щекинский район с населением на 2011-2014 годы»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6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95 25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6,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6,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 734,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 734,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793,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0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3,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Модернизация и развитие автомобильных дорог общего пользования в Тульской области на 2009-2016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34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34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34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34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муниципальная целевая программа "Модернизация и развитие автомобильных дорог в Щекинском районе в 2012-2016 годах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35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3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62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есурсное обеспечение информационной системы администрации муниципального образования Щекинский район на 2011-2013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5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2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5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2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112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112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45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02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амма "Модернизация и развитие автомобильных дорог общего пользования в Тульской области на 2009-2016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8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8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и ремонт дворовых территорий и проездов к дворовым территориям многоквартирных домо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22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2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и ремонт автодорог общего поль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6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6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бюджетное учреждение "Управление капитального строительства Щекинского район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1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1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0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6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1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1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организация строительства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7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7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Совершенствование структуры собственности муниципального образования Щекинский район на 2012-2014 г.г.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субъектов малого и среднего предпринимательства в Щекинском районе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амма "Подготовка документации по планировке территории в рамках мероприятий по формированию перечня земельных участков и обеспечения их сетями инженерной инфраструктуры для бесплатного предоставления гражданам, имеющим трех и более детей на 2012-2014 годы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6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59 15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5 724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 844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 592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 305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 477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ервные фонды местных администраций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 0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342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55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227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4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ог хозяй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120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477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30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31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3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30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на финансирование мер по капитальному ремонту многоквартирных домо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1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31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3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30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98 01 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89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34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на приобретение и создание объектов недвижимости муниципальной собствен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1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89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34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98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221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578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96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96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96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96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1-2012 год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6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6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6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адресная программа по проведению капитального ремонта многоквартирных домов на территории Щекинского района на 2012 го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98 02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5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8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адресная программа "Переселение граждан из аварийного жилищного фонда в Щекинском районе на 2011-2012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95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95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на приобретение и создание объектов недвижимости муниципальной собственности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 02 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29,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86,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Жилищное строительство на территории муниципального образования Щекинский район на 2011-2013 г.г.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 538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 396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352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е целевые программ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29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целевая программа "Преодоление последствий радиационных аварий на период до 2015 го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8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29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8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29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1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1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36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Газификация населенных пунктов Тульской области на 2009 - 2012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8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финансирование объектов капитального строительства муниципальной собственност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8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Модернизация и капитальный ремонт объектов коммунальной инфраструктуры Тульской области на 2012-2016 годы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17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00,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финансирование объектов капитального строительства муниципальной собствен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1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Преодоление последствий радиационных аварий в Тульской области на период ло 2015 год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5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финансирование объектов капитального строительства муниципальной собствен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5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028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028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8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Модернизация и капитальный ремонт объектов коммунальной инфраструктуры муниципального образования Щекинский район на 2012-2016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5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5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и капитальный ремонт объектов коммунальной инфраструктур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1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1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4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4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Газификация населенных пунктов муниципального образования Щекинский район на 2012 - 2016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0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ификация населенных пунктов муниципального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0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Подготовка документации по планировке территории мероприятий по формированию перечня земельных участков и обеспечения их сетями инженерной инфраструктуры для бесплатного предоставления гражданам, имеющим трех и более детей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6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Преодоление последствий радиационных аварий в Тульской области на период ло 2015 года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8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84,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84,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84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84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Обеспечение водоснабжением и водоотведением здания общежития пос.Бухоновский Щекинского района на 2012 год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Экология Щекинского района на 2012-2016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 947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 397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5 869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1 829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1 82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2 487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42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42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9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0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53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53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54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6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6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6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образовани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84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84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04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системы образования Щекинского района на 2012-2014 годы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дошкольного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8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8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0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 "Здоровье детей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4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4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ые услуги" (проезд)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Улучшение материально-технической базы учреждений дополнительного образования и благоустройство территорий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0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0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9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9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9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6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Информатизация системы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Энергоэффективность в учреждениях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2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2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Предоставление муниципальных услуг в сфере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302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302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673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302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302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673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843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843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578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73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73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66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щее образование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9 839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9 060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4 013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7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7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75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2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7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7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75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2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7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7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75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562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56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 895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 полномочием по выплате вознагражденпия за выполнение функций классного руководителя педагогическим работникам муниципальных образовательных учреждений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8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8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59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3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39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3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172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89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89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8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5,6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5,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5,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1,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1,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8,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Российской Федерации "Об образовани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461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461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004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он Тульской области "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муниципальных общеобразовательных учреждений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2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2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24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дошкольного образования в Тульской области на 2011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5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55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8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57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22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системы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43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13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27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Здоровье детей и мероприятия по улучшению демографической ситуаци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4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Улучшение материально-технической базы образовательных учреждений и благоустройство территорий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2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1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1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3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Школьный автобус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65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3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госрочная целевая программа "Развитие физической культуры и спорта в системе образования Щекинского района на 2012-2014 годы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8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8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Информатизация системы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Энергоэффективность в учреждениях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1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1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ые целевые программы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581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581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420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Предоставление муниципальных услуг в сфере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443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443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639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295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1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295,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3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59,9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59,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44,7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64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64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816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95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95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28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Развитие культуры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83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83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50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хранение и развитие системы художественного и музыкального образования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83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83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50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73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73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62,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62,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1,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710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710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97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28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28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46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2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9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9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ереподготовке и повышению квалифика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Профессиональная подготовка, переподготовка, повышение квалификации муниципальных служащих администрации Щекинского района на 2012-2014 г.г.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981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98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798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доровление дет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6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6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87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Организация отдыха и оздоровление детей в Тульской области на 2012-2016 годы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6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6,8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6,8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87,7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6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91,9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28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72,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9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2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9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4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Организация отдыха, оздоровления детей в каникулярное время на территории муниципального образования Щекинский район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Развитие молодежной политики и спорта на территории Щекинского района (2012-2014 годы)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998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 227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50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2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47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2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47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02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0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5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, обеспечивающие предоставление услуг  в сфере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9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3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4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9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3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4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 (социально-психологический отдел)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5,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2,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1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8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9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 (информационно-сервисный центр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99 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81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20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21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81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20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21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 (хозяйственно-эксплуатационный отдел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92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5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31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9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3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6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3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2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 (отдел по методическому обеспечению образовательного процесса)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8,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5,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9,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2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" Хозяйственно-эксплуатационное управление Щекинского район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18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5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1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81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38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0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50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казенное учреждение " Информационно-методический центр Щекинского район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8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9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71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0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00 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6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3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системы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Школьный автобус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9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Информатизация системы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883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12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76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832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076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171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илиотек городов Москвы и Санкт-Петербур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 02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32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2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3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объектов ЖКХ и социальной сферы к работе в зимних условиях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2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5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библиотечном деле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5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6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7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7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6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6,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6,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6,9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дополнительных мерах социальной поддержки отдельных категорий работников культуры Тульской области в 2012 году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4 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дополнительных мерах социальной поддержки отдельных категорий работников культуры Тульской области в 2012 году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4 0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ые целевые программы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9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9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1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Развитие культуры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3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3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5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библиотечного дел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3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3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5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9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9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0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051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051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92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5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0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5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0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35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34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5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.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99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ые целевые программы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Развитие культуры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хранение и развитие самодеятельного творчества, культурно-досуговой и просветительской деятельности, внедрение новых информационных технологий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483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483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8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вопросы в области здравоохранения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483,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483,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80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0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04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 (ЦБ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9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9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2 00 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9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9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2 00 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деятельности подведомственных учреждений (организационно-методический отдел)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 (отдел капитального ремонта и жизнеобеспечения муниципальных учреждений здравоохранения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  обязательст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редиторской задолженности по учреждениям здравоохранения, переданным в собственность Тульской обла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8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плату кредиторской задолжен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8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658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 864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 813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514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514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160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0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0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0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037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 243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 326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е целевые программ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32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6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целевая программа "Социальное развитие села до 2012год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1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4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1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4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целевая программа "Жилище" на 2011-2015 год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88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88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88 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88,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обеспечение жильем молодых сем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0 88 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88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мощь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1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91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1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.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инвалидов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4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1,6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91,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13,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.1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4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3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57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.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обеспечению жильем отдельных категорий жителей Тульской област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4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3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57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.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4 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4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3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57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.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5-ФЗ "О ветеранах" и от 24 ноября 1995 года №181-ФЗ "О социальной защите инвалидов в Российской Федерации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4 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 наделении органов местного самоуправления государственными полномочиями по обеспечению жильем отдельных категорий жителей Тульской област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4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4 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5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36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1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Обеспечение жильем молодых семей в Тульской области на 2009 - 2012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1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5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49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5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обеспечение жильем молодых сем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16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5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49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5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областной целевой программе"Социальное развитие села ТО до 2012год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2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7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5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обеспечение жильем молодых сем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2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7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5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82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82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5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Долгосрочная целевая программа "Обеспечение жильем молодых семей на территории Щекинского района на 2009 - 2015 годы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10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10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1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1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10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10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1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106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106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325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06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06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25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1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06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06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25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он Тульской области "О наделении органов местного самоуправления государственным полномочием по выплате компенсации части платы, взимаемой с родителей (законных представителей) за содержание ребенка в образовательных организациях (за исключением государственных образовательных учреждений Тульской области), реализующих основную общеобразовательную программу дошкольного образования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1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06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06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25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1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52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2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10 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06,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35,8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35,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1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2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2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73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Тульской области "Об установлении региональных надбавок работникам учреждений бюджетной сферы Тульской област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3 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61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Развитие физической культуры и спорта в муниципальном образовании Щекинский район на 2012-2016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1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7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1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 143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 143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785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 726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 72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 044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44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01 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44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01 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44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01 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44,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01 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2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44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из районного фонда финансовой поддержки поселений, образованного за счет субвенций из областного фонда компенсац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01 3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26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26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94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из районного фонда финансовой поддержки поселений, образованного за счет собственных средств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01 3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5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417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417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740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ьных образований на развитие коммунальной инфраструктур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2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82 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0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00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7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7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7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7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 03 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7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7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13 247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55 481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2 84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17:00Z</dcterms:created>
  <dc:creator>DEMON</dc:creator>
  <dc:description/>
  <cp:keywords/>
  <dc:language>en-US</dc:language>
  <cp:lastModifiedBy>wer</cp:lastModifiedBy>
  <dcterms:modified xsi:type="dcterms:W3CDTF">2012-11-06T04:47:00Z</dcterms:modified>
  <cp:revision>5</cp:revision>
  <dc:subject/>
  <dc:title>Распределение </dc:title>
</cp:coreProperties>
</file>