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0"/>
        <w:gridCol w:w="449"/>
        <w:gridCol w:w="420"/>
        <w:gridCol w:w="28"/>
        <w:gridCol w:w="387"/>
        <w:gridCol w:w="135"/>
        <w:gridCol w:w="532"/>
        <w:gridCol w:w="173"/>
        <w:gridCol w:w="356"/>
        <w:gridCol w:w="90"/>
        <w:gridCol w:w="964"/>
        <w:gridCol w:w="161"/>
        <w:gridCol w:w="365"/>
        <w:gridCol w:w="708"/>
        <w:gridCol w:w="874"/>
        <w:gridCol w:w="151"/>
        <w:gridCol w:w="836"/>
        <w:gridCol w:w="240"/>
        <w:gridCol w:w="1410"/>
        <w:gridCol w:w="801"/>
        <w:gridCol w:w="808"/>
        <w:gridCol w:w="76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№  10-12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1525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>о расходовании бюджетных ассигнований на реализацию долгосрочных целевых программ и ведомственных целевых программ по разделам, подразделам, целевым статьям и видам расходов классификации расходов бюджетов Российской Федерации  за 9 месяцев 2012 го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72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целевых программ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>на 2012 год (реш. от 20.06.2012г. № 39/468 (тыс.руб.)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уточнен-ному плану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рос-пись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«Развитие архивного дела на территории муниципального образования  Щекинский район на 2012-2014 годы»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1 00</w:t>
            </w:r>
          </w:p>
        </w:tc>
        <w:tc>
          <w:tcPr>
            <w:tcW w:w="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3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9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6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2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2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Экология Щекинского района на 2012 - 2016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7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7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26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04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4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0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10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1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5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953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953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объектов коммунальной структур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5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6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 населенных пунктов муниципального образова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.г.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6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7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419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419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57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8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4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4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58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 458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86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8,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8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9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6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0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6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22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22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85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03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6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Развитие физической культуры и спорта в муниципальном образовании Щекинский район на 2012-2016 годы"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7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6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реодоление последствий радиационных аварий в муниципальном образовании Щекинский район на период до 2015 года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084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084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1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2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3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2 746,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2 746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 31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67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578,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6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9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9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4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4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2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5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337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337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67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4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6 00 0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81,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81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6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807 00 00 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7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 392,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8 932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 657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Щекинского район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33:00Z</dcterms:created>
  <dc:creator>DEMON</dc:creator>
  <dc:description/>
  <cp:keywords/>
  <dc:language>en-US</dc:language>
  <cp:lastModifiedBy>wer</cp:lastModifiedBy>
  <dcterms:modified xsi:type="dcterms:W3CDTF">2012-11-06T04:48:00Z</dcterms:modified>
  <cp:revision>4</cp:revision>
  <dc:subject/>
  <dc:title>Приложение 6</dc:title>
</cp:coreProperties>
</file>