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"/>
        <w:gridCol w:w="6104"/>
        <w:gridCol w:w="458"/>
        <w:gridCol w:w="394"/>
        <w:gridCol w:w="379"/>
        <w:gridCol w:w="962"/>
        <w:gridCol w:w="504"/>
        <w:gridCol w:w="1404"/>
        <w:gridCol w:w="1498"/>
        <w:gridCol w:w="1341"/>
        <w:gridCol w:w="963"/>
        <w:gridCol w:w="1562"/>
      </w:tblGrid>
      <w:tr>
        <w:trPr>
          <w:trHeight w:val="23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6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7</w:t>
            </w:r>
          </w:p>
        </w:tc>
      </w:tr>
      <w:tr>
        <w:trPr>
          <w:trHeight w:val="23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6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 постановлению администрации Щекинского района</w:t>
            </w:r>
          </w:p>
        </w:tc>
      </w:tr>
      <w:tr>
        <w:trPr>
          <w:trHeight w:val="23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6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   30.10.2012г.   № 10-1299</w:t>
            </w:r>
          </w:p>
        </w:tc>
      </w:tr>
      <w:tr>
        <w:trPr>
          <w:trHeight w:val="23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5569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чет</w:t>
            </w:r>
          </w:p>
        </w:tc>
      </w:tr>
      <w:tr>
        <w:trPr>
          <w:trHeight w:val="23" w:hRule="atLeast"/>
        </w:trPr>
        <w:tc>
          <w:tcPr>
            <w:tcW w:w="15931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Об исполнении ведомственной структуры расходов бюджета муниципального образования Щекинский  район </w:t>
            </w:r>
          </w:p>
        </w:tc>
      </w:tr>
      <w:tr>
        <w:trPr>
          <w:trHeight w:val="23" w:hRule="atLeast"/>
        </w:trPr>
        <w:tc>
          <w:tcPr>
            <w:tcW w:w="15931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7305" w:leader="none"/>
                <w:tab w:val="center" w:pos="7935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ab/>
              <w:t xml:space="preserve">за 9 месяцев  2012 года </w:t>
            </w:r>
          </w:p>
        </w:tc>
      </w:tr>
      <w:tr>
        <w:trPr>
          <w:trHeight w:val="23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Наименование  получателя  средст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Целевая   стать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Вид   расход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Уточненный план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на 2012 год (реш. от 20.06.2012г. № 39/468 (тыс.руб.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Утверждено бюджетной росписью на 2012год              ( тыс.руб.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Исполнено на 01.10.2012г.            ( тыс.руб.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% исп.к уточнен. плану 2012г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% исп.к плану 2012г., утвержденному бюджетной росписью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Финансовое  управление  администрации Щекинского район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42 009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42 196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6 476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9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ЩЕГОСУДАРСТВЕННЫЕ  ВОПР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 842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 842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 459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9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9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 842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 842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 459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9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9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3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3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57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69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69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85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0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07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23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2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формирование, исполнение бюджета поселения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8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8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408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408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057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5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Мобилизационная и вневойсковая подготовка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408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408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057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5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8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8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7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8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8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7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8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8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7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рганы внутренних дел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1 23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1 236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 79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1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 79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7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9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9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2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9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2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9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муниципальная целевая программа "Модернизация и развитие автомобильных дорог в Щекинском районе в 2012-2016 годах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ремонту и содержанию автомобильных дорог общего пользования местного знач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1 23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1 236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5 00 0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28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28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5 02 0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28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28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5 02 07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28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28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5 02 07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28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28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Модернизация и развитие автомобильных дорог общего пользования в Тульской области на 2009-2016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22 47 0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08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08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питальный ремонт и ремонт дворовых территорий и проездов к дворовым территориям многоквартирных дом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22 47 0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22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22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питальный ремонт и ремонт автодорог общего пользова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22 47 0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86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86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3 569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3 569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64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зервные фонды местных администраций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 0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 0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3 297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3 297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срочная целевая программа "Модернизация и капитальный ремонт объектов коммунальной инфраструктуры муниципального образования Щекинский район на 2012-2016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43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43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Газификация населенных пунктов муниципального образования Щекинский район на 2012 - 2016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Преодоление последствий радиационных аварий в Тульской области на период ло 2015 года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84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84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4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3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4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4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1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1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1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4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Профессиональная подготовка, переподготовка, повышение квалификации муниципальных служащих администрации Щекинского района на 2012-2014 г.г.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4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4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3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9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154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341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 05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3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154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341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 05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3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илиотек городов Москвы и Санкт-Петербур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54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65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75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готовка объектов ЖКХ и социальной сферы к работе в зимних условиях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2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библиотечном деле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6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6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16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дополнительных мерах социальной поддержки отдельных категорий работников культуры Тульской области в 2012 году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4 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7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7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 0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 0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9 143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9 143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6 785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4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8 726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8 726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9 044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726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726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44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 01 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726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726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44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 01 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726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726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44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из районного фонда финансовой поддержки поселений, образованного за счет субвенций из областного фонда компенсац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 01 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26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26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94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из районного фонда финансовой поддержки поселений, образованного за счет собственных средств район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 01 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75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 417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 417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 740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4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4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40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40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40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ьных образований на развитие коммунальной инфраструктур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2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40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40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40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2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40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40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40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7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7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бюджетам бюджетной систем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 0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7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7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 0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7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7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Администрация муниципального образования Щекинский район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95 137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36 677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3 403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8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6 268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6 558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6 947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4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8 38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8 387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9 361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0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0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38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387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61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706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706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303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208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208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651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83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31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8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сидии бюджету муниципального района из бюджетов поселений на решение вопросов местного значения межмуниципального характера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формирование и содержание муниципального архива, включая хранение архивных фондов поселений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выдача градостроительных планов, разрешений на  строительство и разрешений на ввод объектов  капстроительства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9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9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9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9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8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3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5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4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деральный закон "О присяжных заседателях федеральных судов общей юрисдикции в Российской Федераци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4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4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11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116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1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16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зервные фонды местных администраций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 0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1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16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 0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1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16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3 725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3 990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7 572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2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1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3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78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3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3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78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3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административных комиссиях в Тульской области и о наделении органов местного самоуправления отдельными полномочиями по созданию административных комиссий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3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комиссии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7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4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5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кон Тульской области «О наделении органов местного самоуправления муниципальных районов Тульской области отдельным государственным полномочием по сбору информации от поселений, входящих в муниципальный район, необходимой для ведения регистра муниципальных нормативных правовых актов Тульской области»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кон Тульской области "О регулировании  отдельных отношений в области обеспечени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"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93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93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9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93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93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9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 03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6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2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8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 03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.1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 03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олнение судебных актов по искам о возмещении вреда, причиненного незаконными действиями (бездействием) муниципальных органов либо должностных лиц этих орган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 03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.1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) органов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 03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.1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бюджетное учреждение "Многофункциональный центр предоставления государственных и муниципальных услуг муниципального образования Щекинский район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0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07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6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0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07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6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казенное учреждение "Централизованная бухгалтерия Щекинского района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20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20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96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331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331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20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7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6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86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86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64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трочная целевая программа "Развитие архивного дела на территории муниципального образования Щекинский район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Совершенствование структуры собственности муниципального образования Щекинский район на 2012-2014 г.г.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4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2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держание и обслуживание казны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2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4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муниципальная целевая программа "Модернизация и развитие автомобильных дорог в Щекинском районе в 2012-2016 годах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спортизация автомобильных дорог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Развитие территориального общественного самоуправления на территории муниципального образования Щекинский район на 2010-2014 гг.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государственных (муниципальных) учреждений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Социальная поддержка отдельных категорий населе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долгосрочная целевая программа "О мерах по обеспечению жильем работников учреждений системы здравоохранения Щекинского района 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муниципального образования Щекинский район «Работа администрации муниципального образования Щекинский район с населением на 2011-2014 годы»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ая целевая программа "Размещение пожарного депо 98 пожарной части Управления противопожарной службы по Тульской области в пос.Лазарево на 2012 год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ительство бокса для размещения пожарных машин, инженерное обеспечение пожарного бокс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ая целевая программа "Укрепление материально-технической базы администрации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4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4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25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4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4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0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7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 89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 89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858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рганы внутренних дел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лексная программа профилактики преступлений и административных правонарушений в муниципальном образовании Щекинский район на 2009-2013 год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ьное стимулирование сотрудников УВД Щекинского район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Повышение безопасности дорожного движения в МО Щекинский район на 2009-2012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 079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 079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124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9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3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9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9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24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3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9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9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24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3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8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8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2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3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3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3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3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515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515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33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9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казенное учреждение "ЕДДС муниципального образования Щекинский район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«Совершенствование гражданской обороны, системы предупреждения и ликвидации чрезвычайных ситуаций, защиты населения и территории Щекинского района на 2012 - 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2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2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купка товаров, работ, услуг в целях формирования материального резерва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6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гражданской оборон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6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6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гражданской оборон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6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предупреждению и ликвидации чрезвычайных ситуац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6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создание, содержание и организация деятельности аварийно-спасательных служб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6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7 991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9 463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 828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государственной политики занятости насе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 0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 0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грамма дополнительных мер по снижению напряженности на рынке труда Тульской области в 2012 году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4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4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пливно- знергетический комплекс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991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грамм местного значения и обеспечекние занятости для шахтерских городов и поселк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91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на приобретение и создание объектов недвижимости муниципальной собственност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91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6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Развитие сельского хозяйства и регулирование рынков сельскохозяйственной продукции, сырья и продовольствия на территории МО Щекинский район на 2009-2012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 006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546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Социальная поддержка отдельных категорий населе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6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6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6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6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7 734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7 734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2 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2 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Модернизация и развитие автомобильных дорог общего пользования в Тульской области на 2009-2016 годы" (проектирование и строительство (реконструкция) автодорог общего пользования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47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734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734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47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734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734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муниципальная целевая программа "Модернизация и развитие автомобильных дорог в Щекинском районе в 2012-2016 годах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235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235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362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0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Ресурсное обеспечение информационной системы администрации муниципального образования Щекинский район на 2011-2013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5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5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62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5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5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62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875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875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45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0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бюджетное учреждение "Управление капитального строительства Щекинского района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1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1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40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6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1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1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1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организация строительства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4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Совершенствование структуры собственности муниципального образования Щекинский район на 2012-2014 г.г.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2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Развитие субъектов малого и среднего предпринимательства в Щекинском районе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амма "Подготовка документации по планировке территории в рамках мероприятий по формированию перечня земельных участков и обеспечения их сетями инженерной инфраструктуры для бесплатного предоставления гражданам, имеющим трех и более детей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5 583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32 154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1 579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5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5 342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3 055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5 227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3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342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055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27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ог хозяй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 0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120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477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30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 01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31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31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30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на финансирование мер по капитальному ремонту многоквартирных дом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 01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31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31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30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 01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989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46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на приобретение и создание объектов недвижимости муниципальной собственност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 01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989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46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 0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221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78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96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 02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96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96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96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адресная программа по проведению капитального ремонта многоквартирных домов на территории Щекинского района на 2011-2012 год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 02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6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6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6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адресная программа по проведению капитального ремонта многоквартирных домов на территории Щекинского района на 2012 го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 02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 02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25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82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адресная программа "Переселение граждан из аварийного жилищного фонда в Щекинском районе на 2011-2012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 02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95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95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на приобретение и создание объектов недвижимости муниципальной собственност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 02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29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486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Жилищное строительство на территории муниципального образования Щекинский район на 2011-2013 г.г.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0 241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9 099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 352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деральные целевые программ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98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деральная целевая программа "Преодоление последствий радиационных аварий на период до 2015 год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8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98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8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98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01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01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готовка объектов ЖКХ и социальной сферы к работе в зимних условиях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2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2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6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Газификация населенных пунктов Тульской области на 2009 - 2012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8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а финансирование объектов капитального строительства муниципальной собственност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8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Модернизация и капитальный ремонт объектов коммунальной инфраструктуры Тульской области на 2012-2016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17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а финансирование объектов капитального строительства муниципальной собственност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17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5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Преодоление последствий радиационных аварий в Тульской области на период ло 2015 года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5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3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а финансирование объектов капитального строительства муниципальной собственност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5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3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731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731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88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Модернизация и капитальный ремонт объектов коммунальной инфраструктуры муниципального образования Щекинский район на 2012-2016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1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1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6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Газификация населенных пунктов муниципального образования Щекинский район на 2012 - 2016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1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1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60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Подготовка документации по планировке территории мероприятий по формированию перечня земельных участков и обеспечения их сетями инженерной инфраструктуры для бесплатного предоставления гражданам, имеющим трех и более детей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6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6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8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Преодоление последствий радиационных аварий в Тульской области на период ло 2015 года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ая целевая программа "Обеспечение водоснабжением и водоотведением здания общежития пос.Бухоновский Щекинского района на 2012 год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Экология Щекинского района на 2012-2016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7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7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6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64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1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7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6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64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1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7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Профессиональная подготовка, переподготовка, повышение квалификации муниципальных служащих администрации Щекинского района на 2012-2014 г.г.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ЗДРАВООХРАНЕНИЕ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483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483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18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7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483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483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18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7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ебно-методические кабинеты, централь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3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подведомственных учреждений (ЦБ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9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9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2 00 0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9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9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2 00 0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еспечение деятельности подведомственных учреждений (организационно-методический отдел)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подведомственных учреждений (отдел капитального ремонта и жизнеобеспечения муниципальных учреждений здравоохранения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00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8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8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00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00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кредиторской задолженности по учреждениям здравоохранения, переданным в собственность Тульской област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0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0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8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плату кредиторской задолженност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0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0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8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1 551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4 758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4 487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3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 514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 514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 160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14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14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60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Социальная поддержка отдельных категорий населе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14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14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60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14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14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60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5 037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8 243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1 326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41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деральные целевые программ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32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96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деральная целевая программа "Социальное развитие села до 2012года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1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44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0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1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44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0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деральная целевая программа "Жилище" на 2011-2015 год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8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88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6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88 2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88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6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а обеспечение жильем молодых сем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 88 2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88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6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мощь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1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91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21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.1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 инвалидо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3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1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91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21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.1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34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4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3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157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.1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обеспечению жильем отдельных категорий жителей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34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4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3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157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.1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34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4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3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157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.1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жильем отдельных категорий граждан, установленных Федеральным Законом от 12 января 1995 года №5-ФЗ "О ветеранах" и от 24 ноября 1995 года №181-ФЗ "О социальной защите инвалидов в Российской Федераци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34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6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6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6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обеспечению жильем отдельных категорий жителей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34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6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6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6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34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6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6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6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5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36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1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.1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Обеспечение жильем молодых семей в Тульской области на 2009 - 2012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1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5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49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5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а обеспечение жильем молодых сем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1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5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49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5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областной целевой программе"Социальное развитие села ТО до 2012года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2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7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5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а обеспечение жильем молодых сем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2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7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5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82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82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5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Социальная поддержка отдельных категорий населе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лгосрочная целевая программа "Обеспечение жильем молодых семей на территории Щекинского района на 2009 - 2015 годы"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10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10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1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10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10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1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2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2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461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4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2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2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461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4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Развитие физической культуры и спорта в муниципальном образовании Щекинский район на 2012-2016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7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1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7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1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Комитет  по образованию администрации Щекинского район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22 154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22 604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58 438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7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государственной политики занятости насе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 0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 0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грамма дополнительных мер по снижению напряженности на рынке труда Тульской области в 2012 году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4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4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12 988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13 438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51 112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7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7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11 829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11 829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42 487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7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7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42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42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9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готовка объектов ЖКХ и социальной сферы к работе в зимних условиях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2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53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53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54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6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6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6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7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8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образовани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84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84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04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Развитие системы образова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7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Муниципальная составляющая приоритетного национального проекта "Образование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7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Развитие дошкольного образова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58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58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60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 "Здоровье детей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8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84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84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8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2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27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8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оциальные услуги" (проезд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8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дпрограмма "Улучшение материально-технической базы учреждений дополнительного образования и благоустройство территорий"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8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5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дпрограмма "Пожарная безопасность"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8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0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0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9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8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49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49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6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8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Информатизация системы образова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Энергоэффективность в учреждениях образова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42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42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ая целевая программа "Предоставление муниципальных услуг в сфере образова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 302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 302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673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2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 302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 302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673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2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6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6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2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2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2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2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2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2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843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843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578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2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473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473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66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Общее образование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62 949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62 169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79 844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7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7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7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75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дернизация региональных систем общего образова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 2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7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7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75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 2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7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7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75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810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810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 506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государственным полномочием по выплате вознагражденпия за выполнение функций классного руководителя педагогическим работникам муниципальных образовательных учреждений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18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18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59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готовка объектов ЖКХ и социальной сферы к работе в зимних условиях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2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3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639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639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72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1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1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9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1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1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8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Российской Федерации "Об образовани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4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 461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 461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 004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библиотечном деле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кон Тульской области "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муниципальных общеобразовательных учреждений"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7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22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22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24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Развитие дошкольного образования в Тульской области на 2011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5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5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28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57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22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63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533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01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Развитие системы образова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7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79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649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06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Здоровье детей и мероприятия по улучшению демографической ситуаци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7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3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37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4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дпрограмма "Улучшение материально-технической базы образовательных учреждений и благоустройство территорий"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7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0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дпрограмма "Пожарная безопасность"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7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5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5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67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Муниципальная составляющая приоритетного национального проекта "Образование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7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Школьный автобус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7 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65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35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33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лгосрочная целевая программа "Развитие физической культуры и спорта в системе образования Щекинского района на 2012-2014 годы"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8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8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Информатизация системы образова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Энергоэффективность в учреждениях образова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4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4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1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4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4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1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4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4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дпрограмма "Улучшение материально-технической базы образовательных учреждений и благоустройство территорий"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7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дпрограмма "Пожарная безопасность"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7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дпрограмма "Пожарная безопасность"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7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Муниципальная составляющая приоритетного национального проекта "Образование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7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лгосрочная целевая программа "Развитие физической культуры и спорта в системе образования Щекинского района на 2012-2014 годы"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Энергоэффективность в учреждениях образова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ая целевая программа "Предоставление муниципальных услуг в сфере образова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443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443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639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2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483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483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295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2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483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483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295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2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59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59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344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2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464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464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816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2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95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95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28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Профессиональная подготовка, переподготовка, повышение квалификации муниципальных служащих администрации Щекинского района на 2012-2014 г.г.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 20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 206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 278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здоровление дет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 0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 0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 0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 0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0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06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87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Организация отдыха и оздоровление детей в Тульской области на 2012-2016 год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4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06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06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87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4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4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91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28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72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4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9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62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9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4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Организация отдыха, оздоровления детей в каникулярное время на территории муниципального образования Щекинский район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2 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9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2 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6 998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8 227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7 50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4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92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92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47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92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92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47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2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2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85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реждения, обеспечивающие предоставление услуг  в сфере образова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7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9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13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4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7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 9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9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13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4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подведомственных учреждений (социально-психологический отдел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7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 99 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5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2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7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 99 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1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98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9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7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 99 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подведомственных учреждений (информационно-сервисный центр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7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 99 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7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 99 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7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 99 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7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 99 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ебно-методические кабинеты, централь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81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20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21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9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81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20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21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подведомственных учреждений (хозяйственно-эксплуатационный отдел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99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92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5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31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99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3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79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73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99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6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73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72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99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99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99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подведомственных учреждений (отдел по методическому обеспечению образовательного процесса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99 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8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5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9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99 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1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8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72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99 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99 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казенное учреждение " Хозяйственно-эксплуатационное управление Щекинского района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18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05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81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81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38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5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20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0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казенное учреждение " Информационно-методический центр Щекинского района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98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98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71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0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4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 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6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3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3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Развитие системы образова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7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9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9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Школьный автобус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17 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9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9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Информатизация системы образования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 106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 106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 325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0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 106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 106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 325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0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06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06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25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1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06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06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25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кон Тульской области "О наделении органов местного самоуправления государственным полномочием по выплате компенсации части платы, взимаемой с родителей (законных представителей) за содержание ребенка в образовательных организациях (за исключением государственных образовательных учреждений Тульской области), реализующих основную общеобразовательную программу дошкольного образования"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1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06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06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25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1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2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2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1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06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35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35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1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8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8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Комитет по культуре, молодежной политике и спорту МО Щекинский район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6 324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6 382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0 356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5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7 595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7 595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4 645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5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Общее образование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6 890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6 890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4 169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5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5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2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2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8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7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7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6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библиотечном деле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библиотечном деле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ые 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138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138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780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ая целевая программа "Развитие культуры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783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783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250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охранение и развитие системы художественного и музыкального образования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783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783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250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73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73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52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62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62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61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710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710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897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928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928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846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аяцелевая программа "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2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2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целевая программа "Профессиональная подготовка, переподготовка, повышение квалификации муниципальных служащих администрации Щекинского района на 2012-2014 г.г.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8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75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8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ая целевая программа "Развитие молодежной политики и спорта на территории Щекинского района (2012-2014 годы)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 728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 786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 71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5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677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73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 119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6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илиотек городов Москвы и Санкт-Петербур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2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7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библиотечном деле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3 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7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7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Тульской области "О дополнительных мерах социальной поддержки отдельных категорий работников культуры Тульской области в 2012 году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 84 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ые 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99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99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71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ая целевая программа "Развитие культуры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3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3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5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библиотечного дела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3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3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5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9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9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60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9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9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ая целевая программа "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051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051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592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4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5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0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1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5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0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1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35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34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65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.10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ебно-методические кабинеты, централь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9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99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99 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ые целевые программы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домственная целевая программа "Развитие культуры Щекинского района на 2012-2014 годы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охранение и развитие самодеятельного творчества, культурно-досуговой и просветительской деятельности, внедрение новых информационных технологий"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 00 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Собрание представителей муниципального образования Щекинский район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737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737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140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5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5,2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662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662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140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5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662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662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140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5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62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62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40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62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62,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40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3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3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1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6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6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0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0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7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переподготовке и повышению квалификаци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Контрольно-счетная комиссия муниципального образования Щекинский район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883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883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026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0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883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883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026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0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883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883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 026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0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3,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3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6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1,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1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6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7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7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4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контроль за исполнением бюджета поселения)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контрольно-счетной комиссии и его заместител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2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1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1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2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1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1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313 247,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355 481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62 84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8,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6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6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и Щекинского райо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.И.Холина</w:t>
            </w:r>
          </w:p>
        </w:tc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06:00Z</dcterms:created>
  <dc:creator>DEMON</dc:creator>
  <dc:description/>
  <cp:keywords/>
  <dc:language>en-US</dc:language>
  <cp:lastModifiedBy>wer</cp:lastModifiedBy>
  <dcterms:modified xsi:type="dcterms:W3CDTF">2012-11-06T04:48:00Z</dcterms:modified>
  <cp:revision>3</cp:revision>
  <dc:subject/>
  <dc:title>Приложение 7</dc:title>
</cp:coreProperties>
</file>