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958"/>
        <w:gridCol w:w="1069"/>
        <w:gridCol w:w="148"/>
        <w:gridCol w:w="1152"/>
        <w:gridCol w:w="103"/>
        <w:gridCol w:w="993"/>
        <w:gridCol w:w="410"/>
        <w:gridCol w:w="848"/>
        <w:gridCol w:w="380"/>
        <w:gridCol w:w="1053"/>
        <w:gridCol w:w="1228"/>
        <w:gridCol w:w="1905"/>
      </w:tblGrid>
      <w:tr>
        <w:trPr>
          <w:trHeight w:val="23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10</w:t>
            </w:r>
          </w:p>
        </w:tc>
        <w:tc>
          <w:tcPr>
            <w:tcW w:w="1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  <w:tc>
          <w:tcPr>
            <w:tcW w:w="1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 30.10.2012г.  № 10-1299</w:t>
            </w:r>
          </w:p>
        </w:tc>
        <w:tc>
          <w:tcPr>
            <w:tcW w:w="1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тчет </w:t>
              <w:br/>
              <w:t>о перечислении субвенций на осуществление полномочий по первичному воинскому учету на территориях, где отсутствуют военные комиссариаты, за 9 месяцев 2012 года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0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</w:t>
              <w:br/>
              <w:t xml:space="preserve">на 2012 год (реш. от 20.06.2012г. № 39/468 (тыс.руб.)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верждено бюджетной росписью </w:t>
              <w:br/>
              <w:t>на 2012 год (тыс.руб.)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</w:t>
              <w:br/>
              <w:t xml:space="preserve"> на 01.10.2012г. (тыс.руб.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% исп. </w:t>
              <w:br/>
              <w:t>к уточнен-ному плану на год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 xml:space="preserve"> к плану, утв. бюджетной росписью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6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4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08,4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08,4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57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,1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9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9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46:00Z</dcterms:created>
  <dc:creator>DEMON</dc:creator>
  <dc:description/>
  <cp:keywords/>
  <dc:language>en-US</dc:language>
  <cp:lastModifiedBy>wer</cp:lastModifiedBy>
  <dcterms:modified xsi:type="dcterms:W3CDTF">2012-11-06T05:22:00Z</dcterms:modified>
  <cp:revision>3</cp:revision>
  <dc:subject/>
  <dc:title>Приложение 7</dc:title>
</cp:coreProperties>
</file>