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787"/>
        <w:gridCol w:w="808"/>
        <w:gridCol w:w="29"/>
        <w:gridCol w:w="590"/>
        <w:gridCol w:w="82"/>
        <w:gridCol w:w="257"/>
        <w:gridCol w:w="392"/>
        <w:gridCol w:w="640"/>
        <w:gridCol w:w="238"/>
        <w:gridCol w:w="702"/>
        <w:gridCol w:w="181"/>
        <w:gridCol w:w="692"/>
        <w:gridCol w:w="515"/>
        <w:gridCol w:w="327"/>
        <w:gridCol w:w="36"/>
        <w:gridCol w:w="649"/>
        <w:gridCol w:w="33"/>
        <w:gridCol w:w="442"/>
        <w:gridCol w:w="443"/>
        <w:gridCol w:w="286"/>
        <w:gridCol w:w="590"/>
        <w:gridCol w:w="459"/>
        <w:gridCol w:w="233"/>
        <w:gridCol w:w="878"/>
        <w:gridCol w:w="873"/>
        <w:gridCol w:w="310"/>
        <w:gridCol w:w="7"/>
        <w:gridCol w:w="363"/>
        <w:gridCol w:w="883"/>
        <w:gridCol w:w="270"/>
        <w:gridCol w:w="541"/>
        <w:gridCol w:w="76"/>
        <w:gridCol w:w="159"/>
        <w:gridCol w:w="504"/>
        <w:gridCol w:w="234"/>
        <w:gridCol w:w="234"/>
        <w:gridCol w:w="234"/>
      </w:tblGrid>
      <w:tr>
        <w:trPr>
          <w:trHeight w:val="23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15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325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15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25" w:type="dxa"/>
            <w:gridSpan w:val="11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ановлению администрации Щекинского района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15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2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815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25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30.10.2012г.  № 10-129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8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31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872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25" w:type="dxa"/>
            <w:gridSpan w:val="2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Отчет </w:t>
              <w:br/>
              <w:t>о межбюджетных трансфертах, передаваемых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, за 9 месяцев 2012 года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2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 за 9 месяцев 2012 года</w:t>
            </w:r>
          </w:p>
        </w:tc>
        <w:tc>
          <w:tcPr>
            <w:tcW w:w="1206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опросы местного значения</w:t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рмирование, исполнение бюджета п.1 ст.14</w:t>
            </w:r>
          </w:p>
        </w:tc>
        <w:tc>
          <w:tcPr>
            <w:tcW w:w="24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рганизация строительства</w:t>
              <w:br/>
              <w:t>п.6 ст.14</w:t>
            </w:r>
          </w:p>
        </w:tc>
        <w:tc>
          <w:tcPr>
            <w:tcW w:w="24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оздание, содержание и организация АСС</w:t>
              <w:br/>
              <w:t>п.24 ст.14</w:t>
            </w:r>
          </w:p>
        </w:tc>
        <w:tc>
          <w:tcPr>
            <w:tcW w:w="24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Контроль за исполнением бюджета </w:t>
              <w:br/>
              <w:t>п.1 ст.14</w:t>
            </w:r>
          </w:p>
        </w:tc>
        <w:tc>
          <w:tcPr>
            <w:tcW w:w="24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Выдача градостроительных планов, разрешений на строительство и разрешений на ввод объектов кап. строительства  </w:t>
              <w:br/>
              <w:t>п.20 ст.14</w:t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Уточнен-ный план на 2012 год (тыс. руб.)</w:t>
            </w:r>
          </w:p>
        </w:tc>
        <w:tc>
          <w:tcPr>
            <w:tcW w:w="8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Испол-нено на 01.10.2012 год (тыс. руб.)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к уточн. плану 2012г.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Уточнен-ный план на 2012 год (тыс. руб.)</w:t>
            </w:r>
          </w:p>
        </w:tc>
        <w:tc>
          <w:tcPr>
            <w:tcW w:w="8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Испол-нено на 01.10.2012год (тыс. руб.)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 к уточн. плану 2012г.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Уточнен-ный план на 2012 год (тыс. руб.)</w:t>
            </w:r>
          </w:p>
        </w:tc>
        <w:tc>
          <w:tcPr>
            <w:tcW w:w="87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Испол-нено на 01.10.2012 года (тыс.руб.)</w:t>
            </w:r>
          </w:p>
        </w:tc>
        <w:tc>
          <w:tcPr>
            <w:tcW w:w="6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 к уточн. плану 2012г.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Уточнен-ный план на 2012 год (тыс. руб.)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Испол-нено на 01.10.2012год (тыс.руб.)</w:t>
            </w:r>
          </w:p>
        </w:tc>
        <w:tc>
          <w:tcPr>
            <w:tcW w:w="6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к уточн. плану 2012г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Уточнен-ный план на 2012 год (тыс. руб.)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Испол-нено на 01.10.2012год (тыс.руб.)</w:t>
            </w:r>
          </w:p>
        </w:tc>
        <w:tc>
          <w:tcPr>
            <w:tcW w:w="6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к уточн.плану 2012г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Уточнен-ный план на 2012 год (тыс.руб.)</w:t>
            </w:r>
          </w:p>
        </w:tc>
        <w:tc>
          <w:tcPr>
            <w:tcW w:w="88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Испол-нено на 01.10.2012год (тыс.руб.)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к уточн. плану 2012г.</w:t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униципальное образование город Щекин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06,7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,8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9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7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3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8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,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униципальное образование город Советск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,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,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0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4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1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7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9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5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4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0</w:t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униципальное образование рабочий поселок Первомайск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5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9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1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3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9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5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8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4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7</w:t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униципальное образование рабочий поселок Огаревк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6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5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3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7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6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5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6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9</w:t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униципальное образование Головеньковско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,9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5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1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8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8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9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4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1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3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2</w:t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униципальное образование Костомаровско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2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4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1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3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8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7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8</w:t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униципальное образование Крапивенско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2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0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7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1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3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5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6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2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3</w:t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униципальное образование Лазаревско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9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3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8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4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5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4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1</w:t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униципальное образование Ломинцевско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,2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0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7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9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8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5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2</w:t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Итого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 294,9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71,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5,0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65,5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8,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4,7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1,7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0,8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4,8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52,8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16,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5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0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0,4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5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4,4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5,8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5,0</w:t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4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финансового управления администрации Щекинского район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И.Холина</w:t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51:00Z</dcterms:created>
  <dc:creator>DEMON</dc:creator>
  <dc:description/>
  <cp:keywords/>
  <dc:language>en-US</dc:language>
  <cp:lastModifiedBy>wer</cp:lastModifiedBy>
  <dcterms:modified xsi:type="dcterms:W3CDTF">2012-11-06T04:45:00Z</dcterms:modified>
  <cp:revision>7</cp:revision>
  <dc:subject/>
  <dc:title>Приложение 1</dc:title>
</cp:coreProperties>
</file>