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0"/>
        <w:gridCol w:w="1240"/>
        <w:gridCol w:w="1220"/>
        <w:gridCol w:w="4207"/>
      </w:tblGrid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30.10.2012г.   № 10-129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11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615" w:type="dxa"/>
            <w:gridSpan w:val="5"/>
            <w:tcBorders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чет </w:t>
              <w:br/>
              <w:t xml:space="preserve">о перечислении иных межбюджетных трансфертов на ремонт автомобильных дорог общего пользования местного значения на 2012 год  по поселениям Щекинского района </w:t>
              <w:br/>
              <w:t>за  9 месяцев 2012 г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42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28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02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9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2:00Z</dcterms:created>
  <dc:creator>DEMON</dc:creator>
  <dc:description/>
  <cp:keywords/>
  <dc:language>en-US</dc:language>
  <cp:lastModifiedBy>wer</cp:lastModifiedBy>
  <dcterms:modified xsi:type="dcterms:W3CDTF">2012-11-06T05:31:00Z</dcterms:modified>
  <cp:revision>5</cp:revision>
  <dc:subject/>
  <dc:title>Приложение 7</dc:title>
</cp:coreProperties>
</file>