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08"/>
        <w:gridCol w:w="1130"/>
        <w:gridCol w:w="578"/>
        <w:gridCol w:w="867"/>
        <w:gridCol w:w="374"/>
        <w:gridCol w:w="757"/>
        <w:gridCol w:w="838"/>
        <w:gridCol w:w="195"/>
        <w:gridCol w:w="1058"/>
        <w:gridCol w:w="387"/>
        <w:gridCol w:w="681"/>
        <w:gridCol w:w="446"/>
        <w:gridCol w:w="1153"/>
        <w:gridCol w:w="1241"/>
        <w:gridCol w:w="204"/>
        <w:gridCol w:w="1040"/>
        <w:gridCol w:w="1595"/>
        <w:gridCol w:w="1213"/>
      </w:tblGrid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8</w:t>
            </w:r>
          </w:p>
        </w:tc>
      </w:tr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_______________________ №_____________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о перечислении дотаций из районного фонда финансовой поддержки поселений за 9 месяцев 2012 года                         </w:t>
            </w:r>
          </w:p>
        </w:tc>
      </w:tr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10.2012г. (тыс.руб.)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ния к уточненному плану 2012 год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39,8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96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3,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04,8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2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2,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9,8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9,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3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7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85,9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7,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4,5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5,9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4,9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,1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1,4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4,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6,0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3,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3,9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7,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5,5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0,7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7,1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,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0032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1,9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1,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1,5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3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3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 000,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44,8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294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75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74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Щекинского района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7:00Z</dcterms:created>
  <dc:creator>DEMON</dc:creator>
  <dc:description/>
  <cp:keywords/>
  <dc:language>en-US</dc:language>
  <cp:lastModifiedBy>wer</cp:lastModifiedBy>
  <dcterms:modified xsi:type="dcterms:W3CDTF">2012-11-06T04:50:00Z</dcterms:modified>
  <cp:revision>6</cp:revision>
  <dc:subject/>
  <dc:title>Приложение 7</dc:title>
</cp:coreProperties>
</file>