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40"/>
        <w:gridCol w:w="1360"/>
        <w:gridCol w:w="1340"/>
        <w:gridCol w:w="5560"/>
      </w:tblGrid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9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постановлению администрации Щекинского района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 30.10.2012г.   №  10-1299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лица 10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6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тчет</w:t>
              <w:br/>
              <w:t xml:space="preserve"> о перечислении иных межбюджетных трансфертов на реализацию Долгосрочной целевой программы "Преодоление последствий радиационных аварий в муниципальном образовании Щекинский район на период до 2015 года" по поселениям Щекинского района</w:t>
              <w:br/>
              <w:t>за 9 месяцев 2012 года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точненный план </w:t>
              <w:br/>
              <w:t>на 2012 год (тыс.руб.)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ено </w:t>
              <w:br/>
              <w:t>на 01.10.2012г. (тыс.руб.)</w:t>
            </w:r>
          </w:p>
        </w:tc>
        <w:tc>
          <w:tcPr>
            <w:tcW w:w="5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</w:t>
              <w:br/>
              <w:t>к уточн.плану 2012г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заревско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84,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 784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ьник финансового управления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и Щекинского район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И.Хол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42:00Z</dcterms:created>
  <dc:creator>DEMON</dc:creator>
  <dc:description/>
  <cp:keywords/>
  <dc:language>en-US</dc:language>
  <cp:lastModifiedBy>wer</cp:lastModifiedBy>
  <dcterms:modified xsi:type="dcterms:W3CDTF">2012-11-06T05:30:00Z</dcterms:modified>
  <cp:revision>4</cp:revision>
  <dc:subject/>
  <dc:title>Приложение 7</dc:title>
</cp:coreProperties>
</file>