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04.2013 г.</w:t>
        <w:tab/>
        <w:tab/>
        <w:t xml:space="preserve">                                                                                № 4-500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28.06.2012 г. № 6-723 «Об утверждении долгосрочной целевой программы «Преодоление последствий радиационных аварий в муниципальном образовании Щекинский район на период до 2015 года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28.06.2012 г. № 6-723 «Об утверждении долгосрочной целевой программы «Преодоление последствий радиационных аварий в муниципальном образовании Щекинский район на период до 2015 года» следующее измен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/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2.04.2013  № 4-500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8.06.2012  № 6-723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одоление последствий радиационных аварий в муниципальном образовании Щекинский район на период до 201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Преодоление последствий радиационных аварий в муниципальном образовании Щекинский район на период до 2015 год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Щекинского района, территории которых подверглись радиоактивному загрязнению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ей программы является строительство инфраструктурных объектов для обеспечения населенных пунктов, расположенных на территориях, подвергшихся радиоактивному загрязнению вследствие аварии на Чернобыльской АЭС, природным газом, системами централизованного водоснабжения и водоотвед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5 годы приведены в приложении 1 к Програм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ность граждан, проживающих на радиоактивно загрязненных территориях, объектами газо- и теплоснабжения (доля в общей численности граждан, проживающих на радиоактивно загрязненных территори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ность граждан, проживающих на радиоактивно загрязненных территориях, устойчивыми источниками водоснабжения и водоотведения (доля в общей численности граждан, проживающих на радиоактивно загрязненных территори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щая протяженность газовых сетей, введенных в эксплуатац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ая протяженность водопроводных сетей и сетей (объектов) водоотведения, введенных в эксплуатацию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71,0124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48,9898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5,4184 млн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МО Щекинский район – 16,0842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0,52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создание условий, направленных на устойчивый социально-экономический рост территорий, жизнедеятельность населения в зонах радиоактивного загрязнения, а также создание благоприятного социально-психологического климата в зонах радиоактивного загрязнения.</w:t>
            </w:r>
            <w:r>
              <w:rPr/>
              <w:t xml:space="preserve"> 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госрочной целевой программой «Преодоление последствий радиационных аварий в муниципальном образовании Щекинский район на период до 2015 года» предусматрива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, для чего программой предусматривается строительство инфраструктурных объектов для обеспечения указанных населенных пунктов природным газом, системами централизованного водоснабжения и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одоление последствий радиационных аварий является приоритетной задачей социально-экономического развития муниципального образования Щекинский район. Главным образом это связано с последствиями катастрофы на Чернобыльской АЭС, в результате которой радиоактивному загрязнению в Щекинском районе подверглись 114 населенных пунктов с населением 97,089 тыс. человек в 8 муниципальных образованиях, в том числе: Лазаревское, Костомаровское, Яснополянское, р.п.Огаревка, г.Советск, г.Щекино, Крапивенское, Ломинцевское. Общая площадь радиоактивного загрязнения составила 0,691 тыс. кв. км, или 49,6 процента от всей территории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долговременный характер и масштабы последствий радиационной аварии не позволяют говорить о полном решении всех проблемных социально значимы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аварии определяется следующими фактор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вышенных радиационных рисков и негативных последствий для здоровь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долгоживущими радионуклидами цезия и стронция с периодом полураспада около 30 лет, что негативно сказывается на радиационно-гигиенической ситуации (сверхнормативное загрязнение продукции сельского и лесного хозяйства радионуклида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сштабов и неоднородности радиоактивного загрязнения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требуется решение задач, связанных с обеспечением безопасных условий проживания населения: строительство инфраструктурных объектов для обеспечения природным газом, системами централизованного водоснабжения и канализации населенных пунктов, расположенных на территориях, подвергшихся радиоактивному загрязнению вследствие аварии на Чернобыльской АЭ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Программы обусловлено необходимостью социально-экономической реабилитации эти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рограммы должна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направленных на устойчивый социально-экономический рост территорий, жизнедеятельность населения в зонах радиоактивного загрязнения, а также создание благоприятного социально-психологического климата в зонах радиоактивного загряз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использования программно-целевого метода решения задач преодоления последствий радиационных аварий вероятно развитие ситуаций (основных рисков), связанн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альнейшим развитием негативных демографических процессов на территориях, подвергшихся радиационному воздейств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инвестиционной привлекательности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 использования программно-целевого метода для преодоления последствий радиационных аварий может привести к снижению темпов экономического роста территорий, подвергшихся радиационному воздействию, и развитию нежелательных социальных процес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реодоления последствий радиационных аварий и катастроф программно-целевым методом вызвано, прежде вс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начимостью проблемы и ее комплексным характером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концентрации усилий и ресурсов на приоритетных направлениях работ по реабилитации территорий и обеспечению условий безопасн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создания условий для целевого и адресного использования ресурсов с целью решения задач преодоления последствий радиационных аварий и катастроф по приоритетным направл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ым характером и масштабами радиоактивного загрязнения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решения проблемы в приемлемые сроки.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беспечение необходимых условий безопасной жизнедеятельности и ведения хозяйства на территориях, подвергшихся радиоактивному загрязнению вследствие аварии на Чернобыльской АЭ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инфраструктурных объектов для обеспечения населенных пунктов, расположенных на указанных территориях природным газом, системами централизованного водоснабжения и водоотвед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ализации целей и задач Программы необходимо выполнить следующие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строительству инфраструктурных объектов для обеспечения населенных пунктов, подвергшихся радиоактивному загрязнению вследствие аварии на Чернобыльской АЭС, природным газом, системами централизованного водоснабжения и водоотведения (Приложение 1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ность граждан, проживающих на радиоактивн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ных территориях, объектами газо- и теплоснаб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я в общей численности граждан, прожива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диоактивно загрязненных территориях)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граждан, проживающих на радиоактивно загрязненных территориях, объектами газо- и теплоснабжения (доля в общей численности граждан, проживающих на радиоактивно загрязненных территориях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ность граждан, проживающих на радиоактивн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ных территориях, устойчивыми источника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доснабжения и водоотведения (доля в общей числен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раждан, проживающих на радиоактивно загрязненных территориях)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граждан, проживающих на радиоактивно загрязненных территориях, устойчивыми источниками водоснабжения и канализацией (доля в общей численности граждан, проживающих на радиоактивно загрязненных территориях)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получения анализа данных и вычисления показа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протяженность газовых сетей, введенных в эксплуатацию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газовых сетей, введенных в    </w:t>
              <w:br/>
              <w:t xml:space="preserve">эксплуатацию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протяженность водопроводных сетей и сетей (объектов) водоотведения, введенных в эксплуатацию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водопроводных сетей и сетей (объектов) водоотведения, введенных в 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 /(м3/сут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  <w:br/>
              <w:t xml:space="preserve">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мероприятий по ликвидации последствий радиационных аварий всего на сумму 71,0124 млн.руб., в том числе средств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48,9898 млн.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юджета Тульской области – 5,4184 млн.руб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юджета МО Щекинский район – 16,0842 млн.руб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поселений МО Щекинский район – 0,52 млн.руб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контроль за выполнением Программы осуществляет отдел по вопросам жизнеобеспечения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и дорожно-транспортному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А.П.Рыж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4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3-04-22T11:34:00Z</dcterms:modified>
  <cp:revision>8</cp:revision>
  <dc:subject/>
  <dc:title>Распоряжение</dc:title>
</cp:coreProperties>
</file>