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jc w:val="right"/>
        <w:rPr/>
      </w:pPr>
      <w:r>
        <w:rPr/>
        <w:t>от «10» 04. 2012 г. № 4-343</w:t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jc w:val="right"/>
        <w:rPr/>
      </w:pPr>
      <w:r>
        <w:rPr/>
        <w:t>от 29.03.2011 г. № 3-35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финансовой поддержке участников конкурсов, фестивалей,</w:t>
      </w:r>
    </w:p>
    <w:p>
      <w:pPr>
        <w:pStyle w:val="ConsPlusTitle"/>
        <w:widowControl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й различного уровня, общественных молодежных спортивных и творческих объединений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1. Финансовая поддержка участников конкурсов, фестивалей, соревнований различного уровня,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ых молодежных спортивных и творческих объединений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явл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т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дной из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фор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ресной поддержки талантливой молодежи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достигшей успехов в различных сферах познания и деятельности.</w:t>
      </w:r>
    </w:p>
    <w:p>
      <w:pPr>
        <w:pStyle w:val="ConsPlusNormal"/>
        <w:widowControl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Финансовая поддержка осуществляетс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гражданам Российской Федерации, проживающим на территории </w:t>
      </w:r>
      <w:r>
        <w:rPr>
          <w:rFonts w:cs="Times New Roman" w:ascii="Times New Roman" w:hAnsi="Times New Roman"/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лет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, по предложению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х учреждений, учреждений культуры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тс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и молодеж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бществен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бъединен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ёкинского района из бюджетных средств по программе «Развитие молодежной политики и спорта на территории Щекинского района (2012-2014 годы)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Финансовая помощь може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о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персональный характер</w:t>
      </w:r>
      <w:r>
        <w:rPr>
          <w:rFonts w:cs="Times New Roman" w:ascii="Times New Roman" w:hAnsi="Times New Roman"/>
          <w:sz w:val="28"/>
          <w:szCs w:val="28"/>
        </w:rPr>
        <w:t xml:space="preserve"> или оказываться коллективу (команд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Финансовая поддержка может быть оказана в следующих целя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взносов за участие в конкурсе (фестивале, соревнованиях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шив (приобретение) костюмов (спортивной формы), специальной обув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обретение спортивного инвентаря (лыжи, мячи и т.д.).</w:t>
      </w:r>
    </w:p>
    <w:p>
      <w:pPr>
        <w:pStyle w:val="ConsPlusNormal"/>
        <w:widowControl/>
        <w:tabs>
          <w:tab w:val="clear" w:pos="708"/>
          <w:tab w:val="left" w:pos="1135" w:leader="none"/>
        </w:tabs>
        <w:jc w:val="both"/>
        <w:rPr/>
      </w:pPr>
      <w:r>
        <w:rPr/>
        <w:t>1.5. Отбор кандидатов на получение финансовой поддержки проводит экспертный совет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37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экспертного совета:</w:t>
            </w:r>
          </w:p>
        </w:tc>
      </w:tr>
      <w:tr>
        <w:trPr>
          <w:trHeight w:val="66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нкин Владимир Евгень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Щёкинского района по социальным вопросам;</w:t>
            </w:r>
          </w:p>
        </w:tc>
      </w:tr>
      <w:tr>
        <w:trPr>
          <w:trHeight w:val="194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ёшкина Анастасия Александ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по молодежной политике и спорту комитета по культуре, молодёжной политике и спорту администрации Щёкинского района;</w:t>
            </w:r>
          </w:p>
        </w:tc>
      </w:tr>
      <w:tr>
        <w:trPr>
          <w:trHeight w:val="667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экспертного совета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ушкин Юрий Вячеслав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председателя Собрания представителей Щёкин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 Андрей Анатоль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правовой работе и взаимодействию с правоохранительными орган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инская Елена Анатоль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митета по культуре, молодёжной политике и спорту администрации Щёк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ла Татьяна Фёдо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митета по образованию администрации Щёк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по культуре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лодёжной политике и спорту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Щёкинского района</w:t>
        <w:tab/>
        <w:tab/>
        <w:tab/>
        <w:tab/>
        <w:t>Е.А. Дубровинская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04:00Z</dcterms:created>
  <dc:creator>Дубровинская Елена Анатольевна</dc:creator>
  <dc:description/>
  <cp:keywords/>
  <dc:language>en-US</dc:language>
  <cp:lastModifiedBy>Юлия</cp:lastModifiedBy>
  <cp:lastPrinted>2012-03-13T16:07:00Z</cp:lastPrinted>
  <dcterms:modified xsi:type="dcterms:W3CDTF">2012-04-10T11:57:00Z</dcterms:modified>
  <cp:revision>21</cp:revision>
  <dc:subject/>
  <dc:title>Приложение 2 </dc:title>
</cp:coreProperties>
</file>