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/>
      </w:pPr>
      <w:r>
        <w:rPr/>
        <w:t>от «10» 04 2012 г. № 4-343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/>
        <w:t>к постановлению администрации 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>
          <w:sz w:val="20"/>
          <w:szCs w:val="20"/>
        </w:rPr>
      </w:pPr>
      <w:r>
        <w:rPr/>
        <w:t>от 29.03.2011 г. № 3-3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Е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премиях администрац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поддержки талантливой мол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ж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 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Преми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ля поддержки талантливой молодёжи являются высшей формой поощрения молодёжи, достигшей выдающихся успехов в различных сферах познания и деятельности.</w:t>
      </w:r>
    </w:p>
    <w:p>
      <w:pPr>
        <w:pStyle w:val="ConsPlusNormal"/>
        <w:widowControl/>
        <w:spacing w:before="120" w:after="0"/>
        <w:ind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присуждаются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вляющим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бедителям и призёрам международных, всероссийских, межрегиональных, региональных и иных конкур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лодым гражданам, достигшим выдающихся успехов в различных сферах познания и деятельности</w:t>
      </w:r>
      <w:r>
        <w:rPr>
          <w:rFonts w:cs="Times New Roman" w:ascii="Times New Roman" w:hAnsi="Times New Roman"/>
          <w:sz w:val="28"/>
          <w:szCs w:val="28"/>
        </w:rPr>
        <w:t>, выдвинутым на соискании Прем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учрежд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предприят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детск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раст талантливой молодёжи, номинируемой для получения Премий, определяется на момент даты проведения конкурсного мероприятия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носят персональный характер, присуждаются </w:t>
      </w:r>
      <w:r>
        <w:rPr>
          <w:rFonts w:cs="Times New Roman" w:ascii="Times New Roman" w:hAnsi="Times New Roman"/>
          <w:sz w:val="28"/>
          <w:szCs w:val="28"/>
        </w:rPr>
        <w:t>победителям 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дной номинации и не могут присуждаться повторно одному лицу в </w:t>
      </w:r>
      <w:r>
        <w:rPr>
          <w:rFonts w:cs="Times New Roman" w:ascii="Times New Roman" w:hAnsi="Times New Roman"/>
          <w:sz w:val="28"/>
          <w:szCs w:val="28"/>
        </w:rPr>
        <w:t xml:space="preserve">той же номинации в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>последующих 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х лет.</w:t>
      </w:r>
    </w:p>
    <w:p>
      <w:pPr>
        <w:pStyle w:val="ConsPlusNormal"/>
        <w:widowControl/>
        <w:spacing w:before="12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ей не может быть награжден соискатель, уже </w:t>
      </w:r>
      <w:r>
        <w:rPr>
          <w:rFonts w:cs="Times New Roman" w:ascii="Times New Roman" w:hAnsi="Times New Roman"/>
          <w:sz w:val="28"/>
          <w:szCs w:val="28"/>
        </w:rPr>
        <w:t>поощренный из средств бюджета 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за данное достижени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мии присуждаются ежегодно по следующим номинациям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«Любительский спорт»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Творчество»;</w:t>
      </w:r>
    </w:p>
    <w:p>
      <w:pPr>
        <w:pStyle w:val="ConsPlusNormal"/>
        <w:widowControl/>
        <w:ind w:firstLine="14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циально значимая и обществен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Учебно-исследовательская деятельность»;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фессиональное мастерство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«За активную жизненную позицию» (для молодых людей с ограниченными физическими возможностями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 Экспертный совет принимает решение о присуждении премии 10 молодым людя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Премия в размере 4000 (четыре тысячи) рублей выплачивается один раз в год на торжественном мероприятии, посвященном Дню молодежи.</w:t>
      </w:r>
    </w:p>
    <w:p>
      <w:pPr>
        <w:pStyle w:val="ConsPlusNormal"/>
        <w:widowControl/>
        <w:ind w:firstLine="15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Представление документов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соискание прем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Комитет по культуре, молодежной политике и спорту администрации Щекинского района (отдел по молодёжной политике и спорту) принимает предложения образовательных учреждений (школ, лицеев, гимназий), учреждений дополнительного образования, среднего и высшего профессионального образования, детских и молодежных общественных объединений, учреждений культуры, предприятий и организаций, находящихся на территории Щёк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чреждения и организации ежегодно не позднее 10 мая представляют следующие материалы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ыдвижении кандидата от руководителя организации, учреждения, предприятия на имя главы администрации Щекинского район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ыдвижении кандидата от общества инвалидов (для номинации «За активную жизненную позицию»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градной лист в соответствии с установленной настоящим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ункт № 10)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(документальные и иные материалы, подтверждающие достижения, успехи Кандидата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в заявленной номинации</w:t>
      </w:r>
      <w:r>
        <w:rPr>
          <w:rFonts w:cs="Times New Roman" w:ascii="Times New Roman" w:hAnsi="Times New Roman"/>
          <w:sz w:val="28"/>
          <w:szCs w:val="28"/>
        </w:rPr>
        <w:t xml:space="preserve"> с соответствующими копиями приказов, протоколов, дипломов, заверенных руководителем организации или учреждения, которое выдвигает Кандидата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тография Кандидата размером 9х13 в распечатанном виде или электронном формате на диске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писки из протоколов заседания комиссий (коллегий, советов) о принятии решений о выдвижении кандидата на соискание Премии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, копию пенсионного свидетельства, ИНН.</w:t>
      </w:r>
    </w:p>
    <w:p>
      <w:pPr>
        <w:pStyle w:val="Style16"/>
        <w:spacing w:before="12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 При проведении экспертизы учитывается </w:t>
      </w:r>
      <w:r>
        <w:rPr>
          <w:rStyle w:val="StrongEmphasis"/>
          <w:b w:val="false"/>
          <w:iCs/>
          <w:sz w:val="28"/>
          <w:szCs w:val="28"/>
        </w:rPr>
        <w:t>индивидуальное участие кандидата</w:t>
      </w:r>
      <w:r>
        <w:rPr>
          <w:iCs/>
          <w:sz w:val="28"/>
          <w:szCs w:val="28"/>
        </w:rPr>
        <w:t xml:space="preserve"> (или участие в составе коллектива) в мероприятиях и проектах, прошедших (проходящих) в течение последних </w:t>
      </w:r>
      <w:r>
        <w:rPr>
          <w:b/>
          <w:iCs/>
          <w:sz w:val="28"/>
          <w:szCs w:val="28"/>
        </w:rPr>
        <w:t>двух лет</w:t>
      </w:r>
      <w:r>
        <w:rPr>
          <w:iCs/>
          <w:sz w:val="28"/>
          <w:szCs w:val="28"/>
        </w:rPr>
        <w:t>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 одной организации (органа) может быть представлено не более трёх кандидат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Все документы по форме согласно Положению о премиях администрации Щекинского района для поддержки талантливой молодежи предоставляются в комитет по культуре, молодёжной политике и спорту (отдел по молодёжной политике и спорту) по адресу: г. Щекино, ул. Ленина, д.15, тел./факс: 5-22-9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ведения итогов конкурса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Отбор кандидатов на соискание Премии проводит экспертный совет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60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молодежной политике и спорту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 Андрей Анато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правовой работе и взаимодействию с правоохранительными орг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Экспертиза документов кандидатов проводится по материалам Портфолио (документальные материалы, подтверждающие достижения и успехи кандидата с соответствующими копиями приказов, протоколов, дипломов и т. д.).</w:t>
      </w:r>
    </w:p>
    <w:p>
      <w:pPr>
        <w:pStyle w:val="Style16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ри выборе кандидата на присуждение премии при одинаковом рейтинге победитель определяется путем прямого голосования членов экспертного совета.</w:t>
      </w:r>
    </w:p>
    <w:p>
      <w:pPr>
        <w:pStyle w:val="Style16"/>
        <w:spacing w:before="0" w:after="120"/>
        <w:ind w:firstLine="708"/>
        <w:jc w:val="both"/>
        <w:rPr/>
      </w:pPr>
      <w:r>
        <w:rPr>
          <w:sz w:val="28"/>
          <w:szCs w:val="28"/>
        </w:rPr>
        <w:t>3.4. После окончания экспертизы всех документов экспертный совет формирует список кандидатов на присуждение премий, который утверждается распоряжением администрации Щёкинского района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Правила отбора кандидатов в номинации «Социально значимая общественная деятельность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. Для определения кандидатов на присуждение премий в данной  номинации экспертный совет учитывает  достижения кандидата в области социального проектирования, активное участие в общественной деятельности, направленной  на развитие  Щекинского района, в том числе волонтерском движен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Портфолио кандидата должно содержать документы, подтверждающие его деятельность (копии благодарственных писем, публикации в СМИ, др.), заверенные документальные материалы, подтверждающие участие/победу кандидата в социально значимых конкурсных мероприятиях и проектах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При проведении экспертизы представленных документов экспертный совет последовательно применяет следующие оценочные баллы:</w:t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670"/>
        <w:gridCol w:w="2160"/>
        <w:gridCol w:w="2349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, уровень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е, созданном другими/участие в конкурсном мероприят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/диплом призера конкурсного мероприятия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/диплом победителя конкурсного мероприятия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Правила отбора кандидатов в номинации 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Учебно-исследовательская деятельность»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5.1. 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 xml:space="preserve">, достигших значительных успехов в учебно-исследовательской деятельности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5.2. 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1 балл; диплом призера – 2 балла, диплом победителя – 3 балла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/>
      </w:pPr>
      <w:r>
        <w:rPr>
          <w:sz w:val="28"/>
          <w:szCs w:val="28"/>
        </w:rPr>
        <w:t>- участие в конкурсном мероприятии межрегионального или Всероссийского уровня – 2 балла; диплом призера – 4 балла; диплом победителя – 6 баллов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еждународного уровня – 3 балла;  диплом призера – 6 баллов; диплом победителя – 9 баллов.</w:t>
      </w:r>
    </w:p>
    <w:p>
      <w:pPr>
        <w:pStyle w:val="Style16"/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и одинаковом рейтинге могут оцениваться результаты участия в конкурсных мероприятиях муниципального уровня.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Правила отбора кандидатов в номинации  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Профессиональное мастерство»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6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успешно реализующих себя на профессиональном поприще, победители и призеры конкурсов профессионального мастерства.</w:t>
      </w:r>
    </w:p>
    <w:p>
      <w:pPr>
        <w:pStyle w:val="Style16"/>
        <w:spacing w:before="280" w:after="0"/>
        <w:ind w:firstLine="720"/>
        <w:jc w:val="both"/>
        <w:rPr/>
      </w:pPr>
      <w:r>
        <w:rPr>
          <w:sz w:val="28"/>
          <w:szCs w:val="28"/>
        </w:rPr>
        <w:t>6.2. Каждый номинант представляет характеристику с места работы и документы (дипломы, грамоты, свидетельства и т.д.), подтверждающие его профессиональное мастерство.</w:t>
      </w:r>
    </w:p>
    <w:p>
      <w:pPr>
        <w:pStyle w:val="Style16"/>
        <w:spacing w:before="280" w:after="0"/>
        <w:ind w:firstLine="720"/>
        <w:jc w:val="both"/>
        <w:rPr/>
      </w:pPr>
      <w:r>
        <w:rPr>
          <w:sz w:val="28"/>
          <w:szCs w:val="28"/>
        </w:rPr>
        <w:t>6.3. В случае представлении документов об участии в конкурсах профессионального мастерства экспертный совет последовательно применяет следующие оценочные баллы: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униципального уровня – 1 балл; диплом призера – 2 балла; диплом победителя – 3 балла;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2 балла; диплом призера – 3 балла, диплом победителя – 4 балла;</w:t>
      </w:r>
    </w:p>
    <w:p>
      <w:pPr>
        <w:pStyle w:val="Style16"/>
        <w:spacing w:before="120" w:after="0"/>
        <w:ind w:firstLine="1259"/>
        <w:jc w:val="both"/>
        <w:rPr/>
      </w:pPr>
      <w:r>
        <w:rPr>
          <w:sz w:val="28"/>
          <w:szCs w:val="28"/>
        </w:rPr>
        <w:t>- участие в конкурсном мероприятии межрегионального или Всероссийского уровня – 3 балла; диплом призера – 4 балла; диплом победителя – 5 баллов.</w:t>
      </w:r>
    </w:p>
    <w:p>
      <w:pPr>
        <w:pStyle w:val="Style16"/>
        <w:spacing w:before="120" w:after="0"/>
        <w:ind w:firstLine="1259"/>
        <w:jc w:val="both"/>
        <w:rPr/>
      </w:pPr>
      <w:r>
        <w:rPr>
          <w:sz w:val="28"/>
          <w:szCs w:val="28"/>
        </w:rPr>
        <w:t>- участие в конкурсном мероприятии Международного уровня – 4 балла;  диплом призера – 5 баллов; диплом победителя – 6 баллов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равила отбора кандидатов в номинации  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Художественное творчество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В номинации рассматриваются кандидатуры отдельных исполнителей и творческих коллективов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азирующих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Щёкинского района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в возрасте от 14 до 30 лет</w:t>
      </w:r>
      <w:r>
        <w:rPr>
          <w:sz w:val="28"/>
          <w:szCs w:val="28"/>
        </w:rPr>
        <w:t>, достигших значимых успехов в различных жанрах искусства, победителей творческих конкурсов и фестивалей регионального, Всероссийского и Международного уровней.</w:t>
      </w:r>
    </w:p>
    <w:p>
      <w:pPr>
        <w:pStyle w:val="Style16"/>
        <w:spacing w:before="280" w:after="120"/>
        <w:ind w:firstLine="720"/>
        <w:jc w:val="both"/>
        <w:rPr/>
      </w:pPr>
      <w:r>
        <w:rPr>
          <w:sz w:val="28"/>
          <w:szCs w:val="28"/>
        </w:rPr>
        <w:t>7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1958"/>
        <w:gridCol w:w="2417"/>
        <w:gridCol w:w="2064"/>
      </w:tblGrid>
      <w:tr>
        <w:trPr>
          <w:trHeight w:val="942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>
          <w:trHeight w:val="698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3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Дипломант (обладатель дипло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II, III степени, обладатель 2 и 3 места, обладатель специального диплома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51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бедитель,  обладатель 1 места,  обладатель Гран-при*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spacing w:before="120" w:after="120"/>
        <w:jc w:val="both"/>
        <w:rPr/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если у  двух и более кандидатов сохраняется одинаковый рейтинг, проводится последующая дополнительная экспертиза материалов об участии в составе коллектива по следующим критериям:</w:t>
      </w:r>
    </w:p>
    <w:p>
      <w:pPr>
        <w:pStyle w:val="Style16"/>
        <w:spacing w:before="0" w:after="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1958"/>
        <w:gridCol w:w="2417"/>
        <w:gridCol w:w="2064"/>
      </w:tblGrid>
      <w:tr>
        <w:trPr>
          <w:trHeight w:val="942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/ степень участия в мероприятии 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>
          <w:trHeight w:val="1583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Дипломант (обладатель дипло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II, III степени, обладатель 2 и 3 места, обладатель специального диплома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,  обладатель 1 места,  обладатель Гран-при*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равила отбора участников в номинации  «Любительский спорт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победителей соревнований в различных видах спорта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1959"/>
        <w:gridCol w:w="2418"/>
        <w:gridCol w:w="2064"/>
      </w:tblGrid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Всероссийски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тель 2 и 3 мест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ладатель 1 места,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*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spacing w:before="280" w:after="0"/>
        <w:jc w:val="both"/>
        <w:rPr>
          <w:rStyle w:val="StrongEmphasis"/>
        </w:rPr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Правила отбора участников в номинации 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За активную жизненную позицию»</w:t>
      </w:r>
    </w:p>
    <w:p>
      <w:pPr>
        <w:pStyle w:val="Style16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имеющих ограниченные физические возможности.</w:t>
      </w:r>
    </w:p>
    <w:p>
      <w:pPr>
        <w:pStyle w:val="Style16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 Для определения кандидатов на присуждение премий в данной номинации экспертный совет учитывает достижения соискателей, сумевших успешно реализовать себя в области  спорта, творчества, культуры, искусства, предпринимательства, профессиональной или научной деятельности, общественной жизни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Победитель в номинации определяется путем голосования большинством голосов членов экспертного совета.</w:t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Style w:val="StrongEmphasis"/>
          <w:sz w:val="28"/>
          <w:szCs w:val="28"/>
        </w:rPr>
        <w:t>. Форма наградного лист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53810" cy="705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ГРАДНОЙ ЛИСТ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амилия 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я, отчество 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ind w:hanging="36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л ________________ 3. Число, месяц, год рождения__________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Место учебы (полное наименование учебного заведения, класс, курс, специальность), работы (полное наименовании организации, должность) __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ind w:hanging="36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284" w:hanging="284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Домашний адрес, контактный телефон _______________________________________</w:t>
                            </w:r>
                          </w:p>
                          <w:p>
                            <w:pPr>
                              <w:pStyle w:val="Heading"/>
                              <w:ind w:left="284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ные паспорта (серия, номер, когда и кем выдан) и страхового пенсионного удостоверения, ИНН 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ind w:hanging="36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кими наградами отмечен ранее 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36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8. За какие заслуги и в какой номинации представлен кандидат на соискание прем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 Руководитель организаци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 /___________________________/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120"/>
                              <w:ind w:left="284" w:hanging="360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55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ГРАДНОЙ ЛИСТ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6"/>
                        </w:numPr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амилия _________________________________________________________________</w:t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имя, отчество _____________________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ind w:hanging="36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3"/>
                        </w:numPr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л ________________ 3. Число, месяц, год рождения__________________________</w:t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. Место учебы (полное наименование учебного заведения, класс, курс, специальность), работы (полное наименовании организации, должность) _____________________________________________________________________________</w:t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ind w:hanging="36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ind w:left="284" w:hanging="284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. Домашний адрес, контактный телефон _______________________________________</w:t>
                      </w:r>
                    </w:p>
                    <w:p>
                      <w:pPr>
                        <w:pStyle w:val="Heading"/>
                        <w:ind w:left="284" w:hanging="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анные паспорта (серия, номер, когда и кем выдан) и страхового пенсионного удостоверения, ИНН ________________________________________________________</w:t>
                      </w:r>
                    </w:p>
                    <w:p>
                      <w:pPr>
                        <w:pStyle w:val="Heading"/>
                        <w:ind w:left="284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Heading"/>
                        <w:ind w:left="284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ind w:hanging="36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акими наградами отмечен ранее 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284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360" w:leader="none"/>
                        </w:tabs>
                        <w:ind w:left="284" w:hanging="36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8. За какие заслуги и в какой номинации представлен кандидат на соискание прем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284" w:hanging="0"/>
                        <w:rPr>
                          <w:b/>
                          <w:b/>
                        </w:rPr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28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28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. Руководитель организаци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_________________________ /___________________________/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28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before="0" w:after="120"/>
                        <w:ind w:left="284" w:hanging="360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01:00Z</dcterms:created>
  <dc:creator>XP GAME 2008</dc:creator>
  <dc:description/>
  <cp:keywords/>
  <dc:language>en-US</dc:language>
  <cp:lastModifiedBy>Юлия</cp:lastModifiedBy>
  <cp:lastPrinted>2012-03-13T16:12:00Z</cp:lastPrinted>
  <dcterms:modified xsi:type="dcterms:W3CDTF">2012-04-10T11:55:00Z</dcterms:modified>
  <cp:revision>37</cp:revision>
  <dc:subject/>
  <dc:title/>
</cp:coreProperties>
</file>