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«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</w:rPr>
                              <w:t>_» 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  20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</w:rPr>
                              <w:t>_ г.            №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-1420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«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02</w:t>
                      </w:r>
                      <w:r>
                        <w:rPr>
                          <w:rFonts w:cs="Arial" w:ascii="Arial" w:hAnsi="Arial"/>
                        </w:rPr>
                        <w:t>_» 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</w:t>
                      </w:r>
                      <w:r>
                        <w:rPr>
                          <w:rFonts w:cs="Arial" w:ascii="Arial" w:hAnsi="Arial"/>
                        </w:rPr>
                        <w:t>____  20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3</w:t>
                      </w:r>
                      <w:r>
                        <w:rPr>
                          <w:rFonts w:cs="Arial" w:ascii="Arial" w:hAnsi="Arial"/>
                        </w:rPr>
                        <w:t>_ г.            №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-1420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 связанных со строительством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г. № 131-ФЗ «Об общих принципах организации местного самоуправления в Российской Федерации», от 27.07.2010г. № 210-ФЗ «Об организации предоставления государственных и муниципальных услуг», постановлением администрации Щекинского района от 16.08.2012г. № 8-946 «О разработке и утверждении предоставления муниципальных услуг и административных регламентов исполнения муниципальных функций», предписанием № 15 Управления Федеральной антимонопольной службы по Тульской области, представлением прокурора г. Щекино от 26.03.2013г. № 7-01а-13 «Об устранении нарушений законодательства о порядке предоставления государственных и муниципальных услуг», на основании ст.42 Устава муниципального образования Щекинский район, в целях предупреждения нарушений законности в администрации муниципального образования Щекинский район, администрация Щекинского района ПОСТАНОВЛЯЕТ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5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46391508" r:id="rId3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 Внести изменения в административный регламент предоставления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го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Щекинского района от 15.02.2013г. № 2-171 «Об утверждении административного регламента предоставления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дпункт 3 пункта 11 - исключить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6 пункта 11 – исключить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дпункт 8 пункта 11 – исключить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одпункты 4,5, 7, 9, 10, 11, 12, 13, 14, 15, 16 считать соответственно подпунктами 3, 4, 5, 6, 7, 8, 9, 10, 11, 12, 13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восемнадцатом абзаце пункта 11 слова «При получении доступа к необходимым для предоставления Услуги сведениям единого реестра информации, необходимой для предоставления государственных и муниципальных услуг» – исключить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ы 19-36 пункта 12 – исключить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в пункте 15 в пятом и шестом абзацах слова «30 минут» заменить на слова «15 минут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печатном издании и разместить на официальном портале муниципального образования Щекинский район в сети «Интернет»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официального опублик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администрации Щекинского района                                  </w:t>
      </w:r>
      <w:r>
        <w:rPr>
          <w:b/>
          <w:color w:val="000000"/>
          <w:sz w:val="28"/>
          <w:szCs w:val="28"/>
        </w:rPr>
        <w:t>В.Н. Никитин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В.Е. Калинкин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А.Р. Лаутен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С.В. Кремнев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В.С. Кожевников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Исп. Шумилина Л.И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тел. 5-92-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455" w:firstLine="567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-171от «15»  02   2013 года</w:t>
      </w:r>
    </w:p>
    <w:p>
      <w:pPr>
        <w:pStyle w:val="Normal"/>
        <w:ind w:right="-455" w:firstLine="567"/>
        <w:jc w:val="right"/>
        <w:rPr/>
      </w:pPr>
      <w:r>
        <w:rPr>
          <w:sz w:val="28"/>
          <w:szCs w:val="28"/>
        </w:rPr>
        <w:t xml:space="preserve">(в ред. от 02.10.2013 № 10-1420)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Административный регламент предоставления муниципальной услуги «Предоставление в аренду или собственность земельных участков        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Общие положения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 Настоящий 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 или юридического лица, либо их уполномоченных представителей (далее–Регламент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настоящим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 (далее — СМЭВ)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целях применения настоящего Регламент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rStyle w:val="StrongEmphasis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 (далее – Регламен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униципальная услуг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Щекинский район (далее – Услу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заявители</w:t>
      </w:r>
      <w:r>
        <w:rPr>
          <w:sz w:val="28"/>
          <w:szCs w:val="28"/>
        </w:rPr>
        <w:t xml:space="preserve"> – физические лица -  наследники граждан, которым земельные участки, государственная собственность на которые не разграничена, были предоставлены на праве постоянного (бессрочного) пользования или пожизненного наследуемого владения, обратившиеся в КУМС с запросом о предоставлении муниципальной услуги, выраженным в устной, письменной или электронной форме (далее – заяви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редоставление государственных и муниципальных услуг в электронной форме</w:t>
      </w:r>
      <w:r>
        <w:rPr>
          <w:sz w:val="28"/>
          <w:szCs w:val="28"/>
        </w:rPr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ртал государственных и муниципальных услуг</w:t>
      </w:r>
      <w:r>
        <w:rPr>
          <w:sz w:val="28"/>
          <w:szCs w:val="28"/>
        </w:rPr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дведомственная органу местного самоуправления организация</w:t>
      </w:r>
      <w:r>
        <w:rPr>
          <w:sz w:val="28"/>
          <w:szCs w:val="28"/>
        </w:rPr>
        <w:t xml:space="preserve"> - муниципальное учреждение либо унитарное предприятие, созданные соответственно государственным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-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межведомственный запрос </w:t>
      </w:r>
      <w:r>
        <w:rPr>
          <w:sz w:val="28"/>
          <w:szCs w:val="28"/>
        </w:rPr>
        <w:t>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право аренды</w:t>
      </w:r>
      <w:r>
        <w:rPr>
          <w:sz w:val="28"/>
          <w:szCs w:val="28"/>
        </w:rPr>
        <w:t xml:space="preserve"> – когда арендодатель обязуется передать арендатору имущество (по договору аренды) за плату во временное владение и пользование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арендатор земельного участка</w:t>
      </w:r>
      <w:r>
        <w:rPr>
          <w:sz w:val="28"/>
          <w:szCs w:val="28"/>
        </w:rPr>
        <w:t xml:space="preserve"> – лицо, владеющее и пользующееся земельным участком по договору аренды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 xml:space="preserve">арендодатель </w:t>
      </w:r>
      <w:r>
        <w:rPr>
          <w:sz w:val="28"/>
          <w:szCs w:val="28"/>
        </w:rPr>
        <w:t>– лицо, уполномоченное законом или собственником сдавать имущество  в аренду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договор аренды</w:t>
      </w:r>
      <w:r>
        <w:rPr>
          <w:sz w:val="28"/>
          <w:szCs w:val="28"/>
        </w:rPr>
        <w:t xml:space="preserve"> – определяет порядок, условия и сроки внесения арендной платы за использование имущества предоставленного в аренду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2"/>
        <w:rPr/>
      </w:pPr>
      <w:r>
        <w:rPr>
          <w:b/>
          <w:sz w:val="28"/>
          <w:szCs w:val="28"/>
        </w:rPr>
        <w:t>право собственности</w:t>
      </w:r>
      <w:r>
        <w:rPr>
          <w:sz w:val="28"/>
          <w:szCs w:val="28"/>
        </w:rPr>
        <w:t xml:space="preserve"> — совокупность правовых норм, закрепляющих присвоенность вещей отдельным лицам и коллективам. Собственнику принадлежат права владения, пользования и распоряжения свои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договор купли-продажи</w:t>
      </w:r>
      <w:r>
        <w:rPr>
          <w:sz w:val="28"/>
          <w:szCs w:val="28"/>
        </w:rPr>
        <w:t xml:space="preserve"> – это соглашение, по которому одна сторона (продавец) обязуется передать вещь (товар) в собственность другой стороне (покупателю), а покупатель обязуется принять этот товар и уплатить за него определённую денежную сумму (цен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жалоба на нарушение порядка предоставления муниципальной услуги </w:t>
      </w:r>
      <w:r>
        <w:rPr>
          <w:sz w:val="28"/>
          <w:szCs w:val="28"/>
        </w:rPr>
        <w:t xml:space="preserve">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 (далее - жалоб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электронное приложение - </w:t>
      </w:r>
      <w:r>
        <w:rPr>
          <w:sz w:val="28"/>
          <w:szCs w:val="28"/>
        </w:rPr>
        <w:t xml:space="preserve">универсальной электронной карты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В качестве заявителей могут выступать физические лица, юридические лица, индивидуальные предприниматели, которым земельные участки, предоставлены в аренду (собственность) на основании правового акта администрации Щекинского района, для размещения, установки и эксплуатации объектов, не являющихся объектами капитального строительства и имеющих в собственности здания, строения, сооружения, а также для целей не связанных со строительством и эксплуатацией объектов капитального строительства (недвижимости). Интересы заявителей, могут представлять иные лица, уполномоченные заявителем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/>
      </w:pPr>
      <w:r>
        <w:rPr>
          <w:sz w:val="28"/>
          <w:szCs w:val="28"/>
        </w:rPr>
        <w:t xml:space="preserve">4. Требования к информированию о порядке предоставления Услуги:          </w:t>
      </w:r>
    </w:p>
    <w:p>
      <w:pPr>
        <w:pStyle w:val="Style15"/>
        <w:spacing w:before="0" w:after="0"/>
        <w:ind w:right="-1" w:firstLine="567"/>
        <w:jc w:val="both"/>
        <w:rPr/>
      </w:pPr>
      <w:r>
        <w:rPr>
          <w:sz w:val="28"/>
          <w:szCs w:val="28"/>
        </w:rPr>
        <w:t>1) Администрация Щекинского района: почтовый адрес: дом 1, пл. Ленина, г.Щекино, Тульская область, 301248; место нахождения: Тульская область, г.Щекино, пл.Ленина, дом 1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right="-455" w:firstLine="567"/>
        <w:jc w:val="both"/>
        <w:rPr/>
      </w:pPr>
      <w:r>
        <w:rPr>
          <w:sz w:val="28"/>
          <w:szCs w:val="28"/>
        </w:rPr>
        <w:t>Телефон отдела по административной работе и контролю (8-48-751) 5-22-67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 Щекинского района: </w:t>
      </w:r>
      <w:r>
        <w:rPr>
          <w:sz w:val="28"/>
          <w:szCs w:val="28"/>
          <w:lang w:val="en-US"/>
        </w:rPr>
        <w:t>s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right="-455"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color w:val="FF0000"/>
          <w:sz w:val="28"/>
          <w:szCs w:val="28"/>
          <w:lang w:val="en-US"/>
        </w:rPr>
        <w:t>adm</w:t>
      </w:r>
      <w:r>
        <w:rPr>
          <w:color w:val="FF0000"/>
          <w:sz w:val="28"/>
          <w:szCs w:val="28"/>
        </w:rPr>
        <w:t>_</w:t>
      </w:r>
      <w:r>
        <w:rPr>
          <w:color w:val="FF0000"/>
          <w:sz w:val="28"/>
          <w:szCs w:val="28"/>
          <w:lang w:val="en-US"/>
        </w:rPr>
        <w:t>sh</w:t>
      </w:r>
      <w:r>
        <w:rPr>
          <w:color w:val="FF0000"/>
          <w:sz w:val="28"/>
          <w:szCs w:val="28"/>
        </w:rPr>
        <w:t>@</w:t>
      </w:r>
      <w:r>
        <w:rPr>
          <w:color w:val="FF0000"/>
          <w:sz w:val="28"/>
          <w:szCs w:val="28"/>
          <w:lang w:val="en-US"/>
        </w:rPr>
        <w:t>shekino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tula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right="-1" w:firstLine="567"/>
        <w:jc w:val="both"/>
        <w:rPr/>
      </w:pPr>
      <w:r>
        <w:rPr>
          <w:sz w:val="28"/>
          <w:szCs w:val="28"/>
        </w:rPr>
        <w:t>2) Структурное подразделение администрации Щекинского района – Комитет по управлению муниципальной собственностью (далее - КУМС), почтовый адрес: дом 1, пл.Ленина, г.Щекино, Тульская область и дом 21, ул.Шахтерская, г.Щекино, Тульская область, 301248, место нахождения: Тульская область, г.Щекино, пл.Ленина, дом 1, 1-й этаж и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с 08-30 до 12-30 и с 13-48 до 17-30 часов, пятница с 08-30 до 12-30 и с 13-48 до 16-30 часов, приемные дни: понедельник, среда, пятница с   08-30 до 12-30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25-47, (8-48-751) 5-33-43, телефон/факс (8-48-751) 2-23-55, (8-48-72) 5-92-57</w:t>
      </w:r>
    </w:p>
    <w:p>
      <w:pPr>
        <w:pStyle w:val="Style15"/>
        <w:spacing w:before="0" w:after="0"/>
        <w:ind w:right="-455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color w:val="FF0000"/>
          <w:sz w:val="28"/>
          <w:szCs w:val="28"/>
          <w:lang w:val="en-US"/>
        </w:rPr>
        <w:t>zemlysh</w:t>
      </w:r>
      <w:r>
        <w:rPr>
          <w:color w:val="FF0000"/>
          <w:sz w:val="28"/>
          <w:szCs w:val="28"/>
        </w:rPr>
        <w:t>@</w:t>
      </w:r>
      <w:r>
        <w:rPr>
          <w:color w:val="FF0000"/>
          <w:sz w:val="28"/>
          <w:szCs w:val="28"/>
          <w:lang w:val="en-US"/>
        </w:rPr>
        <w:t>rambler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е  бюджетное  учреждение  «Многофункциональный центр предоставления государственных и муниципальных услуг МО Щекинский район» (далее – МБУ «Многофункциональный центр») – почтовый адрес: дом 21, ул.Шахтерская, г.Щекино, Тульская область, 301248, место нахождения: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 и приемные дни: с 08-30 до 17-30 часов, пятница с 08-30 до 16-30 час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МБУ «МФЦ»: (8-48-751) 5-64-40.</w:t>
      </w:r>
    </w:p>
    <w:p>
      <w:pPr>
        <w:pStyle w:val="Style15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7122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предоставлении муниципальной услуги размещается:</w:t>
        <w:br/>
        <w:t xml:space="preserve">        - на стендах в помещениях и на официальном сайте МБУ МФЦ Щекинского района;</w:t>
      </w:r>
    </w:p>
    <w:p>
      <w:pPr>
        <w:pStyle w:val="ConsPlusNormal"/>
        <w:widowControl/>
        <w:ind w:left="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портале администрации Щекинского района;</w:t>
        <w:br/>
        <w:t>- на Портале государственных и муниципальных услуг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предоставлении муниципальной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получении муниципальной услуги заявители имеют право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судебное (внесудебное) рассмотрение жалоб (претензий) в процессе получ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УМС м МБУ МФЦ, предоставляющие Услугу,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ять Услугу в соответствии с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ть в иные органы, предоставляющие государствен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Style15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7. Наименование муниципальной услуги: </w:t>
      </w:r>
      <w:r>
        <w:rPr>
          <w:rStyle w:val="StrongEmphasis"/>
          <w:b w:val="false"/>
          <w:sz w:val="28"/>
          <w:szCs w:val="28"/>
        </w:rPr>
        <w:t xml:space="preserve">«Предоставление в 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 (далее - Услуга). </w:t>
      </w:r>
      <w:r>
        <w:rPr>
          <w:sz w:val="28"/>
          <w:szCs w:val="28"/>
        </w:rPr>
        <w:t xml:space="preserve">Полномочия по предоставлению муниципальной услуги осуществляются КУМС. </w:t>
      </w:r>
      <w:r>
        <w:rPr>
          <w:rStyle w:val="StrongEmphasis"/>
          <w:b w:val="false"/>
          <w:sz w:val="28"/>
          <w:szCs w:val="28"/>
        </w:rPr>
        <w:t xml:space="preserve">Блок-схема (алгоритм) предоставления Услуги приведена в Приложении 4 к Регламенту. </w:t>
      </w:r>
    </w:p>
    <w:p>
      <w:pPr>
        <w:pStyle w:val="Style15"/>
        <w:spacing w:before="0" w:after="0"/>
        <w:ind w:firstLine="550"/>
        <w:jc w:val="both"/>
        <w:rPr/>
      </w:pPr>
      <w:r>
        <w:rPr>
          <w:sz w:val="28"/>
          <w:szCs w:val="28"/>
        </w:rPr>
        <w:t>В предоставлении Услуги участвует МБУ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о взаимодей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Управлением Федеральной службы государственной регистрации, кадастра и картографии Российской Федерации;</w:t>
      </w:r>
    </w:p>
    <w:p>
      <w:pPr>
        <w:pStyle w:val="Style15"/>
        <w:spacing w:before="0" w:after="0"/>
        <w:ind w:firstLine="550"/>
        <w:jc w:val="both"/>
        <w:rPr/>
      </w:pPr>
      <w:r>
        <w:rPr>
          <w:sz w:val="28"/>
          <w:szCs w:val="28"/>
        </w:rPr>
        <w:t>2) Управлением Федеральной налоговой службы России.</w:t>
      </w:r>
    </w:p>
    <w:p>
      <w:pPr>
        <w:pStyle w:val="Style15"/>
        <w:spacing w:before="0" w:after="0"/>
        <w:ind w:firstLine="550"/>
        <w:jc w:val="both"/>
        <w:rPr/>
      </w:pPr>
      <w:r>
        <w:rPr>
          <w:sz w:val="28"/>
          <w:szCs w:val="28"/>
        </w:rPr>
        <w:t xml:space="preserve">8.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  <w:br/>
        <w:t xml:space="preserve">       1) направление (выдача) договора аренды (купли – продажи) земельного участка для размещения, установки  и эксплуатации объектов, не являющихся объектами капитального строительства, а также для целей, не связанных со строительством и эксплуатацией объекта капитального строительства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(выдача) решения об отказе в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9. Общий срок предоставления муниципальной услуги включает срок межведомственного взаимодействия органов исполнительной власти и организаций в процессе предоставления муниципальной услуги и не может превыш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</w:t>
      </w:r>
      <w:r>
        <w:rPr>
          <w:color w:val="000000"/>
          <w:sz w:val="28"/>
          <w:szCs w:val="28"/>
        </w:rPr>
        <w:t xml:space="preserve">редоставление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без проведения аукциона – 21 календарный день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предоставление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с проведением аукциона (в случае, если заявление подали 2 или более заявителей) – 45 календарных дней;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исчисляется со дня, следующего за днем регистрации запроса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0. Предоставление муниципальной услуги осуществляется в соответствии  с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) Федеральным законом от 25.10.2001 №137-ФЗ «О введении в действие Земельного кодекса Российской Федерации»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2) Конституцией Российской Федерации (принята на всенародном голосовании 12 декабря 1993 г.)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ражданским кодексом Российской Федерации: частью первой от 30.11.1994г. № 51-ФЗ, частью второй от 26.01.1996г. № 14-ФЗ, частью третьей от 26.11.2001г. № 146-ФЗ, частью четвертой от 18.12.2006г. № 230-ФЗ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4) Земельным кодексом Российской Федерации от 25.10.2001  №136-ФЗ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5)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6) Федеральным законом от 24.07.2007 № 221-ФЗ «О государственном кадастре недвижимости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становлением Правительства РФ от 11.11.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8) Законом Тульской области от 15.12.2011 № 1679-ЗТО "О регулировании отдельных вопросов определения цены земельных участков на территории Тульской области и их оплаты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коном Тульской области от 29.06.2011г. № 1586-ЗТО «О порядке определения размера арендной платы, порядке, условиях и сроках ее внесения за использование земельных участков, находящихся в собственности Тульской области, а также земельных участков, государственная собственность на которые не разграничена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Федеральным законом «Об объектах культурного наследия (памятниках истории и культуры) народов Российской федерации» 73-ФЗ от 25.06.2002г.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Законом Тульской области от 28.02.2007 № 795-</w:t>
        <w:br/>
        <w:t>ЗТО «Об объектах культурного наследия (памятниках истории и культуры) народов Российской Федерации в Тульской область».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Административным регламентом предоставления муниципальной услуги «Предоставление в аренду 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3) Положением о порядке предоставления земельных участков на территории муниципального образования Щекинский район, утв. решением Собрания представителей Щекинского района от 21.02.2012г. №35/438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14) Положением о комитете по управлению муниципальной собственностью, утвержденного распоряжением главы администрации Щекинского района № 96-р от 20.04.2009г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>
          <w:sz w:val="28"/>
          <w:szCs w:val="28"/>
        </w:rPr>
      </w:pPr>
      <w:r>
        <w:rPr>
          <w:sz w:val="28"/>
          <w:szCs w:val="28"/>
        </w:rPr>
        <w:t>11. При обращении за получением Услуги заявитель представляет (перечень документов, необходимых для предоставления Услуги, является исчерпывающим):</w:t>
      </w:r>
    </w:p>
    <w:p>
      <w:pPr>
        <w:pStyle w:val="Style15"/>
        <w:spacing w:before="0" w:after="0"/>
        <w:ind w:firstLine="550"/>
        <w:jc w:val="both"/>
        <w:rPr/>
      </w:pPr>
      <w:r>
        <w:rPr>
          <w:sz w:val="28"/>
          <w:szCs w:val="28"/>
        </w:rPr>
        <w:t>1) запрос (заявление) на предоставление Услуги (далее - запрос).</w:t>
        <w:br/>
        <w:t>Запрос в форме документа на бумажном носителе оформляется согласно Приложению 1-2 к Регламенту;</w:t>
        <w:tab/>
        <w:tab/>
        <w:t xml:space="preserve"> 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копия документа, удостоверяющего личность заявителя (для физических  лиц), либо личность представителя физического лица;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</w:t>
      </w:r>
      <w:r>
        <w:rPr>
          <w:sz w:val="28"/>
          <w:szCs w:val="28"/>
        </w:rPr>
        <w:t>оверенность на лицо, имеющее право действовать от имени заявителя (если заявление подается представителем заявителя)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писка из решения уполномоченного органа юридического лица о совершении сделки (в случае необходимости)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писка из ЕГРИП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писка из ЕГРЮЛ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ыписка из ЕГРП на недвижимое имущество и сделок с ним о правах на  приобретаемый земельный участок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пии документов, удостоверяющих (устанавливающих) права  на приобретаемый земельный участок, если право на данный земельный участок не зарегистрировано в ЕГРП на недвижимое имущество и сделок с ним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) Кадастровый паспорт земельного участка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окумент (копия), удостоверяющий полномочия представителя лица на обращение с заявлением о предоставлении услуг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пию информационного сообщения (публикации) в средствах массовой информации о выделении земельного участка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копия межевого плана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 или права на заключении договоров  таких земельных участков  и иные документы  в соответствии с перечнем, опубликованным в извещении о проведении торгов.</w:t>
      </w:r>
    </w:p>
    <w:p>
      <w:pPr>
        <w:pStyle w:val="Style15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ителю не предъявляется требование о подаче документов, указанных в пунктах 7, 9, 10., 12 и 1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 Заявитель вправе представить указанные документы по собственной инициатив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  <w:br/>
        <w:t xml:space="preserve">        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Style15"/>
        <w:spacing w:before="0" w:after="0"/>
        <w:ind w:firstLine="660"/>
        <w:jc w:val="both"/>
        <w:rPr/>
      </w:pPr>
      <w:r>
        <w:rPr>
          <w:sz w:val="28"/>
          <w:szCs w:val="28"/>
        </w:rPr>
        <w:t xml:space="preserve">Услуги, необходимые и обязательные для предоставления Услуги,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обращение за предоставлением Услуги лиц, не указанных в пункте 3. Регламент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обращение заявителя за Услугой, предоставление которой не осуществляется КУМС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полного комплекта документов, необходимых для предоставления государственной услуги, предусмотренных пунктом 11. Регламент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если в запросе не указаны фамилия заявителя, его направившего, и (или)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если в запрос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прос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 если в запросе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если текст запроса (либо документов, приложенных к нему) не поддается прочтению, ответ на заявление не дается, и оно не подлежит направлению на рассмотрение, о чем в течение семи дней со дня регистрации заявления сообщается заявителю, направившему запрос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если в запросе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; 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0) представление заявителем неправильно оформленных или утративших силу документов либо документов, содержащих недостоверн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если имеются документы с серьезными повреждениями, не позволяющими однозначно истолковать их содержани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) если в запросе или в документах имеются подчистки либо приписки, зачеркнутые слова и иные неоговоренные исправления, а так же если документы исполнены карандаш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решение об отказе в приеме запроса и документов, необходимых для получения Услуги, с указанием причин отказа:</w:t>
        <w:br/>
        <w:t xml:space="preserve">         1) в случаях выявления оснований для отказа в приеме документов, необходимых для предоставления муниципальной услуги, предусмотренных п.п. 1-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, следующего за днем, регистрации запрос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выявления оснований для отказа в приеме документов, необходимых для предоставления Услуги, предусмотренных п.п. 12-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(функций) </w:t>
        <w:br/>
        <w:t xml:space="preserve"> в случаях выявления оснований для отказа в приеме документов, необходимых для предоставления Услуги, предусмотренных п.п. 12-13. пункта 12 Регламента, не позднее 10 рабочих дней с даты регистрации запрос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13. Основаниями для отказа в предоставлении Услуги являются: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невозможность предоставления Услуги по основаниям, предусмотренным федеральными законами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истечение срока приостановления предоставления Услуги, установленного пунктом 12 Регламент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подача заявителем письменного заявления, в том числе в электронной форме, об отказе в предоставлении муниципальной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Услуги является исчерпыв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, содержащее причину отказа, подписывается уполномоченным должностным лицом администрации Щекинского района и (или) КУМС и выдается заявителю уполномоченным лицом МБУ МФ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уполномоченным лицом МБУ МФЦ по электронной почте и (или) через Портал государственных и муниципальных услуг (функций) не позднее следующего рабочего дня с даты принятия решения об отказе в предоставлении Услуги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(информация), подтверждающий предоставление Услуги (отказ в предоставлении Услуги), может быть: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выдан лично заявителю в форме документа на бумажном носител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 заявителю в форме документа на бумажном носителе почтовым отправление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 заявителю в форме электронного документа, подписанного по электронной почт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 заявителю в форме электронного документа, через Портал государственных и муниципальных услуг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Форма и способ получения документа (информации), подтверждающего предоставление Услуги (отказ в предоставлении Услуги) указывается заявителем в запросе, если иное не установл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ечных результатах предоставления Услуги вносятся в состав сведений единого реестра информации, необходимой для предоставления государственных и муниципальных услуг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итель (СНИЛС, ИНН, ОГРН)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адастровый номер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ные ориентиры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д разрешенного использования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мер и дата постановления администрации Щекинского района о предоставлении земельного участка в аренду или собственность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становление администрации Щекинского района о предоставлении земельного участка в собственность бесплатно.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сведений о конечном результате предоставления Услуги в состав сведений еди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 информации, необходимой для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 </w:t>
      </w:r>
    </w:p>
    <w:p>
      <w:pPr>
        <w:pStyle w:val="ConsPlusNormal"/>
        <w:widowControl/>
        <w:ind w:firstLine="55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оставление Услуги осуществляется бесплатно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Качество и доступность Услуги характеризуется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рок предоставления Услуги  при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1.) п</w:t>
      </w:r>
      <w:r>
        <w:rPr>
          <w:color w:val="000000"/>
          <w:sz w:val="28"/>
          <w:szCs w:val="28"/>
        </w:rPr>
        <w:t xml:space="preserve">редоставлении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без проведения аукциона – 21 календарный день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1.2.) предоставлении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с проведением аукциона (в случае, если заявление подали 2 или более заявителей) – 45 календарных дней.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ксимальный срок ожидания в очереди при подаче запроса — 15 минут;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ксимальный срок ожидания в очереди при получении результата предоставления Услуги — 15 минут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аксимальный срок регистрации заявления составляет не более 15 минут на одно заявление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ремя ожидания в очереди при подаче запроса по предварительной записи - не более 10 минут.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доступности и качества Услуги представлены в При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3 к Регламенту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мещение оборудуется системой противопожарной и охранной сигнализации.</w:t>
      </w:r>
    </w:p>
    <w:p>
      <w:pPr>
        <w:pStyle w:val="ConsPlusNormal"/>
        <w:widowControl/>
        <w:ind w:firstLine="5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 </w:t>
      </w:r>
    </w:p>
    <w:p>
      <w:pPr>
        <w:pStyle w:val="ConsPlusNormal"/>
        <w:widowControl/>
        <w:ind w:firstLine="5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7. Пре</w:t>
      </w:r>
      <w:r>
        <w:rPr>
          <w:rFonts w:cs="Times New Roman" w:ascii="Times New Roman" w:hAnsi="Times New Roman"/>
          <w:sz w:val="28"/>
          <w:szCs w:val="28"/>
        </w:rPr>
        <w:t>доставление Услуги включает в себя следующие административные процедуры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 по каналам межведомственного взаимодействия для предоставл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ботка документов (информации), необходимых для предоставл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Прием (получение)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МБУ МФЦ, уполномоченный на прием запроса и документов (далее — должностное лицо, ответственное за прием запроса и документов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ием запроса и документов: </w:t>
      </w:r>
    </w:p>
    <w:p>
      <w:pPr>
        <w:pStyle w:val="Normal"/>
        <w:ind w:firstLine="5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осуществляет прием (получение) запроса и документов                           (информации), в том числе поступивших в электронной форме, в соответствии с утвержденным административным регламентом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 </w:t>
      </w:r>
      <w:r>
        <w:rPr>
          <w:rFonts w:cs="Times New Roman" w:ascii="Times New Roman" w:hAnsi="Times New Roman"/>
          <w:sz w:val="28"/>
          <w:szCs w:val="28"/>
        </w:rPr>
        <w:t>выявлении оснований для отказа в приеме документов, необходимых для предоставления Услуги, предусмотренных пунктом 12 Регламента, по требованию заявителя подготавливает проект решения об отказе в приеме документов, необходимых для предоставления Услуги и обеспечивает его подписание уполномоченным должностным лицом МБУ МФЦ, и выдает (направляет) заявителю не позднее следующего рабочего дня с даты регистрации запроса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 календарный день.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проса (заявления) от заявителя и формирование комплекта документов, 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Получение документов (информации) по каналам межведомственного взаимодействия для предоставления 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.п. 1, 2, 3, 4, 5, 6, 8, 11, 13, 14, 15 и 16 пункта 11 Регламента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направление запроса по каналам СМЭВ (далее – специалист КУМС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КУМС: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направляет по каналам СМЭВ запросы для получения сведений, предусмотренных п.п 6—8 пункта 11 Регламента, необходимых для предоставления муниципальной услуги, в случае, если данные сведения (документы) не представлены заявителем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лучает по каналам СМЭВ сведения, документы (ответы на запросы), предусмотренные п.п. 6—8 пункта 11 Регламента, необходимые для предоставления Услуги;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формирует комплект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выполнения административной процедуры составляет 10 календарных дней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Обработка документов (информации), необходимых для предоставления Услуги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выполнения административной процедуры является наличие запроса и сформированного комплекта документов, предоставленных пунктом 11 Регламента, необходимых для предоставления Услуги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обработку документов (информации)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роверку документов, необходимых для предоставления Услуги, в целях установления правовых оснований для предоставления Услуги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выявлении оснований для приостановления предоставления  Услуги, указанных в пункте 15 Регламента, подготавливает и обеспечивает подписание решения об отказе в предоставлении Услуги;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одтверждении права заявителя на получение Услуги готовит проект постановления администрации Щекинского района о предоставлении земельного участка в аренду (собственность) для целей не связанных со строительством и  отдает на согласование со структурными подразделениями администрации Щекинского района, участвующими в принятии решения о предоставлении земельного участка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поступлении подписанного и зарегистрированного постановления администрации Щекинского района о предоставлении земельного участка в аренду или собственность для целей не связанных со строительством готовит проект договора аренды и купли-продажи земельного участка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составляет 34 календарных дня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становление администрации Щекинского района о предоставлении земельного участка в аренду или собственность земельного участка для целей не связанных со строительством и подписанный заявителем проект договора аренды (или) купли-продажи земельного участка, либо решение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административной процедуры является поступление от должностного лица, ответственного за обработку документов (информации), постановления администрации Щекинского района о предоставлении земельного участка в аренду (собственность) для целей не связанных со строительством и подписанный заявителем договор аренды или договор купли-продажи  земельного участка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(далее — должностное лицо, уполномоченный на формирование результата предоставления Услуг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формирование результата предоставления Услуги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исывает решение об отказе в предоставлении услуги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внесение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одтверждении права заявителя на получении муниципальной услуги подписывает договор аренды (при предоставлении земельного участка в собственность) или купли-продажи земельного участка извещает заявителя о необходимости произведения оплаты стоимости выкупа земельного участка (при предоставлении земельного участка в собственность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ются подписанный договор аренды и купли-продажи земельного участка  внесение соответствующих сведений в единого реестра информации, либо решение об отказе в предоставлении Услуги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дписанного договора аренды и купли-продажи земельного участка, либо решения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и(или) МБУ МФЦ, уполномоченный на выдачу (направление) заявителю документов  (информации), подтверждающих предоставление Услуги (далее — должностное лицо, ответственное за выдачу документов)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выдачу документов выдает (направляет) заявителю договор аренды или купли-продажи земельного участка для целей не связанных со строительством и внесение соответствующих сведений в состав сведений единого реестра информации, необходимой  для предоставления государственных и муниципальных услуг, либо решение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(направления) заявителю, хранения документов (информации), подтверждающих предоставление Услуги, определяется инструкцией по делопроизводству администрации муниципального образования Щекинский район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календарный день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(выдача) заявителю договора аренды или договора купли-продажи земельного участка и внесение соответствующих сведений в состав сведений единого реестра информации, необходимой  для предоставления государственных и муниципальных услуг, либо решения об отказе в предоставлении Услуги.</w:t>
      </w:r>
    </w:p>
    <w:p>
      <w:pPr>
        <w:pStyle w:val="ConsPlusNormal"/>
        <w:widowControl/>
        <w:ind w:firstLine="708"/>
        <w:jc w:val="center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 за полнотой и качеством предоставления муниципальной услуги включает в себя проведение провер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неплановый контроль 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 осуществляется председателем КУМС  в форме служебного расследования  при поступлении претензий и жалоб по вопросам исполн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</w:t>
        <w:br/>
        <w:t>и действий (бездействия КУМС и МБУ МФЦ, должностных лиц КУМС и МБУ МФЦ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ind w:firstLine="550"/>
        <w:rPr>
          <w:sz w:val="28"/>
          <w:szCs w:val="28"/>
        </w:rPr>
      </w:pPr>
      <w:r>
        <w:rPr>
          <w:sz w:val="28"/>
          <w:szCs w:val="28"/>
        </w:rPr>
        <w:t>26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.Ф. не установлены случаи, при которых срок рассмотрения жалобы может быть сокращен;</w:t>
      </w:r>
    </w:p>
    <w:p>
      <w:pPr>
        <w:pStyle w:val="TextBody"/>
        <w:ind w:firstLine="550"/>
        <w:rPr/>
      </w:pPr>
      <w:r>
        <w:rPr>
          <w:sz w:val="28"/>
          <w:szCs w:val="28"/>
        </w:rPr>
        <w:t>27. По результатам рассмотрения жалобы КУМС и (или) МБУ МФЦ, принимает одно из следующих решений:</w:t>
      </w:r>
    </w:p>
    <w:p>
      <w:pPr>
        <w:pStyle w:val="TextBody"/>
        <w:ind w:firstLine="550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ind w:firstLine="550"/>
        <w:rPr/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TextBody"/>
        <w:ind w:firstLine="550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550"/>
        <w:rPr/>
      </w:pPr>
      <w:r>
        <w:rPr>
          <w:sz w:val="28"/>
          <w:szCs w:val="28"/>
        </w:rPr>
        <w:t>2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административным регламентом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Щекинского района                                           А.Р.Лаутен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1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 административному регламенту администрации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Щекинского района по предоставлению муниципальной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слуги «Предоставление в аренду или в собственность 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емельных участков (за исключением земельных участков из земель сельскохозяйственного назначения)для целей, не связанных со строительством»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jc w:val="right"/>
        <w:rPr>
          <w:rFonts w:ascii="Courier New" w:hAnsi="Courier New" w:cs="MS Mincho;ＭＳ 明朝"/>
          <w:sz w:val="20"/>
          <w:szCs w:val="20"/>
        </w:rPr>
      </w:pPr>
      <w:r>
        <w:rPr>
          <w:rFonts w:eastAsia="MS Mincho;ＭＳ 明朝"/>
          <w:sz w:val="28"/>
          <w:szCs w:val="28"/>
        </w:rPr>
        <w:t>____________________________________</w:t>
      </w:r>
    </w:p>
    <w:p>
      <w:pPr>
        <w:pStyle w:val="Style16"/>
        <w:ind w:left="4253" w:hanging="0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16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1"/>
        <w:ind w:left="4253" w:firstLine="284"/>
        <w:rPr>
          <w:sz w:val="28"/>
          <w:szCs w:val="28"/>
        </w:rPr>
      </w:pPr>
      <w:r>
        <w:rPr>
          <w:sz w:val="18"/>
          <w:szCs w:val="18"/>
        </w:rPr>
        <w:t>(ФИО заявителя или полное наименование юридического лица)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1"/>
        <w:ind w:left="4253" w:firstLine="284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, ОКАТО заявителя  - для  индивидуальных предпринимателей и юридических лиц)</w:t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(юридический) адрес заявителя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АРЕНДУ ЗЕМЕЛЬНОГО УЧАСТОКА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доставить в аренду земельный участок площадью ______________________ кв.м., расположенный по адресу __________________________________________________________________, с кадастровым № ________________________, сроком на ____________ лет, для____________________________________________________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0"/>
          <w:szCs w:val="20"/>
        </w:rPr>
        <w:t>4. Кадастровый паспорт земельного участка, либо кадастровая выписка о земельном участке (с 01.07.2012г. не может быть затребована, при этом заявитель вправе предостави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rPr/>
      </w:pPr>
      <w:r>
        <w:rPr/>
        <w:t>Банковские реквизиты (наименование банка, ИНН банка, расч. счет, корр. счет, БИК и т.п.) - для юридических лиц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,имя, отчество руководителя (для юридических лиц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 ____ г. _______________________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М.П. (подпись)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 административному регламенту администрации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Щекинского района по предоставлению муниципальной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слуги «Предоставление в аренду или в собственность 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jc w:val="right"/>
        <w:rPr>
          <w:rFonts w:ascii="Courier New" w:hAnsi="Courier New" w:cs="MS Mincho;ＭＳ 明朝"/>
          <w:sz w:val="20"/>
          <w:szCs w:val="20"/>
        </w:rPr>
      </w:pPr>
      <w:r>
        <w:rPr>
          <w:rFonts w:eastAsia="MS Mincho;ＭＳ 明朝"/>
          <w:sz w:val="28"/>
          <w:szCs w:val="28"/>
        </w:rPr>
        <w:t>____________________________________</w:t>
      </w:r>
    </w:p>
    <w:p>
      <w:pPr>
        <w:pStyle w:val="Style16"/>
        <w:ind w:left="4253" w:hanging="0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16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1"/>
        <w:ind w:left="4253" w:firstLine="284"/>
        <w:rPr>
          <w:sz w:val="28"/>
          <w:szCs w:val="28"/>
        </w:rPr>
      </w:pPr>
      <w:r>
        <w:rPr>
          <w:sz w:val="18"/>
          <w:szCs w:val="18"/>
        </w:rPr>
        <w:t>(ФИО заявителя или полное наименование юридического лица)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1"/>
        <w:ind w:left="4253" w:firstLine="284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, ОКАТО заявителя  - для  индивидуальных предпринимателей и юридических лиц)</w:t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(юридический) адрес заявителя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_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 ВЫКУП ЗЕМЕЛЬНОГО УЧАСТК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доставить в собственность за плату земельный участок площадью ______________________ кв.м., расположенный по адресу __________________________________________________________________, с кадастровым № __________________, для_____________________________ ________________________________________________________________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, 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1. уведомление об отсутствии в ЕГРП запрашиваемых сведений о зарегистрированных правах на указанные здания, строения, сооружения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 xml:space="preserve"> 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6">
        <w:r>
          <w:rPr>
            <w:rStyle w:val="InternetLink"/>
            <w:bCs/>
            <w:sz w:val="20"/>
            <w:szCs w:val="20"/>
          </w:rPr>
          <w:t>законодательством</w:t>
        </w:r>
      </w:hyperlink>
      <w:r>
        <w:rPr>
          <w:bCs/>
          <w:sz w:val="20"/>
          <w:szCs w:val="20"/>
        </w:rPr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 Выписка из ЕГРП о правах на приобретаемый земельный участок </w:t>
      </w:r>
      <w:r>
        <w:rPr>
          <w:sz w:val="20"/>
          <w:szCs w:val="20"/>
        </w:rPr>
        <w:t xml:space="preserve">(с 1.07.2012г. не может быть затребован, при этом заявитель вправе представить) </w:t>
      </w:r>
      <w:r>
        <w:rPr>
          <w:bCs/>
          <w:sz w:val="20"/>
          <w:szCs w:val="20"/>
        </w:rPr>
        <w:t>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1. уведомление об отсутствии в ЕГРП запрашиваемых сведений о зарегистрированных правах на указанный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 xml:space="preserve"> 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 Кадастровый паспорт земельного участка, либо кадастровая выписка о земельном участке в случае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7">
        <w:r>
          <w:rPr>
            <w:rStyle w:val="InternetLink"/>
            <w:bCs/>
            <w:sz w:val="20"/>
            <w:szCs w:val="20"/>
          </w:rPr>
          <w:t>законодательством</w:t>
        </w:r>
      </w:hyperlink>
      <w:r>
        <w:rPr>
          <w:bCs/>
          <w:sz w:val="20"/>
          <w:szCs w:val="20"/>
        </w:rPr>
        <w:t xml:space="preserve">, если данное обстоятельство не следует из документов, указанных в </w:t>
      </w:r>
      <w:hyperlink r:id="rId8">
        <w:r>
          <w:rPr>
            <w:rStyle w:val="InternetLink"/>
            <w:bCs/>
            <w:sz w:val="20"/>
            <w:szCs w:val="20"/>
          </w:rPr>
          <w:t>пунктах 1</w:t>
        </w:r>
      </w:hyperlink>
      <w:r>
        <w:rPr>
          <w:bCs/>
          <w:sz w:val="20"/>
          <w:szCs w:val="20"/>
        </w:rPr>
        <w:t xml:space="preserve"> - </w:t>
      </w:r>
      <w:hyperlink r:id="rId9">
        <w:r>
          <w:rPr>
            <w:rStyle w:val="InternetLink"/>
            <w:bCs/>
            <w:sz w:val="20"/>
            <w:szCs w:val="20"/>
          </w:rPr>
          <w:t>6</w:t>
        </w:r>
      </w:hyperlink>
      <w:r>
        <w:rPr>
          <w:bCs/>
          <w:sz w:val="20"/>
          <w:szCs w:val="20"/>
        </w:rPr>
        <w:t xml:space="preserve"> настоящего Переч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2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rPr/>
      </w:pPr>
      <w:r>
        <w:rPr/>
        <w:t>Банковские реквизиты (наименование банка, ИНН банка, расч. счет, корр. счет, БИК и т.п.) - для юридических лиц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,имя, отчество руководителя (для юридических лиц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 ____ г. _______________________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М.П. (подпись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на обработку персональных данных гражданина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тившегос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оответствии с требованиями статьи 9 Федерального закона от 27.07.2006 г.              №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567"/>
        <w:jc w:val="both"/>
        <w:rPr/>
      </w:pPr>
      <w:r>
        <w:rPr/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тверждаю, что ознакомлен(а) с положениями Федерального закона от 27.07.2006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___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</w:t>
      </w:r>
      <w:r>
        <w:rPr/>
        <w:t>подпись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3969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Normal"/>
        <w:ind w:firstLine="567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/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3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 информационно-телекоммуникационной сети Интернет, в том числе на официальном портале МО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ля случаев предоставления муниципальной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Доля заявителей, удовлетворенных качеством процесса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оля случаев правильно оформленных документов специалистом, участвующим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Доля специалистов, участвующих в процессе предоставления муниципальной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Доля обоснованных жалоб к общему количеству обслуженных потребителей по данному виду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муниципальной услуги, в судебном порядк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Доля заявителей, удовлетворенных вежливостью специалистов, участвующих в процессе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Количество заявителей, обратившихся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Количество заявителей, обратившихся                                за предоставлением муниципальной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</w:tbl>
    <w:p>
      <w:pPr>
        <w:pStyle w:val="Style16"/>
        <w:ind w:left="4253" w:hanging="0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54850</wp:posOffset>
                </wp:positionH>
                <wp:positionV relativeFrom="paragraph">
                  <wp:posOffset>135890</wp:posOffset>
                </wp:positionV>
                <wp:extent cx="3609975" cy="56959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008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(получение) запроса и документов (информации),  необходимых для предоставления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55.5pt;margin-top:10.7pt;width:284.2pt;height:44.8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(получение) запроса и документов (информации),  необходимых для предоста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15150</wp:posOffset>
                </wp:positionH>
                <wp:positionV relativeFrom="paragraph">
                  <wp:posOffset>1582420</wp:posOffset>
                </wp:positionV>
                <wp:extent cx="8060690" cy="552450"/>
                <wp:effectExtent l="635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0760" cy="552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4.5pt;margin-top:124.6pt;width:634.65pt;height:43.4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43800</wp:posOffset>
                </wp:positionH>
                <wp:positionV relativeFrom="paragraph">
                  <wp:posOffset>822960</wp:posOffset>
                </wp:positionV>
                <wp:extent cx="1080770" cy="981075"/>
                <wp:effectExtent l="5080" t="5715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64.8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73950</wp:posOffset>
                </wp:positionH>
                <wp:positionV relativeFrom="paragraph">
                  <wp:posOffset>34290</wp:posOffset>
                </wp:positionV>
                <wp:extent cx="285750" cy="428625"/>
                <wp:effectExtent l="14605" t="5715" r="1524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88.5pt;margin-top:2.7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245" w:hanging="0"/>
      <w:jc w:val="both"/>
      <w:outlineLvl w:val="0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6"/>
      <w:szCs w:val="26"/>
      <w:lang w:val="ru-RU" w:bidi="ar-SA"/>
    </w:rPr>
  </w:style>
  <w:style w:type="character" w:styleId="Style14">
    <w:name w:val=" Знак Знак"/>
    <w:qFormat/>
    <w:rPr>
      <w:rFonts w:ascii="Courier New" w:hAnsi="Courier New" w:cs="MS Mincho;ＭＳ 明朝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MS Mincho;ＭＳ 明朝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MS Mincho;ＭＳ 明朝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mfc7122@gmail.com" TargetMode="External"/><Relationship Id="rId6" Type="http://schemas.openxmlformats.org/officeDocument/2006/relationships/hyperlink" Target="consultantplus://offline/main?base=LAW;n=122812;fld=134;dst=100032" TargetMode="External"/><Relationship Id="rId7" Type="http://schemas.openxmlformats.org/officeDocument/2006/relationships/hyperlink" Target="consultantplus://offline/main?base=LAW;n=122799;fld=134;dst=100159" TargetMode="External"/><Relationship Id="rId8" Type="http://schemas.openxmlformats.org/officeDocument/2006/relationships/hyperlink" Target="consultantplus://offline/main?base=LAW;n=119555;fld=134;dst=100019" TargetMode="External"/><Relationship Id="rId9" Type="http://schemas.openxmlformats.org/officeDocument/2006/relationships/hyperlink" Target="consultantplus://offline/main?base=LAW;n=119555;fld=134;dst=10002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40:00Z</dcterms:created>
  <dc:creator>Комитет по управлению муниципальной собственностью</dc:creator>
  <dc:description/>
  <cp:keywords/>
  <dc:language>en-US</dc:language>
  <cp:lastModifiedBy>Комитет по управлению муниципальной собственностью</cp:lastModifiedBy>
  <dcterms:modified xsi:type="dcterms:W3CDTF">2013-10-08T08:47:00Z</dcterms:modified>
  <cp:revision>1</cp:revision>
  <dc:subject/>
  <dc:title>Тульская область</dc:title>
</cp:coreProperties>
</file>