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09.2012 г.</w:t>
        <w:tab/>
        <w:tab/>
        <w:t>№ 9-1118</w:t>
      </w:r>
    </w:p>
    <w:p>
      <w:pPr>
        <w:pStyle w:val="Normal"/>
        <w:ind w:left="454" w:firstLine="14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54"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еречня муниципальных услуг, оказы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бюджетным учреждением «Упра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питального строительства Щекинского района»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соответствии с постановлением администрации Щекинского района от 29.11.2010 г. № 11-1265 «О порядке формирования муниципального задания в отношении муниципальных учреждений муниципального образования Щекинский район и финансового обеспечения выполнения муниципального задания», руководствуясь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еречень муниципальных услуг, оказываемых муниципальным бюджетным учреждением «Управление капитального строительства Щекинского района» в качестве основных видов деятельност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>2. </w:t>
      </w:r>
      <w:r>
        <w:rPr>
          <w:spacing w:val="-2"/>
          <w:sz w:val="28"/>
          <w:szCs w:val="28"/>
        </w:rPr>
        <w:t>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 Постановление вступает в силу со дня подпис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ind w:left="7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Исп. Рыжков А.П.</w:t>
      </w:r>
    </w:p>
    <w:p>
      <w:pPr>
        <w:pStyle w:val="Normal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8pt;margin-top:780.95pt;width:52.75pt;height:37.9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064845743" r:id="rId3"/>
        </w:object>
      </w:r>
      <w:r>
        <w:rPr/>
        <w:t>тел. 5-22-72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776" w:footer="16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28:00Z</dcterms:created>
  <dc:creator>00</dc:creator>
  <dc:description/>
  <cp:keywords/>
  <dc:language>en-US</dc:language>
  <cp:lastModifiedBy>Суркова</cp:lastModifiedBy>
  <cp:lastPrinted>2012-09-28T14:45:00Z</cp:lastPrinted>
  <dcterms:modified xsi:type="dcterms:W3CDTF">2012-09-17T09:07:00Z</dcterms:modified>
  <cp:revision>37</cp:revision>
  <dc:subject/>
  <dc:title>Распоряжение</dc:title>
</cp:coreProperties>
</file>