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4.2013 г.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4-443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кинский райо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14.12.2011г.</w:t>
      </w:r>
      <w:r>
        <w:rPr>
          <w:color w:val="000000"/>
          <w:sz w:val="28"/>
          <w:szCs w:val="28"/>
        </w:rPr>
        <w:t xml:space="preserve">   № </w:t>
      </w:r>
      <w:r>
        <w:rPr>
          <w:color w:val="000000"/>
          <w:sz w:val="28"/>
          <w:szCs w:val="28"/>
          <w:u w:val="single"/>
        </w:rPr>
        <w:t>12-1438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 «Развитие культуры Щекинского района на 2012-2014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ВЕДОМСТВЕННОЙ ЦЕЛЕВОЙ 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 бюджетного планирования (распорядителя средств бюджета муниципального образования)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культуре, молодежной политике и спорту администрации муниципального образования Щекинский район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целевая программа "Развитие культуры Щекинского района на 2012-2014 годы» (далее – Программа)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труктурного подразделения (учреждения), обеспечивающего реализацию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культуре, молодежной политике и спорту администрации муниципального образования Щекинский район;</w:t>
            </w:r>
          </w:p>
          <w:p>
            <w:pPr>
              <w:pStyle w:val="Normal"/>
              <w:jc w:val="center"/>
              <w:rPr/>
            </w:pPr>
            <w:r>
              <w:rPr/>
              <w:t>МАОУ ДОД «Детская музыкальная школа №1 им. Л.Н. Толстого» Щек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МБОУ ДОД « Детская музыкальная школа № 2» Щек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МАОУ ДОД «Первомайская детская музыкальная школа» Щекинского района;</w:t>
            </w:r>
          </w:p>
          <w:p>
            <w:pPr>
              <w:pStyle w:val="Normal"/>
              <w:jc w:val="center"/>
              <w:rPr/>
            </w:pPr>
            <w:r>
              <w:rPr/>
              <w:t>АМОУ ДОД «Детская музыкальная школа г. Советска»;</w:t>
            </w:r>
          </w:p>
          <w:p>
            <w:pPr>
              <w:pStyle w:val="Normal"/>
              <w:jc w:val="center"/>
              <w:rPr/>
            </w:pPr>
            <w:r>
              <w:rPr/>
              <w:t>МКУК «Щекинская Межпоселенческая Центральная библиотека» Щекинского района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увеличение количества детей, получающих услуги по дополнительному образованию детей в области культуры и искус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повышение удельного веса населения, участвующего в культурно-досуговых мероприят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повышение качества образовательного процесса в детских музыкальных школах Щеки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одернизация культурной сферы района, его творческое и технологическое совершенствование в целях удовлетворения потребностей населения Щекинского района в сфере культуры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pacing w:val="-20"/>
              </w:rPr>
              <w:t xml:space="preserve">сохранение и развитие системы музыкального и художественного образова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pacing w:val="-20"/>
              </w:rPr>
              <w:t xml:space="preserve">поддержка молодых дарований;  </w:t>
            </w:r>
            <w:r>
              <w:rPr/>
              <w:t xml:space="preserve">                                </w:t>
              <w:br/>
              <w:t xml:space="preserve"> - организация культурно-досуговой  и просветительской деятельности, поддержка и развитие различных форм художествен- ного творчества населения района, обеспечение доступа различных групп граждан к культурным благам и информационным ресурсам, содействие возрождению русской православной куль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совершенствование материально-технической базы учреждений дополнительного образования в области культуры и искусств и учреждений культуры Щеки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- обеспечение условий для развития библиотечной деятельности, художественного творчества и инновационной деятельности в области культуры путем адресной поддержки профессионального и самодеятельного искусства, литературы и творчества, обеспечения культурного обмена, развития конкурсно-фестивальной деятельности, укрепления материально-технической базы учреждений культуры Щекинского района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результативности по годам реализации ведомственной целевой программы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удельный вес детей в возрасте 5-18 лет, получающих услуги по дополнительному образованию в детских музыкальных школах в 2014 году составит 11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 удельный вес населения, участвующего в культурно-досуговых мероприятиях в 2014 году составит 51%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, в т.ч. по годам реализации ведомственной целево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Программы осуществляется за счет средств бюджета муниципального образования Щеки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уммарные финансовые средства для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составят:</w:t>
            </w:r>
          </w:p>
          <w:p>
            <w:pPr>
              <w:pStyle w:val="Normal"/>
              <w:jc w:val="center"/>
              <w:rPr/>
            </w:pPr>
            <w:r>
              <w:rPr/>
              <w:t>2012г. – 36853,6 тыс. руб.</w:t>
            </w:r>
          </w:p>
          <w:p>
            <w:pPr>
              <w:pStyle w:val="Normal"/>
              <w:jc w:val="center"/>
              <w:rPr/>
            </w:pPr>
            <w:r>
              <w:rPr/>
              <w:t>2013г. – 41765,0 тыс. руб.</w:t>
            </w:r>
          </w:p>
          <w:p>
            <w:pPr>
              <w:pStyle w:val="Normal"/>
              <w:jc w:val="center"/>
              <w:rPr/>
            </w:pPr>
            <w:r>
              <w:rPr/>
              <w:t>2014г. – 47014,9 тыс. 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сего 2012-2014гг. – 125633,5 тыс. руб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ведомственной целевой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center"/>
              <w:rPr/>
            </w:pPr>
            <w:r>
              <w:rPr/>
              <w:t>Укрепление традиций районной культурной жизни в части проведения ежегодных районных общественно значимых и социально-культурных мероприятий. Повышение эффективности деятельности районных учреждений культуры как инструмента развития человеческого капитала, ресурса социально-экономического и духовного развития территор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основные тенденции и приоритетные направления в деятельности муниципальных учреждений культуры и дополнительного образования детей в сфере культуры и искусства. 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 Реализация Программы «Развитие культуры муниципального образования Щекинский  район на 2012-2014 годы» рассчитана на 3 года, ее содержание является основой для разработки годовых планов Комитета по культуре и подведомственных ему муниципальных учреждений, в которых должны быть конкретизированы мероприятия данной Программы. Основу политики в сфере культуры муниципального образования Щекинский район составляют: разработка политики в сфере культуры и образования в сфере культуры и искусства с учетом специфики района; укрепление материально-технической базы муниципальных учреждений культуры и образования в сфере культуры и искусства; </w:t>
      </w:r>
      <w:r>
        <w:rPr>
          <w:rStyle w:val="Grame"/>
          <w:sz w:val="28"/>
          <w:szCs w:val="28"/>
        </w:rPr>
        <w:t>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предоставления муниципальных услуг и мониторинга качества их предоставления.</w:t>
      </w: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держание проблемы и обоснование ее решения программно-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целевыми метода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 «Развитие культуры муниципального образования Щекинский район на 2012-2014 годы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 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Щекинский 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 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 Программно-целевой метод необходим при реализации таких направлений Программы,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и контроль за ходом реализации Программы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Комитет по культуре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 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каждый год реализации Программы. Корректировка Программы, в том числе включение в нее новых направлений, а также продление срока ее реализации осуществляется в установленном порядке. 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 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ДЕЛ «РАЗВИТИЕ БИБЛИОТЕЧНОГО ДЕЛА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мероприятий по разделу «Развитие библиотечного дела» является муниципальное казенное учреждение культуры «Щекинская Межпоселенческая Центральная библиотека», которое состоит из двух библиотек: центральная межпоселенческая взрослая библиотека и детская межпоселенческая библиотека (структурное подразделение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направить усилия МКУК «Щекинская Межпоселенческая Центральная библиотека», библиотек поселений района на эффективное вовлечение в процесс чтения населения, на качественное изменение материально-технической базы МК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  <w:tab w:val="left" w:pos="8460" w:leader="none"/>
        </w:tabs>
        <w:autoSpaceDE w:val="false"/>
        <w:jc w:val="center"/>
        <w:rPr/>
      </w:pPr>
      <w:r>
        <w:rPr>
          <w:b/>
          <w:sz w:val="28"/>
          <w:szCs w:val="28"/>
        </w:rPr>
        <w:t>. Создание условий для устойчивого функционирования  МКУК «Щекинская Межпоселенческая Центральная библиотека» Щекинского района</w:t>
      </w:r>
    </w:p>
    <w:p>
      <w:pPr>
        <w:pStyle w:val="Normal"/>
        <w:tabs>
          <w:tab w:val="clear" w:pos="708"/>
          <w:tab w:val="left" w:pos="1800" w:leader="none"/>
          <w:tab w:val="left" w:pos="8460" w:leader="none"/>
        </w:tabs>
        <w:autoSpaceDE w:val="false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8"/>
        <w:gridCol w:w="1072"/>
        <w:gridCol w:w="8"/>
        <w:gridCol w:w="1235"/>
        <w:gridCol w:w="27"/>
        <w:gridCol w:w="1539"/>
      </w:tblGrid>
      <w:tr>
        <w:trPr/>
        <w:tc>
          <w:tcPr>
            <w:tcW w:w="4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реализации</w:t>
            </w:r>
          </w:p>
        </w:tc>
      </w:tr>
      <w:tr>
        <w:trPr/>
        <w:tc>
          <w:tcPr>
            <w:tcW w:w="4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г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1.1. Обеспечение текущей деятель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0,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0,1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работная плата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7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6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,7</w:t>
            </w:r>
          </w:p>
        </w:tc>
      </w:tr>
      <w:tr>
        <w:trPr>
          <w:trHeight w:val="259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Начисления на заработную плату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8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2,3</w:t>
            </w:r>
          </w:p>
        </w:tc>
      </w:tr>
      <w:tr>
        <w:trPr>
          <w:trHeight w:val="277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выплаты (0,5 </w:t>
            </w:r>
            <w:r>
              <w:rPr>
                <w:lang w:val="en-US"/>
              </w:rPr>
              <w:t>min</w:t>
            </w:r>
            <w:r>
              <w:rPr/>
              <w:t xml:space="preserve"> в отпуске по уходу за ребенко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87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251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</w:tr>
      <w:tr>
        <w:trPr>
          <w:trHeight w:val="204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20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по содержанию имуще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231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чие услуг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1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1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green"/>
              </w:rPr>
            </w:pPr>
            <w:r>
              <w:rPr/>
              <w:t xml:space="preserve">Канцелярские и хозяйственные расходы, запасные части для автомобил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29,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,0</w:t>
            </w:r>
          </w:p>
        </w:tc>
      </w:tr>
      <w:tr>
        <w:trPr>
          <w:trHeight w:val="213" w:hRule="atLeast"/>
        </w:trPr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юче-смазочные 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2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.1.2. Доходы от оказания платных услу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услуги за счет доходов от оказания платных услу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.Совершенствование и модер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риально-технической баз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ий ремонт помещ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библиотечного оборуд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Капитальный ремонт автомобиля ГАЗ 27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2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.1.4.Подписка на периодические изд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иска на газеты и журн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новой литератур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5. Обеспечение пожарной и электри-</w:t>
            </w:r>
          </w:p>
          <w:p>
            <w:pPr>
              <w:pStyle w:val="Normal"/>
              <w:rPr/>
            </w:pPr>
            <w:r>
              <w:rPr>
                <w:b/>
              </w:rPr>
              <w:t>ческой безопасности. Антитеррорист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кая защищенность учре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огнетушител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.1.6.Ресурсное обеспечение информаци-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нных систем в рамках реализаци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граммы «Электронная Россия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ное обеспечение АИБС «</w:t>
            </w:r>
            <w:r>
              <w:rPr>
                <w:lang w:val="en-US"/>
              </w:rPr>
              <w:t>MAPK</w:t>
            </w:r>
            <w:r>
              <w:rPr/>
              <w:t>-</w:t>
            </w:r>
            <w:r>
              <w:rPr>
                <w:lang w:val="en-US"/>
              </w:rPr>
              <w:t>SQL</w:t>
            </w:r>
            <w:r>
              <w:rPr/>
              <w:t>» (для создания электронного каталог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программного обеспе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компьютерной техники (компьютер, принтер, Копировальный аппара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 сай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обретение библиотечной техники (формуляры, карточки каталожные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 по разделу 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3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751,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03,1</w:t>
            </w:r>
          </w:p>
        </w:tc>
      </w:tr>
    </w:tbl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ДЕЛ «СОХРАНЕНИЕ И РАЗВИТИЕ СИСТЕМЫ ХУДОЖЕСТВЕННОГО И МУЗЫКАЛЬНОГО ОБРАЗОВА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полнителями мероприятий по данному разделу являются детские музыкальные школы Щекинского района: МАОУ ДОД «Детская музыкальная школа №1 им. Л.Н. Толстого» Щекинского района; МАОУ ДОД «Первомайская детская музыкальная школа» Щекинского района; АМОУ ДОД «Детская музыкальная школа г. Советска»; МБОУ ДОД «Детская музыкальная школа №2» Щек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предусматривает совершенствование деятельности детских музыкальных школ Щекинского района  за счет модернизации материально-технической базы учреждений и улучшения качества  предоставления муниципальных услуг.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Муниципальные автономные образовательные учреждения 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372"/>
        <w:gridCol w:w="1653"/>
        <w:gridCol w:w="1877"/>
        <w:gridCol w:w="1877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ОУ ДОД «Детская музыкальная школа №1 им. Л.Н. Толстого» 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Щекинского райо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524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08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776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highlight w:val="green"/>
              </w:rPr>
            </w:pPr>
            <w:r>
              <w:rPr/>
              <w:t xml:space="preserve">Оказание услуг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highlight w:val="green"/>
              </w:rPr>
            </w:pPr>
            <w:r>
              <w:rPr/>
              <w:t>12230,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3409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3441,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93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98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35,1</w:t>
            </w:r>
          </w:p>
        </w:tc>
      </w:tr>
      <w:tr>
        <w:trPr>
          <w:trHeight w:val="4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Поддержка молодых дарова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риально-технической баз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34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Капитальный ремонт кровл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959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Установка заб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трубопроводов верхнего розлива системы отопления и регулировка работы узла учета тепловой энерг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7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Приобретение офисной мебел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внутренних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 защищенность учреждений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и обслуживание пожарной сигнал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Капитальный ремонт системы электроснаб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/>
            </w:pPr>
            <w:r>
              <w:rPr>
                <w:b/>
              </w:rPr>
              <w:t>Итого по МАОУ ДОД «ДМШ № 1»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1261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878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930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ОУ ДОД «Первомайская детская музыкальная школа» Щекинского район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85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49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84,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8936,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9681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9703,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49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67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81,3</w:t>
            </w:r>
          </w:p>
        </w:tc>
      </w:tr>
      <w:tr>
        <w:trPr>
          <w:trHeight w:val="6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>
                <w:b/>
              </w:rPr>
              <w:t>Совершенствование мате- риально-технической баз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 xml:space="preserve">Установка забор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половых покрыт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Замена дверей внутренних помеще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малого зал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канализационной систем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Ремонт внутренних помещ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>
                <w:b/>
              </w:rPr>
              <w:t>Обеспечение пожарной и электрической безопасности Антитеррористическа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ащищенность учрежд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планов эваку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Установка и обслуживание охранной сигнал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/>
            </w:pPr>
            <w:r>
              <w:rPr>
                <w:b/>
              </w:rPr>
              <w:t>Итого по МАОУ ДОД «ПДМШ»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9120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49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569,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МОУ ДОД «Детская музыкальная школа г.Советска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4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67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82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301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599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607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36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>
                <w:b/>
              </w:rPr>
              <w:t>Совершенствование мате-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иально-технической баз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3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Ремонт кров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88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Капитальный ремонт половых покрыт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30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офисной мебе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50,0</w:t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4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защищенность учрежден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Ремонт внутренних инженерных сетей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2,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Зарядка и приобретение огнетушителе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,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1.5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служивание бухгалтерских програ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/>
              <w:t>2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/>
            </w:pPr>
            <w:r>
              <w:rPr>
                <w:b/>
              </w:rPr>
              <w:t>Итого по АМОУ ДОД «СДМШ»: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3420,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90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77,2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разделу 2.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5156,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418,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477,5</w:t>
            </w:r>
          </w:p>
        </w:tc>
      </w:tr>
    </w:tbl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Муниципальные бюджетные образовательные учреждения</w:t>
      </w:r>
    </w:p>
    <w:p>
      <w:pPr>
        <w:pStyle w:val="Normal"/>
        <w:tabs>
          <w:tab w:val="clear" w:pos="708"/>
          <w:tab w:val="left" w:pos="4067" w:leader="none"/>
          <w:tab w:val="left" w:pos="84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492"/>
        <w:gridCol w:w="1620"/>
        <w:gridCol w:w="1980"/>
        <w:gridCol w:w="1807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  <w:tr>
        <w:trPr/>
        <w:tc>
          <w:tcPr>
            <w:tcW w:w="9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МБОУ ДОД «Детская музыкальная школа №2» Щекинск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2.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го задания на оказание муницип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96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375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14,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Оказание услу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highlight w:val="green"/>
              </w:rPr>
            </w:pPr>
            <w:r>
              <w:rPr/>
              <w:t>773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810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8125,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rPr/>
            </w:pPr>
            <w:r>
              <w:rPr/>
              <w:t xml:space="preserve">Содержание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3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6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88,7</w:t>
            </w:r>
          </w:p>
        </w:tc>
      </w:tr>
      <w:tr>
        <w:trPr>
          <w:trHeight w:val="4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2.2.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Совершенствование материально-технической б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Частичный ремонт системы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Капитальный ремонт системы ото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Замена входной дв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/>
            </w:pPr>
            <w:r>
              <w:rPr/>
              <w:t>Установка дверей внутренни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 xml:space="preserve">Приобретение и установка кресел в концертном зал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Капитальный ремонт концертного з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center" w:pos="493" w:leader="none"/>
                <w:tab w:val="right" w:pos="986" w:leader="none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2.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пожарной и электрической безопасности. Антитеррористическая защищенность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едаттестационная подготовка персо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Капитальный ремонт водоснабжения к пожарному гидран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2.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Ресурсное обеспечение информационных систем в рамках реализации программы «Электронная Рос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Обеспечение безопасности персональных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иобретение компьютерной 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/>
            </w:pPr>
            <w:r>
              <w:rPr/>
              <w:t>Программ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разделу 2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05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134,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разделу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23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72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7" w:leader="none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1611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ЗДЕЛ «СОХРАНЕНИЕ И РАЗВИТИЕ САМОДЕЯТЕЛЬНОГО ТВОРЧЕСТВА, КУЛЬТУРНО-ДОСУГОВОЙ И ПРОСВЕТИТЕЛЬСКОЙ ДЕЯТЕЛЬНОСТИ, ВНЕДРЕНИЕ НОВЫХ ИНФОРМАЦИОННЫХ ТЕХНОЛОГ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ем мероприятий по данному разделу является Комитет по культуре. Раздел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, проведение мероприятий, необходимых для реализации Федеральной программы «Электронная Россия» в целях развития электронного документооборота, внедрения информационных технологий и предоставления муниципальных услуг в электронном виде.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96"/>
        <w:gridCol w:w="900"/>
        <w:gridCol w:w="900"/>
        <w:gridCol w:w="8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разделов и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 Культурно-досуговая и просветительская деяте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изация и проведение культурно-просве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ельски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19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Ресурсное обеспечение информационных систем в рамках реализации программы «Электронная Росс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и обновление информационных систем «Гарант»; «Касперск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лицензионного программ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ычислительной техники и техники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комплектующих материалов для вычислительной, копировальной и оргтех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редств вычислительной, копировальной техники и орг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еспечение безопасности персональных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: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8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сего по разделу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2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ЪЕМЫ ФИНАНСИРОВАНИЯ ПО ПРОГРАММЕ (ТЫС.РУБ.)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556"/>
        <w:gridCol w:w="1620"/>
        <w:gridCol w:w="1440"/>
        <w:gridCol w:w="216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4гг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5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417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47014,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25633,5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ЦИАЛЬНО-ЭКОНОМИЧЕСКАЯ ЭФФЕКТИВНОСТЬ ПРОГРАММЫ. ПЕРЕЧЕНЬ ПОКАЗАТЕЛЕЙ РЕЗУЛЬТАТИВНОСТИ И ЭФФЕКТИВНОСТИ РЕАЛИЗАЦИИ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Улучшение материально-технической базы детских музыкальных школ, Щекинской Межпоселенческой Центральной библиотеки повысит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649"/>
        <w:gridCol w:w="951"/>
        <w:gridCol w:w="930"/>
        <w:gridCol w:w="992"/>
        <w:gridCol w:w="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и планируемые 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ельный вес населения, участвующего в культурно – досуговых мероприятия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0</w:t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едостаточное финансирование мероприятий Програм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величение стоимости оборудования, работ, материалов в связи с изменением экономической ситуации в стран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культуре,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ой политики и спорту </w:t>
        <w:tab/>
        <w:tab/>
        <w:tab/>
        <w:t xml:space="preserve">               Г.Я. Ермола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3:00Z</dcterms:created>
  <dc:creator>User</dc:creator>
  <dc:description/>
  <cp:keywords/>
  <dc:language>en-US</dc:language>
  <cp:lastModifiedBy>Admin</cp:lastModifiedBy>
  <cp:lastPrinted>2013-03-27T17:04:00Z</cp:lastPrinted>
  <dcterms:modified xsi:type="dcterms:W3CDTF">2013-04-11T12:09:00Z</dcterms:modified>
  <cp:revision>4</cp:revision>
  <dc:subject/>
  <dc:title>Приложение </dc:title>
</cp:coreProperties>
</file>