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1964055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9.09.2012г.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№ 9-1124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9.09.2012г.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   № 9-1124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04.05.2012 г. № 5-469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Щекинского района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04.05.2012 г. № 5-469 «Об утверждении ведомственной целевой программы «Развитие культуры Щекинского района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/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19834036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8:00Z</dcterms:created>
  <dc:creator>Храпов Геннадий Николаевич</dc:creator>
  <dc:description/>
  <cp:keywords/>
  <dc:language>en-US</dc:language>
  <cp:lastModifiedBy>Юлия</cp:lastModifiedBy>
  <cp:lastPrinted>2012-04-03T16:38:00Z</cp:lastPrinted>
  <dcterms:modified xsi:type="dcterms:W3CDTF">2012-09-20T08:30:00Z</dcterms:modified>
  <cp:revision>4</cp:revision>
  <dc:subject/>
  <dc:title> </dc:title>
</cp:coreProperties>
</file>