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кашинский рынок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Щекино, ул. Лукашина,1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6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71.25pt" filled="f" o:ole="">
            <v:imagedata r:id="rId3" o:title=""/>
          </v:shape>
          <o:OLEObject Type="Embed" ProgID="" ShapeID="ole_rId2" DrawAspect="Content" ObjectID="_9041474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1.2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8.3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27.9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86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37.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2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19.1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68.7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латка с разливным пивом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4.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0.9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кафе «Псоу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