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0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 «Детский сад общеразвивающего вида №1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 ул. Л. Толстого. 66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943760664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389.5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56.84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03.5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56.76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4:1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4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