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Пионерская, 5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840" w:dyaOrig="7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pt;height:378.75pt" filled="f" o:ole="">
            <v:imagedata r:id="rId3" o:title=""/>
          </v:shape>
          <o:OLEObject Type="Embed" ProgID="" ShapeID="ole_rId2" DrawAspect="Content" ObjectID="_99808055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639"/>
        <w:gridCol w:w="1808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83.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825.8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9.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49.5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34.4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08.4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6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