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6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общеразвивающего вида №2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енина, 1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595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365.25pt" filled="f" o:ole="">
            <v:imagedata r:id="rId3" o:title=""/>
          </v:shape>
          <o:OLEObject Type="Embed" ProgID="" ShapeID="ole_rId2" DrawAspect="Content" ObjectID="_69170076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8.7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91.58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7.0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89.93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 ТЦ «Гран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7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5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