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3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присмотра и оздоровления №16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2-я Луговая, 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45001589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03.4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71.0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49.8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07.47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4:25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1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