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4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общеразвивающего вида № 17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Победы, 3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974000114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944.0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662.20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4:31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32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