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5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4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Спортивная, 2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365.25pt" filled="f" o:ole="">
            <v:imagedata r:id="rId3" o:title=""/>
          </v:shape>
          <o:OLEObject Type="Embed" ProgID="" ShapeID="ole_rId2" DrawAspect="Content" ObjectID="_48963602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40.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23.8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0.0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55.5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6.6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81.4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83.4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57.0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Со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9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