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3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ОУ ДОД «Детско – юношеская спортивная школа №1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Пионерская, 29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40" w:dyaOrig="5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275.25pt" filled="f" o:ole="">
            <v:imagedata r:id="rId3" o:title=""/>
          </v:shape>
          <o:OLEObject Type="Embed" ProgID="" ShapeID="ole_rId2" DrawAspect="Content" ObjectID="_167866272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40.9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58.1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здание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55.2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69.42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 «………»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5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52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