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1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редняя общеобразовательная школа № 13 им. С.В. Залетина», по адресу: Тульская область, г. Щекино, ул. Л. Шамшиковой, 18б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0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5pt;height:371.25pt" filled="f" o:ole="">
            <v:imagedata r:id="rId3" o:title=""/>
          </v:shape>
          <o:OLEObject Type="Embed" ProgID="" ShapeID="ole_rId2" DrawAspect="Content" ObjectID="_125330329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/>
        <w:t xml:space="preserve">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531.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867.35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0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7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