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елезнодорожный вокза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Болд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52710706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13.2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07.9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09.0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8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46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0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