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6_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Лукашина. 2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78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411.75pt" filled="f" o:ole="">
            <v:imagedata r:id="rId3" o:title=""/>
          </v:shape>
          <o:OLEObject Type="Embed" ProgID="" ShapeID="ole_rId2" DrawAspect="Content" ObjectID="_508533973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40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72.7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60.9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62.0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3.6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790.64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1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9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