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7_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Средняя общеобразовательная школа №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Щекинский район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Юбилейная, 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80" w:dyaOrig="8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417.75pt" filled="f" o:ole="">
            <v:imagedata r:id="rId3" o:title=""/>
          </v:shape>
          <o:OLEObject Type="Embed" ProgID="" ShapeID="ole_rId2" DrawAspect="Content" ObjectID="_128005636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84.0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02.74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27.0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51.83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51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8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