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28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Ленина, 5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360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34.5pt" filled="f" o:ole="">
            <v:imagedata r:id="rId3" o:title=""/>
          </v:shape>
          <o:OLEObject Type="Embed" ProgID="" ShapeID="ole_rId2" DrawAspect="Content" ObjectID="_137032707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99.6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05.5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25.6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89.5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1.9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78.2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Зайд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1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5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