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21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тский сад комбинированного вида №13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 Мира. 9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7845" w:dyaOrig="77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25pt;height:387.7pt" filled="f" o:ole="">
            <v:imagedata r:id="rId3" o:title=""/>
          </v:shape>
          <o:OLEObject Type="Embed" ProgID="" ShapeID="ole_rId2" DrawAspect="Content" ObjectID="_762350395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321.3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321.37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357.2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266.45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торой 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4:19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14:00Z</dcterms:modified>
  <cp:revision>5</cp:revision>
  <dc:subject/>
  <dc:title>                                                                                                              Приложение №     к постановлению                  </dc:title>
</cp:coreProperties>
</file>