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автономному муниципальному образовательному учреждению дополнительного образования детей «Детская школа искусст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Щекино, ул. Молодежная. 6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85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25pt;height:328.5pt" filled="f" o:ole="">
            <v:imagedata r:id="rId3" o:title=""/>
          </v:shape>
          <o:OLEObject Type="Embed" ProgID="" ShapeID="ole_rId2" DrawAspect="Content" ObjectID="_793161528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89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88.4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1.6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88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Спар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2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2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