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9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 ««Детский сад общеразвивающего вида №9»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Поселковая, 3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52898633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68.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 732.5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4:05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5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