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8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З «Щёкинская детская городская больница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Щёкино, ул. Лукашина, д. 1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474" w:dyaOrig="7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pt;height:351.7pt" filled="f" o:ole="">
            <v:imagedata r:id="rId3" o:title=""/>
          </v:shape>
          <o:OLEObject Type="Embed" ProgID="" ShapeID="ole_rId2" DrawAspect="Content" ObjectID="_335218751" r:id="rId2"/>
        </w:object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68.9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117.68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55.4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10.20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3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9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