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8» 07 2012 г.</w:t>
                              <w:tab/>
                              <w:tab/>
                              <w:t>№ 7-8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8» 07 2012 г.</w:t>
                        <w:tab/>
                        <w:tab/>
                        <w:t>№ 7-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екинского района от 26.05.2010 г. № 5-486 «Об утверждении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естра (перечня) муниципальных услуг муниципального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Щекинский район, по которым должен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иться учет потребности в их предоставлении»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ьи 42 Устава муниципального образования Щекинский район администрация муниципального образования Щекинский район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Consplusnormal"/>
        <w:shd w:fill="FFFFFF" w:val="clear"/>
        <w:spacing w:lineRule="auto" w:line="360" w:before="0" w:after="0"/>
        <w:ind w:firstLine="72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 Внести в постановление администрации Щекинского района от 26.05.2010 г. № 5-486 «Об утверждении реестра (перечня) муниципальных услуг муниципального образования Щекинский район, по которым должен производиться учет потребности в их предоставлении» следующее изменение: </w:t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3. Постановление вступает в силу со дня подписа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76.7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686516427" r:id="rId3"/>
        </w:object>
      </w: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 Свирид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785.7pt;width:56.45pt;height:36.9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348505539" r:id="rId5"/>
        </w:objec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/>
      </w:pPr>
      <w:r>
        <w:rPr>
          <w:sz w:val="28"/>
          <w:szCs w:val="28"/>
        </w:rPr>
        <w:t>В.Е. Калинк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/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/>
      </w:pPr>
      <w:r>
        <w:rPr>
          <w:sz w:val="28"/>
          <w:szCs w:val="28"/>
        </w:rPr>
        <w:t>В.С. Кожев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. Холина Л.И.</w:t>
      </w:r>
    </w:p>
    <w:p>
      <w:pPr>
        <w:pStyle w:val="Normal"/>
        <w:rPr/>
      </w:pPr>
      <w:r>
        <w:rPr>
          <w:sz w:val="28"/>
          <w:szCs w:val="28"/>
        </w:rPr>
        <w:t>тел. 5-25-60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45:00Z</dcterms:created>
  <dc:creator>user</dc:creator>
  <dc:description/>
  <cp:keywords/>
  <dc:language>en-US</dc:language>
  <cp:lastModifiedBy>Bobok</cp:lastModifiedBy>
  <dcterms:modified xsi:type="dcterms:W3CDTF">2012-07-19T11:59:00Z</dcterms:modified>
  <cp:revision>10</cp:revision>
  <dc:subject/>
  <dc:title> </dc:title>
</cp:coreProperties>
</file>