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8» 08  2012 г.</w:t>
                              <w:tab/>
                              <w:tab/>
                              <w:t>№ 8-1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8» 08  2012 г.</w:t>
                        <w:tab/>
                        <w:tab/>
                        <w:t>№ 8-1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рганизации деятельности ярмарок 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жи товаров на них в Щёкинском рай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Федерального закона от 28.12.2009 </w:t>
      </w:r>
      <w:hyperlink r:id="rId3">
        <w:r>
          <w:rPr>
            <w:rStyle w:val="InternetLink"/>
            <w:sz w:val="28"/>
            <w:szCs w:val="28"/>
          </w:rPr>
          <w:t>№381-ФЗ</w:t>
        </w:r>
      </w:hyperlink>
      <w:r>
        <w:rPr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руководствуясь постановлением правительства Тульской области от 16.07.2007г №367 «Об утверждении Порядка организации деятельности ярмарок и продажи товаров (выполнения работ, оказания услуг) на них», на основании статьи 42 Устава муниципального образования Щекинский район, администрация муниципального образования Щекинский район ПОСТАНОВЛЯЕТ:</w:t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 Утвердить Порядок организации деятельности ярмарок и продажи товаров (выполнения работ, оказания услуг) на них в Щёкинском районе (приложение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Рекомендовать органам местного самоуправления муниципальных образований Щёкинского района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- организовать </w:t>
      </w:r>
      <w:r>
        <w:rPr>
          <w:sz w:val="28"/>
          <w:szCs w:val="28"/>
        </w:rPr>
        <w:t>сезонные ярмарки по продаже сельскохозяйственной продукции, а также ярмарки, приуроченные к праздничным датам;</w:t>
      </w:r>
    </w:p>
    <w:p>
      <w:pPr>
        <w:pStyle w:val="TextBody"/>
        <w:spacing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жемесячно, не позднее 3-го числа, следующего за отчетным периода, направлять в комитет экономического развития администрации Щёкинского района информацию о количестве проведенных ярмарок на территор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Постановление опубликовать в средствах массовой информации и разместить на официальном Портале МО Щё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                 </w:t>
        <w:tab/>
        <w:tab/>
        <w:tab/>
        <w:tab/>
        <w:tab/>
        <w:t>Н.Н. Свиридов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</w:t>
      </w: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.А. Петрова</w:t>
      </w:r>
    </w:p>
    <w:p>
      <w:pPr>
        <w:pStyle w:val="Normal"/>
        <w:jc w:val="both"/>
        <w:rPr>
          <w:color w:val="FFFFFF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Исп. Тимофеева М.Ю.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/>
        <w:t>тел. 8 (48751) 5-55-85</w:t>
      </w:r>
    </w:p>
    <w:p>
      <w:pPr>
        <w:pStyle w:val="Normal"/>
        <w:rPr/>
      </w:pPr>
      <w:r>
        <w:rPr/>
        <w:object w:dxaOrig="1134" w:dyaOrig="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4pt;margin-top:784.35pt;width:56.45pt;height:36.9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896285288" r:id="rId4"/>
        </w:object>
      </w:r>
      <w:r>
        <w:rPr/>
        <w:t>порядок по ярмаркам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outlineLvl w:val="1"/>
    </w:pPr>
    <w:rPr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5704188975D4B8382C7618F877DFD675D80265F7CECF1E14566C03DAg4lAH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10:00Z</dcterms:created>
  <dc:creator>Храпов Геннадий Николаевич</dc:creator>
  <dc:description/>
  <cp:keywords/>
  <dc:language>en-US</dc:language>
  <cp:lastModifiedBy>Образ</cp:lastModifiedBy>
  <cp:lastPrinted>2012-08-13T10:08:00Z</cp:lastPrinted>
  <dcterms:modified xsi:type="dcterms:W3CDTF">2012-08-29T12:50:00Z</dcterms:modified>
  <cp:revision>116</cp:revision>
  <dc:subject/>
  <dc:title> </dc:title>
</cp:coreProperties>
</file>