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04» 10  20 13  г.</w:t>
                              <w:tab/>
                              <w:tab/>
                              <w:t>№ 10 - 14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04» 10  20 13  г.</w:t>
                        <w:tab/>
                        <w:tab/>
                        <w:t>№ 10 - 1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ого района от 29.07.2011 № 7-901 «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Щёкинском районе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Щёкинский район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строки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, в том числе по год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24202,0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012г.</w:t>
            </w:r>
            <w:r>
              <w:rPr>
                <w:sz w:val="28"/>
                <w:szCs w:val="28"/>
              </w:rPr>
              <w:t xml:space="preserve"> - 4580,0 тыс.руб., в том числе 80,0 тыс.руб. – средства бюджета МО, 4500,0 тыс.руб. – средства ФЭРМ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013г.</w:t>
            </w:r>
            <w:r>
              <w:rPr>
                <w:sz w:val="28"/>
                <w:szCs w:val="28"/>
              </w:rPr>
              <w:t xml:space="preserve"> - 5222,0 тыс.руб., в том числе 222,0  тыс.руб. - средства бюджета МО;  5000,0 тыс.руб. – средства ФЭР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г.</w:t>
            </w:r>
            <w:r>
              <w:rPr>
                <w:sz w:val="28"/>
                <w:szCs w:val="28"/>
              </w:rPr>
              <w:t xml:space="preserve"> - 4800,0 тыс.руб., в том числе 300,0  тыс.руб. - средства бюджета МО;  4500,0 тыс.руб. – средства ФЭР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г.</w:t>
            </w:r>
            <w:r>
              <w:rPr>
                <w:sz w:val="28"/>
                <w:szCs w:val="28"/>
              </w:rPr>
              <w:t xml:space="preserve"> - 4800,0 тыс.руб., в том числе 300,0  тыс.руб. - средства бюджета МО;  4500,0 тыс.руб. – средства ФЭР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г.</w:t>
            </w:r>
            <w:r>
              <w:rPr>
                <w:sz w:val="28"/>
                <w:szCs w:val="28"/>
              </w:rPr>
              <w:t xml:space="preserve"> - 4800,0 тыс.руб., в том числе 300,0  тыс.руб. - средства бюджета МО;  4500,0 тыс.руб. – средства ФЭРМ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есурсное обеспечение муниципальной долгосрочной целевой программы» изложить в следующей редакци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7. Ресурсное обеспечени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е затраты на реализацию мероприятий Программы состав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440"/>
        <w:gridCol w:w="900"/>
        <w:gridCol w:w="900"/>
        <w:gridCol w:w="90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требность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 годам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  <w:br/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ЭРМО г.Щёкино и Щёки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в соответствии с действующим законодательством из бюджета муниципального образования Щёкинский район, средств Фонда экономического развития г.Щёкино и Щёкинского района, возможно привлечение денежных средств иных бюджетов (в том числе федерального и областного) за счет участия в мероприятиях, проводимых в рамках областных и федеральных программ, направленных на развитие и поддержку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за счет средств бюджета муниципального образования Щёкинский район ежегодно уточняются в установленном порядке при формировании проекта бюджета муниципального образования на соответствующий год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рограмме изложить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 Свири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78.9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12126869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Тимофеева М.Ю.</w:t>
      </w:r>
    </w:p>
    <w:p>
      <w:pPr>
        <w:pStyle w:val="Normal"/>
        <w:rPr/>
      </w:pPr>
      <w:r>
        <w:rPr/>
        <w:t>тел.(48751)5-55-8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50:00Z</dcterms:created>
  <dc:creator>Yagmurova</dc:creator>
  <dc:description/>
  <cp:keywords/>
  <dc:language>en-US</dc:language>
  <cp:lastModifiedBy>Образ</cp:lastModifiedBy>
  <cp:lastPrinted>2009-01-01T07:26:00Z</cp:lastPrinted>
  <dcterms:modified xsi:type="dcterms:W3CDTF">2013-10-08T05:53:00Z</dcterms:modified>
  <cp:revision>3</cp:revision>
  <dc:subject/>
  <dc:title>Администрация   МО   Щекинский  район</dc:title>
</cp:coreProperties>
</file>