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ёкинский райо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7.02.2012г. № 2-15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ПОКАЗАТЕЛЯ (ИНДИКАТОР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ло субъектов малого и среднего предприниматель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ответственный </w:t>
              <w:br/>
              <w:t xml:space="preserve">за формирование показателя </w:t>
              <w:br/>
              <w:t xml:space="preserve">(контактная информация:    </w:t>
              <w:br/>
              <w:t xml:space="preserve">должность, телефон, адрес  </w:t>
              <w:br/>
              <w:t xml:space="preserve">электронной почты)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а Наталья Николаевна, консультант отдела экономического развития, торговли и бытового обслуживания, тел.(48751)5-27-79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econ@schekino.ru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 субъектов малого и среднего предприниматель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на  10 тыс.чел. населени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      </w:t>
              <w:br/>
              <w:t xml:space="preserve">показателя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етность на основе ежеквартальных сведений, предоставляемых Туластатом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          </w:t>
              <w:br/>
              <w:t xml:space="preserve">мониторинга показателя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казателя осуществляется ежегодно в соответствии с Указом Президента РФ от 28.04.2011 №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ПОКАЗАТЕЛЯ (ИНДИКАТОР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среднесписочной численности работников малых и средних предприятий в среднесписочной численности работников всех предприятий и организац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ответственный </w:t>
              <w:br/>
              <w:t xml:space="preserve">за формирование показателя </w:t>
              <w:br/>
              <w:t xml:space="preserve">(контактная информация:    </w:t>
              <w:br/>
              <w:t xml:space="preserve">должность, телефон, адрес  </w:t>
              <w:br/>
              <w:t xml:space="preserve">электронной почты)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а Наталья Николаевна, консультант отдела экономического развития, торговли и бытового обслуживания, тел.(48751)5-27-79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econ@schekino.ru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      </w:t>
              <w:br/>
              <w:t xml:space="preserve">показателя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Периодическая отчетность на основе ежеквартальных сведений, предоставляемых Туластатом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Д = (Пм + Пср) : Пкр х 100%</w:t>
            </w:r>
            <w:r>
              <w:rPr>
                <w:u w:val="single"/>
              </w:rPr>
              <w:t xml:space="preserve">                        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где:Пм - среднесписочная численность работников (без внешних совместителей) малых предприятий муниципального района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ср - среднесписочная численность работников (без внешних совместителей) средних предприятий муниципальн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р - среднесписочная численность работников (без внешних совместителей)  крупных и средних предприятий и некоммерческих организаций (без субъектов малого предпринимательства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          </w:t>
              <w:br/>
              <w:t xml:space="preserve">мониторинга показателя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ежеквартальных сведений, предоставляемых Туласта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казателя осуществляется ежегодно в соответствии с Указом Президента РФ от 28.04.2011 №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ПОКАЗАТЕЛЯ (ИНДИКАТОРА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оля муниципального имущества, свободного от прав третьих лиц, включенного в перечни гос.имущества в целях предоставления его во владение и (или) пользование на долгосрочной основе субъектам МиСП и организациям, образующим инфраструктуру поддержки субъектов МиСП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ответственный </w:t>
              <w:br/>
              <w:t xml:space="preserve">за формирование показателя </w:t>
              <w:br/>
              <w:t xml:space="preserve">(контактная информация:    </w:t>
              <w:br/>
              <w:t xml:space="preserve">должность, телефон, адрес  </w:t>
              <w:br/>
              <w:t xml:space="preserve">электронной почты)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тен Александр Робертович, председатель комитета по управлению муниципальной собственностью,  тел.(48751)5-23-55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, свободного от прав третьих лиц, включенного в перечни гос.имущества в целях предоставления его во владение и (или) пользование на долгосрочной основе субъектам МиСП и организациям, образующим инфраструктуру поддержки субъектов МиСП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      </w:t>
              <w:br/>
              <w:t xml:space="preserve">показателя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autoSpaceDE w:val="false"/>
              <w:jc w:val="center"/>
              <w:rPr/>
            </w:pPr>
            <w:r>
              <w:rPr/>
              <w:t>Дми = Рмип / Рми общий x 10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мип – объем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тыс. кв. м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и общий – общий объем муниципального имущества (тыс. кв. м).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          </w:t>
              <w:br/>
              <w:t xml:space="preserve">мониторинга показателя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оказателя осуществляется ежегодно в соответствии с Указом Президента РФ от 28.04.2011 №607 «Об оценке эффективности деятельности органов местного самоуправления городских округов и муниципальных район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ГО ПОКАЗАТЕЛЯ (ИНДИКАТОРА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умма налоговых поступлений от субъектов малого и среднего бизнеса в консолидированный бюджет МО Щёк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, ответственный </w:t>
              <w:br/>
              <w:t xml:space="preserve">за формирование показателя </w:t>
              <w:br/>
              <w:t xml:space="preserve">(контактная информация:    </w:t>
              <w:br/>
              <w:t xml:space="preserve">должность, телефон, адрес  </w:t>
              <w:br/>
              <w:t xml:space="preserve">электронной почты)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а Наталья Николаевна, консультант отдела экономического развития, торговли и бытового обслуживания, тел.(48751)5-27-79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econ@schekino.ru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паспорта показателя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поступлений от субъектов малого и среднего бизнеса в консолидированный бюджет МО Щёкин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казателя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      </w:t>
              <w:br/>
              <w:t xml:space="preserve">показателя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ая отчетность об исполнении бюджета муниципального образования 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истемы           </w:t>
              <w:br/>
              <w:t xml:space="preserve">мониторинга показателя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оказателя осуществляется на основе сведений, представляемых финансовым управлением администрации МО Щёкинский район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чальник отдела экономическог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звития, торговли и бытовог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служивания                                                                            М.Ю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4:00Z</dcterms:created>
  <dc:creator>Тимоф</dc:creator>
  <dc:description/>
  <cp:keywords/>
  <dc:language>en-US</dc:language>
  <cp:lastModifiedBy>XXX</cp:lastModifiedBy>
  <dcterms:modified xsi:type="dcterms:W3CDTF">2012-02-17T11:59:00Z</dcterms:modified>
  <cp:revision>7</cp:revision>
  <dc:subject/>
  <dc:title/>
</cp:coreProperties>
</file>