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Щёкинский райо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17.02.2012г. №  2-15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словия и порядок оказания поддержки субъектам малого и среднего предпринимательства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 w:eastAsia="en-US"/>
        </w:rPr>
        <w:t xml:space="preserve">        </w:t>
      </w:r>
      <w:r>
        <w:rPr>
          <w:b/>
          <w:sz w:val="28"/>
          <w:szCs w:val="28"/>
          <w:lang w:val="en-US" w:eastAsia="en-US"/>
        </w:rPr>
        <w:t xml:space="preserve">4.1. Финансовая поддержка субъектам малого и среднего предпринимательства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 w:eastAsia="en-US"/>
        </w:rPr>
        <w:t xml:space="preserve">        </w:t>
      </w:r>
      <w:r>
        <w:rPr>
          <w:sz w:val="28"/>
          <w:szCs w:val="28"/>
        </w:rPr>
        <w:t>Финансовая поддержка субъектам малого предпринимательства организована в виде предоставления заемных денежных средств через Фонд экономического развития г.Щекино и Щекинского района, который действует в соответствии с законодательством РФ и Уставом Фонда, утвержденным и зарегистрированным постановлением главы администрации  от 18.02.2002 г. № 6-626. Микрозаймы  предоставляются на основании Положения «О порядке предоставления заемных денежных средств юридическим лицам и предпринимателям без образования юридического лица, осуществляющим свою деятельность на территории МО Щекинский район». Настоящее положение устанавливает порядок и основные принципы предоставления займов юридическим лицам и предпринимателям без образования юридического лица на основании Гражданского кодекса РФ из кредитного портфеля муниципального фонда поддержки малого предпринимательства и программы местного развития, образованного за счет возвратных средств господдержки угольной отрасли. Займы предоставляются по заявлению. Приоритетными считаются проекты, где создаются новые рабочие места.</w:t>
      </w:r>
      <w:r>
        <w:rPr>
          <w:b/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Финансовая поддержка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редоставляется субъектам  малого и среднего предпринимательства, зарегистрированным на территории муниципального образования Щёкинский район, не имеющим задолженности перед бюджетом по начисленным налогам, сборам и иным обязательным платежам и соответствующим требованиям, предусмотренным Федеральным законом от 24.07.2007 №209-ФЗ «О развитии малого и среднего предпринимательства в Российской Федерации». Займы выдаются заявителям, имеющим полное обеспечение возвратности запрашиваемых средств залогом собственного имущества или поручительством третьих лиц.  Решение о выделении займа  принимает Попечительский Совет. Заключение двухстороннего договора между Фондом и заявителем является основанием для перечисления денежных средств на счет клиен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2. Имущественная поддержка субъектам малого и среднего предпринимательств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Имущественная поддержка субъектам малого и среднего предпринимательства предоставляется в соответствии с решениями Собрания представителей МО Щёкинский район от 22.04.2009 №2/24 «Об утверждении Положения о порядке управления и распоряжения собственностью муниципального образования Щёкинский район» и от 24.11.2010г. №23/218 «Об утверждении Порядка формирования, ведения и обязательного опубликования перечня объектов имущества, находящегося в собственности МО Щёкинский район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ребования к порядку предоставления в аренду муниципального имущества и муниципальных рекламных мест муниципального образования Щекинский район определены административным регламентом, утвержденным постановлением администрации МО Щёкинский район от 30.03.2010 №3-27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4.3. Информационная и консультационная поддержка субъектам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Информационную и консультационную поддержку субъектам</w:t>
      </w:r>
      <w:r>
        <w:rPr>
          <w:sz w:val="28"/>
          <w:szCs w:val="28"/>
        </w:rPr>
        <w:t xml:space="preserve"> малого и среднего предпринимательства </w:t>
      </w:r>
      <w:r>
        <w:rPr>
          <w:rFonts w:cs="Calibri"/>
          <w:sz w:val="28"/>
          <w:szCs w:val="28"/>
        </w:rPr>
        <w:t>планируется осуществлять через реализацию мероприятий, определенных в разделе 4 Приложения к Програм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Требования к организациям, образующим инфраструктур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держки субъектов малого и среднего предприниматель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Щёкинском район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раструктурой поддержки субъектов малого и среднего предпринимательства является система коммерческих и некоммерческих организаций, которые создаются, осуществляют свою деятельность или привлекаются в качестве поставщиков (исполнителей, подрядчиков) в целях размещения заказов на поставки товаров, выполнение работ, оказание услуг для государственных или муниципальных нужд при реализации региональных, муниципальных программ развития субъектов малого и среднего предпринимательства, обеспечивающих условия для создания субъектов малого и среднего предпринимательства и оказания им поддерж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Целью формирования инфраструктуры поддержки субъектов малого и среднего предпринимательства является обеспечение потребностей малых и средних предприятий, возникающих в процессе организации, ведения и расширения предпринимательской деятельности. Основной функцией организаций инфраструктуры является создание благоприятных условий для начинающего и развивающегося бизнеса, в том числе в области финансирования, обучения, консультирования, имущественного обеспечения, информационной поддержки и др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 реализации Программы к организациям, образующим инфраструктуру поддержки субъектов малого и среднего предпринимательства (далее - организации инфраструктуры), устанавливаются следующие требова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ятельность организации инфраструктуры, в соответствии с уставом организации, направлена на содействие созданию и развитию субъектов малого и среднего предпринима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личие на праве собственности или ином законном основании помещения (помещений), необходимого для ведения уставной деятель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еспеченность персоналом, опыт работы и квалификация которого подтверждены соответствующими документа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сутствие задолженности по денежным обязательствам перед бюджетной системой Российской Федерации или государственными внебюджетными фондами и не исполненных в срок обязательств по государственным контракта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 находиться в состоянии ликвидации, реорганизации, приостановления деятельности, любой из стадий банкротств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Начальник отдела экономического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развития, торговли и бытового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обслуживания                                                                            М.Ю.Тимофе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9:14:00Z</dcterms:created>
  <dc:creator>Тимоф</dc:creator>
  <dc:description/>
  <cp:keywords/>
  <dc:language>en-US</dc:language>
  <cp:lastModifiedBy>XXX</cp:lastModifiedBy>
  <dcterms:modified xsi:type="dcterms:W3CDTF">2012-02-17T11:59:00Z</dcterms:modified>
  <cp:revision>9</cp:revision>
  <dc:subject/>
  <dc:title/>
</cp:coreProperties>
</file>