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6.9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233850453" r:id="rId2"/>
        </w:object>
        <w:drawing>
          <wp:inline distT="0" distB="0" distL="0" distR="0">
            <wp:extent cx="868045" cy="1010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17»  02  2012г.</w:t>
                              <w:tab/>
                              <w:tab/>
                              <w:t>№ 2-1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17»  02  2012г.</w:t>
                        <w:tab/>
                        <w:tab/>
                        <w:t>№ 2-1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Щёкинского района от 29.07.2011 №7-901 «Об утверждении муниципальной долгосрочной целевой программы  «Развитие субъектов малого и среднего предпринимательства в Щёкинском район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4.07.2007г. №209-ФЗ «О развитии малого и среднего предпринимательства в Российской Федерации», на основании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администрации Щёкинского района от 29.07.2011 №7-901 «Об утверждении муниципальной долгосрочной целевой программы  «Развитие субъектов малого и среднего предпринимательства в Щёкинском районе на 2012-2014 годы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здел 4 приложения к постановлению дополнить абзацем следующего содержа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спорта используемых показателей приведены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«Развитие субъектов малого и среднего предпринимательства в Щёкинском районе на 2012-2014 годы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ложение к программе «Развитие субъектов малого и среднего предпринимательства в Щёкинском районе на 2012-2014 годы» считать соответственно приложением 1 к программе «Развитие субъектов малого и среднего предпринимательства в Щёкинском районе на 2012-2014 год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ложение к постановлению дополнить приложением 2 к программе «Развитие субъектов малого и среднего предпринимательства в Щёкинском районе на 2012-2014 годы» (приложение 1)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 приложение к постановлению дополнить разделами 4 «Условия и порядок оказания поддержки субъектам малого и среднего предпринимательства» и 5 «Требования к организациям, образующим инфраструктуру поддержки субъектов малого и среднего предпринимательства в Щёкинском районе» (приложение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разделы 4-7 приложения к постановлению считать соответственно разделами 6-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) в п.4.4 раздела 4 приложения к Программе текст «департаментом предпринимательства и потребительского рынка Тульской области заменить текстом «комитетом Тульской области по предпринимательству и потребительскому рын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ё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/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/>
      </w:pPr>
      <w:r>
        <w:rPr>
          <w:color w:val="FFFFFF"/>
          <w:sz w:val="28"/>
          <w:szCs w:val="28"/>
        </w:rPr>
        <w:t>В.И. Семин</w:t>
      </w:r>
    </w:p>
    <w:p>
      <w:pPr>
        <w:pStyle w:val="Normal"/>
        <w:spacing w:lineRule="auto" w:line="360"/>
        <w:jc w:val="both"/>
        <w:rPr/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FFFFFF"/>
          <w:sz w:val="28"/>
          <w:szCs w:val="28"/>
        </w:rPr>
        <w:t>Л.И. Холина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FFFFFF"/>
          <w:sz w:val="28"/>
          <w:szCs w:val="28"/>
        </w:rPr>
        <w:t>М.Ю.Тимофеева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FFFFFF"/>
          <w:sz w:val="28"/>
          <w:szCs w:val="28"/>
        </w:rPr>
        <w:t>А.Р. Лаутен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360"/>
        <w:jc w:val="both"/>
        <w:rPr/>
      </w:pPr>
      <w:r>
        <w:rPr>
          <w:color w:val="FFFFFF"/>
        </w:rPr>
        <w:t xml:space="preserve">    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                         </w:t>
      </w: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Тучкова Н.Н.</w:t>
      </w:r>
    </w:p>
    <w:p>
      <w:pPr>
        <w:pStyle w:val="Normal"/>
        <w:jc w:val="both"/>
        <w:rPr/>
      </w:pPr>
      <w:r>
        <w:rPr/>
        <w:t>тел.(48751)5-27-79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exact" w:line="360" w:before="0" w:after="240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2">
    <w:name w:val="Заголовок 2 Знак"/>
    <w:basedOn w:val="Style13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consultantplus://offline/main?base=RLAW067;n=38407;fld=134;dst=10018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12:00Z</dcterms:created>
  <dc:creator>Yagmurova</dc:creator>
  <dc:description/>
  <cp:keywords/>
  <dc:language>en-US</dc:language>
  <cp:lastModifiedBy>XXX</cp:lastModifiedBy>
  <cp:lastPrinted>2011-07-18T15:20:00Z</cp:lastPrinted>
  <dcterms:modified xsi:type="dcterms:W3CDTF">2012-02-17T11:54:00Z</dcterms:modified>
  <cp:revision>123</cp:revision>
  <dc:subject/>
  <dc:title>Администрация   МО   Щекинский  район</dc:title>
</cp:coreProperties>
</file>