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екинский район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>от 07.05.2013  № 5-543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екинский район </w:t>
      </w:r>
    </w:p>
    <w:p>
      <w:pPr>
        <w:pStyle w:val="Normal"/>
        <w:shd w:fill="FFFFFF" w:val="clear"/>
        <w:ind w:left="5040" w:hanging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30.11.2011 г. № 11-1368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28"/>
          <w:szCs w:val="28"/>
        </w:rPr>
        <w:t>Муниципальная долгосрочная целевая программа   «Энергоэффективность в учреждениях образования Щекинского  района на 2012-2014 годы»</w:t>
      </w:r>
    </w:p>
    <w:p>
      <w:pPr>
        <w:pStyle w:val="Normal"/>
        <w:shd w:fill="FFFFFF" w:val="clear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 ПАСПОРТ ПРОГРАММЫ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06"/>
        <w:gridCol w:w="7110"/>
      </w:tblGrid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Энергоэффективность в учреждениях образования Щёкинского района на 2012-2014 годы» (далее Программа)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разработки программы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Федеральный закон от 23.11.2009 г. №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Федеральный закон от 06.10.2003 г. №131-ФЗ «Об общих принципах организации местного самоуправления в Российской Федерации»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Щекинский район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муниципального образования Щекинский район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рограммы: </w:t>
            </w:r>
          </w:p>
          <w:p>
            <w:pPr>
              <w:pStyle w:val="Normal"/>
              <w:shd w:fill="FFFFFF" w:val="clear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целью программы является реализация потенциала энергосбережения за счет создания и внедрения высокоэффективного топливно- и энергопотребляющего оборудования, теплоизоляционных материалов и строительных конструкций.</w:t>
            </w:r>
          </w:p>
          <w:p>
            <w:pPr>
              <w:pStyle w:val="Normal"/>
              <w:shd w:fill="FFFFFF" w:val="clear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: </w:t>
            </w:r>
          </w:p>
          <w:p>
            <w:pPr>
              <w:pStyle w:val="Normal"/>
              <w:shd w:fill="FFFFFF" w:val="clear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проведение корректировки потребления энергоресурсов на основании сбора и анализа информации об энергоемкости учреждений;</w:t>
            </w:r>
          </w:p>
          <w:p>
            <w:pPr>
              <w:pStyle w:val="Normal"/>
              <w:shd w:fill="FFFFFF" w:val="clear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асширение практики применения энергосберегающих технологий при модернизации, реконструкции и капитальном ремонте основных фондов объектов социальной сферы;</w:t>
            </w:r>
          </w:p>
          <w:p>
            <w:pPr>
              <w:pStyle w:val="Normal"/>
              <w:shd w:fill="FFFFFF" w:val="clear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проведение энергетических обследований с оформлением энергетических паспортов</w:t>
            </w:r>
          </w:p>
          <w:p>
            <w:pPr>
              <w:pStyle w:val="Normal"/>
              <w:shd w:fill="FFFFFF" w:val="clear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заключение энергосервисных контрактов на  обследование образовательных учреждений 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индикаторы и показатели, позволяющие оценить ход реализации программы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уровень энергетической паспортизации муниципальных учреждений;</w:t>
            </w:r>
          </w:p>
          <w:p>
            <w:pPr>
              <w:pStyle w:val="Normal"/>
              <w:shd w:fill="FFFFFF" w:val="clear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доля муниципальных учреждений, в которых проведены энергетические обследования; доля муниципальных учреждений, для которых установлены лимиты потребления энергоресурсов; </w:t>
            </w:r>
          </w:p>
          <w:p>
            <w:pPr>
              <w:pStyle w:val="Normal"/>
              <w:shd w:fill="FFFFFF" w:val="clear"/>
              <w:ind w:firstLine="397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оля расчетов потребителей муниципальной бюджетной сферы с организациями коммунального комплекса, производимых по показаниям приборов учета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 г.г.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Программы осуществляется за счет средств муниципального бюджета, том числе на софинансирование мероприятий федерального и регионального уровня.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уммарные финансовые средства для реализации Программы составят 12600,0 тыс. руб.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аличие в муниципальных учреждениях энергетических паспортов, актов энергетических обследований;</w:t>
            </w:r>
          </w:p>
          <w:p>
            <w:pPr>
              <w:pStyle w:val="Normal"/>
              <w:shd w:fill="FFFFFF" w:val="clear"/>
              <w:ind w:firstLine="397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оздание муниципальной нормативно-правовой базы по энергосбережению и стимулированию повышения энергоэффективности;</w:t>
            </w:r>
          </w:p>
          <w:p>
            <w:pPr>
              <w:pStyle w:val="Normal"/>
              <w:shd w:fill="FFFFFF" w:val="clear"/>
              <w:ind w:firstLine="397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окращение потребления энергоресурсов за счет внедрения высокоэффективного оборудования и материал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СОДЕРЖАНИЕ ПРОБЛЕМЫ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ОБОСНОВАНИЕ НЕОБХОДИМОСТИ ЕЕ РЕШЕ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НЫМИ МЕТОДАМИ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Необходимость кардинально повысить эффективность потребления энергии как фактора, определяющего конкурентоспособность страны и ее регионов, является в числе основных задач социально-экономического развития страны в соответствии с Федеральным законом от 23.11.2009 г. №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, принятые Правительством Российской Федерации изменили направление динамики роста внутренних цен на энергоносители, создав экономические условия для интенсификации работы по энергосбережению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ходе реализации программ «Энергоэффективность в учреждениях образования Щекинского района на 2010 год», «Энергоэффективность в учреждениях образования Щекинского района на 2011 год» в образовательных учреждениях был полностью осуществлен переход на приборный учет энергоресурсов (Таблица 1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т потребления энергоресурсов позволяет иметь информацию о реальном потреблении топливно-энергетических ресурсов, достичь экономии бюджетных средств, обусловленной исключением излишне предъявляемой платы за не потребленные энергоресурсы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роблема экономии бюджетных средств остается, так как при существующем уровне энергоемкости экономики в сфере образования муниципального образования предстоящие изменения стоимости топливно-энергетических и коммунальных ресурсов приведут к следующим негативным последствиям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нижению эффективности бюджетных расходов, вызванному ростом доли затрат на оплату коммунальных услуг в общих затратах на муниципальное управление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ережающему росту затрат на оплату коммунальных ресурсов в расходах на содержание муниципальных бюджетных организац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окая энергоемкость организаций в этих условиях может стать причиной снижения темпов роста экономики муниципального образования и налоговых поступлений в бюджеты всех уровне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этому кроме вышеуказанных проведенных мероприятий необходимо выполнить весь комплекс энергосберегающих мероприятий по образовательным учреждениям.</w:t>
      </w:r>
    </w:p>
    <w:p>
      <w:pPr>
        <w:pStyle w:val="Normal"/>
        <w:shd w:fill="FFFFFF" w:val="clear"/>
        <w:ind w:left="720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блица 1 </w:t>
      </w:r>
    </w:p>
    <w:p>
      <w:pPr>
        <w:pStyle w:val="Normal"/>
        <w:shd w:fill="FFFFFF" w:val="clear"/>
        <w:ind w:firstLine="567"/>
        <w:jc w:val="center"/>
        <w:rPr/>
      </w:pPr>
      <w:r>
        <w:rPr/>
        <w:t>Техническое состояние обеспечения приборами учета образовательных учреждений Щекинского района на 01.01.2012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3"/>
        <w:gridCol w:w="2159"/>
        <w:gridCol w:w="2004"/>
        <w:gridCol w:w="2430"/>
        <w:gridCol w:w="2158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реждения</w:t>
            </w:r>
          </w:p>
        </w:tc>
        <w:tc>
          <w:tcPr>
            <w:tcW w:w="65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риборов учета, в т.ч.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плосчетчик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счетчики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счетчики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зия 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ТС ТМК НП 2009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МТК-32 2003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еркурий 230 АМ-03 201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1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зия 2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05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 АМ-02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05М 2003 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еркурий 230 АМ-03 2008 г.</w:t>
            </w:r>
          </w:p>
        </w:tc>
      </w:tr>
      <w:tr>
        <w:trPr>
          <w:trHeight w:val="230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ТЭМ-95М-3 2005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ЭПС-СР2002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</w:tc>
      </w:tr>
      <w:tr>
        <w:trPr>
          <w:trHeight w:val="531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й 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Н-Н12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9 г.</w:t>
            </w:r>
          </w:p>
        </w:tc>
      </w:tr>
      <w:tr>
        <w:trPr>
          <w:trHeight w:val="425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К-32 2004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3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ер ВК-Г/20 Метер ВК-Г/20 2009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Э 6803В 2004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4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 05 М2005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К 2004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4У-И672м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6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05М-32002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-32 200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7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05М-С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К-32 2006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9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НТХ </w:t>
            </w:r>
            <w:r>
              <w:rPr>
                <w:sz w:val="22"/>
                <w:szCs w:val="22"/>
                <w:lang w:val="en-US"/>
              </w:rPr>
              <w:t xml:space="preserve">HTW-25 </w:t>
            </w:r>
            <w:r>
              <w:rPr>
                <w:sz w:val="22"/>
                <w:szCs w:val="22"/>
              </w:rPr>
              <w:t>2009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 xml:space="preserve">AM </w:t>
            </w:r>
            <w:r>
              <w:rPr>
                <w:sz w:val="22"/>
                <w:szCs w:val="22"/>
              </w:rPr>
              <w:t>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3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К-32 2007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0 ТРИО 2006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05М 2002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К-32 2004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АМ-03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4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10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4 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Т4-1М 2005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А4У-367Р 2004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3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ва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еркурий 230 АМ-03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еркурий 230 АМ-03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еркурий 230 АМ-03 201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5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104 2007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К-32 2004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1975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1973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196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-2М 1964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6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05М 2005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К-32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1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1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8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К-20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1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2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9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Х-50 2010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 xml:space="preserve">AM </w:t>
            </w:r>
            <w:r>
              <w:rPr>
                <w:sz w:val="22"/>
                <w:szCs w:val="22"/>
              </w:rPr>
              <w:t>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0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АМ-03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1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4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2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К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  <w:r>
              <w:rPr>
                <w:sz w:val="22"/>
                <w:szCs w:val="22"/>
                <w:lang w:val="en-US"/>
              </w:rPr>
              <w:t>AM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3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-32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  <w:r>
              <w:rPr>
                <w:sz w:val="22"/>
                <w:szCs w:val="22"/>
                <w:lang w:val="en-US"/>
              </w:rPr>
              <w:t>AM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ВСК-50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 xml:space="preserve">AM </w:t>
            </w:r>
            <w:r>
              <w:rPr>
                <w:sz w:val="22"/>
                <w:szCs w:val="22"/>
              </w:rPr>
              <w:t>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1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>-02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4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104 2006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Т-1/1М 2004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5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2 шт. 2005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6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104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Меркурий 230 </w:t>
            </w:r>
            <w:r>
              <w:rPr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>-03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Меркурий 230 </w:t>
            </w:r>
            <w:r>
              <w:rPr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>-04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>-05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7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104 2006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0ТРИО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0 ТРИО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0 ТРИО 2005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2005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8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МК-Н12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К-50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 АМ-03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 АМ-03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31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Х-25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-ДВ 2006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Ш №34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0 ТРИО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0 ТРИО 2005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Ш №35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-2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О 1А4ДВ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 30207-94 2006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Ш №36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-2М 2005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Ш №37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6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Ш №38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0 ТРИО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фазный 14А 2006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ТЗА-02-74-06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Ш №4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0/380 2004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Ш №4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И - ЗА05.2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0 ТРИО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К-20 ТРИО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Ш №43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-50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н ТСЧ -4А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Ш №47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2002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Ш №1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ва 2004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4У-И672м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. шк.-д/с 22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ва 2004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>-03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>-03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>-03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>-03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2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Х-25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>-03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6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104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 АМ-03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7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3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Х-50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9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К-20 2006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-И678 2003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10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К 2004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12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 АМ-03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Э 6705 2005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53 ТР-Д 2005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13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15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ва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1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16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3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ва 2004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1982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17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МК-Н12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Х-50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1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12010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 4678 2006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18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ва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19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К-32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20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10-100А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21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3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25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-20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26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01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02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03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27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ва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Т4-1М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28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ва 2004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1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29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ва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0 ТРИО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30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3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-20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32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3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ва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37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ер ВК-Г/2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Т4-1/2М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Т 4-1/2М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ЭТ4-1/2М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38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3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ер ВК-Г/2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Т 4-1/2М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Метер ВК-Г/20 2009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Т 4-1/2М 2006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40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МК-Н13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ер ВК-Г/20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42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Х-50 2010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1 201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43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Х-50 2010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44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TK/WWEHPYE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-2М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2005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45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К-20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-И446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-2М 198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49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К-32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50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-20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1 2001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57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3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-50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1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6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-20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1 201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01.5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 №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К 2004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4У-И672м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4У-И672м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 г.</w:t>
            </w:r>
          </w:p>
        </w:tc>
      </w:tr>
      <w:tr>
        <w:trPr>
          <w:trHeight w:val="537" w:hRule="atLeast"/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4У-И672м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 г.</w:t>
            </w:r>
          </w:p>
        </w:tc>
      </w:tr>
      <w:tr>
        <w:trPr>
          <w:trHeight w:val="252" w:hRule="atLeast"/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ТК-32 2003 </w:t>
            </w:r>
            <w:r>
              <w:rPr>
                <w:bCs/>
                <w:sz w:val="22"/>
                <w:szCs w:val="22"/>
              </w:rPr>
              <w:t>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2007 г.</w:t>
            </w:r>
          </w:p>
        </w:tc>
      </w:tr>
      <w:tr>
        <w:trPr>
          <w:trHeight w:val="545" w:hRule="atLeast"/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искусств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К-32 МТК-32 2009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Меркурий 230 </w:t>
            </w:r>
            <w:r>
              <w:rPr>
                <w:sz w:val="22"/>
                <w:szCs w:val="22"/>
                <w:lang w:val="en-US"/>
              </w:rPr>
              <w:t xml:space="preserve">AM </w:t>
            </w:r>
            <w:r>
              <w:rPr>
                <w:sz w:val="22"/>
                <w:szCs w:val="22"/>
              </w:rPr>
              <w:t>2010 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На начало 2012 года все образовательные</w:t>
        <w:tab/>
        <w:t>учреждения оснащены приборами учета энергоносителе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яду с учетом энергоносителей и в целях оценки эффективности использования топливно-энергетических ресурсов (электрической и тепловой энергии, твердого топлива и газа), определения возможностей ее повышения и затрат на реализацию энерго-эффективных решений начат процесс проведения энергетических обследований образовательных учрежден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эффект от реализации вышеуказанных мероприятий отразится на сокращении расходной части местного бюджета за счет ликвидации необоснованных переплат за потребление энергоресурсо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данной программы предусматривает осуществление программных мероприятий с использованием существующей схемы отраслевого управления, дополненной системой мониторинга и оценки достигнутых промежуточных и итоговых результатов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Координация деятельности учреждений образования, мониторинг выполнения, анализ результатов и контроль за реализацией данной программы осуществляется разработчиком Программ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реализации данной программы подлежит публикации, в том числе путем размещения на официальном сайте комитета по образованию. </w:t>
      </w:r>
    </w:p>
    <w:p>
      <w:pPr>
        <w:pStyle w:val="Normal"/>
        <w:shd w:fill="FFFFFF" w:val="clear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aps/>
          <w:sz w:val="28"/>
          <w:szCs w:val="28"/>
        </w:rPr>
        <w:t>3. Цели и задачи Программы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Целью данной программы является повышение эффективности использования энергоресурсов в образовательных учреждениях, обеспечение на этой основе снижения потребления топливно-энергетических ресурсов при соблюдении установленных санитарных правил, норм и повышении надежности обеспечения коммунальными услугами.</w:t>
      </w:r>
    </w:p>
    <w:p>
      <w:pPr>
        <w:pStyle w:val="Normal"/>
        <w:shd w:fill="FFFFFF" w:val="clear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aps/>
          <w:sz w:val="28"/>
          <w:szCs w:val="28"/>
        </w:rPr>
        <w:t xml:space="preserve">4. </w:t>
      </w:r>
      <w:r>
        <w:rPr/>
        <w:t>Основные показатели оценки эффективности программы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0"/>
        <w:gridCol w:w="961"/>
        <w:gridCol w:w="961"/>
        <w:gridCol w:w="961"/>
      </w:tblGrid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ей оценк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2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3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4г.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муниципальных учреждений, в которых проведены энергетические обследования;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энергетической паспортизации муниципальных учрежден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учреждений, для которых установлены лимиты потребления энергоресурс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четов потребителей муниципальной бюджетной сферы с организациями коммунального комплекса, производимых по показаниям приборов уче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5. Основные мероприятия программы И ФИНАНСИРОВАНИЕ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7"/>
        <w:gridCol w:w="3528"/>
        <w:gridCol w:w="2138"/>
        <w:gridCol w:w="3083"/>
      </w:tblGrid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ероприятия по энергосбережению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выполнения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и (в установленном порядке)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онные мероприятия, подготовка кадров и принятие целевых программ по повышению эффективности использования энергии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ормативной базы и методического обеспечения энергосбережения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, комитет по образованию.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е энергетических обследований, ведение энергетических паспортов, заключение энергосервисных контрактов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нергетических обследований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,2013г.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омитет по образованию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оставление энергетических паспортов организаций социальной сферы муниципального образования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 гг.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, образовательные учреждения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3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энергетических паспортов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4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изия договорных и расчет прогнозных нагрузок по электрической и тепловой энергии, внесение изменений в договоры с энергоснабжающими организациями, приведение заявленной договорной мощности к реальным значениям нагрузки.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, образовательные учреждения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5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изия договорных отношений на основании составленных энергетических паспортов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омитет по образованию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6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лючение энергосервисных контрактов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г.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омитет по образованию, образовательные учреждения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ирование потребления энергетических ресурсов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азработка и установление лимитов и норм потребления энергии и ресурсов для всех организаций образования с учетом установки приборов учета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.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ниторинг потребления энергетических ресурсов и их эффективного использования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ение форм мониторинга потребления ресурсов в образовательных учреждениях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2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Анализ использования потребления ресурсов в образовательных учреждениях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омитет по образованию.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3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дготовка ежеквартального доклада о ходе реализации программных мероприятий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ежеквартально, до 30 числа месяца, следующего за отчетным кварталом.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омитет по образованию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мероприятия разработаны на основе осуществления комплексного подхода к решению обозначенных проблем и предполагают реализацию следующих мероприят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едусматривается при формировании местного бюджет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70"/>
        <w:gridCol w:w="1520"/>
        <w:gridCol w:w="1026"/>
        <w:gridCol w:w="895"/>
        <w:gridCol w:w="1026"/>
        <w:gridCol w:w="895"/>
        <w:gridCol w:w="1027"/>
        <w:gridCol w:w="895"/>
      </w:tblGrid>
      <w:tr>
        <w:trPr>
          <w:tblHeader w:val="true"/>
          <w:cantSplit w:val="true"/>
        </w:trPr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истема программных мероприятий</w:t>
            </w:r>
          </w:p>
        </w:tc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еализации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7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инансирование мероприятий (тыс. руб.)</w:t>
            </w:r>
          </w:p>
        </w:tc>
      </w:tr>
      <w:tr>
        <w:trPr>
          <w:tblHeader w:val="true"/>
          <w:cantSplit w:val="true"/>
        </w:trPr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2 г.</w:t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3 г</w:t>
            </w:r>
          </w:p>
        </w:tc>
        <w:tc>
          <w:tcPr>
            <w:tcW w:w="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4г.</w:t>
            </w:r>
          </w:p>
        </w:tc>
      </w:tr>
      <w:tr>
        <w:trPr>
          <w:tblHeader w:val="true"/>
          <w:cantSplit w:val="true"/>
        </w:trPr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blHeader w:val="true"/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 Электромонтажные работы (замена ламп устаревшего типа на экономичные компактные лампы, реконструкция устаревших сетей электроснабжения);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0,0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. Оформление технической документации на инженерные сети образовательных учреждений: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8,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. Работы по замене участков трубопроводов наружных отопительных сетей по бесканальной схеме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/>
              </w:rPr>
              <w:t>2012 г.  Д/с № 49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91,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 Установка узлов регулирования подачи теплоносителя: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0,0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. Поверка узлов учета энергоносителей и замена их в случае необходимости: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 xml:space="preserve">2012-2014 </w:t>
            </w:r>
            <w:r>
              <w:rPr/>
              <w:t>гг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0,0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. Замена оконных блоков на современные оконные конструкции: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0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00,0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7.Проведение работ по утеплению фасадов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14 г. — Д/с 49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00,0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8.Проведение энергетических обследований с составлением энергетических паспортов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460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170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630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6. Социально-экономическая эффективность программы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8"/>
          <w:szCs w:val="28"/>
        </w:rPr>
        <w:t>установить и обеспечить соблюдение нормативов затрат топлива и энергии, а также лимитов потребления энергетических ресурсов для органов местного самоуправления, учреждений образования на уровне, не выше соответствующих показателей для государственных организаций област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8"/>
          <w:szCs w:val="28"/>
        </w:rPr>
        <w:t>обеспечить возможность проведения энергетических обследований с оформлением энергетических паспорт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8"/>
          <w:szCs w:val="28"/>
        </w:rPr>
        <w:t>обеспечить применение современных энергосберегающих технологий при проектировании, строительстве, реконструкции и капитальном ремонте объектов капитального строительства за счет средств местного бюджета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систему муниципальных нормативных правовых актов, стимулирующих энергосбережение.</w:t>
      </w:r>
    </w:p>
    <w:p>
      <w:pPr>
        <w:pStyle w:val="Normal"/>
        <w:shd w:fill="FFFFFF" w:val="clear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aps/>
          <w:sz w:val="28"/>
          <w:szCs w:val="28"/>
        </w:rPr>
        <w:t>7. Возможные риски в ходе реализации  программы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сопряжена с определенными рисками. Так, в процессе реализации Программы возможно выявление отклонений в достижении промежуточных результато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ыми рисками при реализации мероприятий Программы выступают следующие факторы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ое и недостаточное финансирование мероприятий Программы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ое выполнение работ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тавка некачественного оборудов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создание эффективной системы управления на основе четкого распределения функций, полномочий и ответственности основных исполнителей Программы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мониторинг выполнения Программы, регулярный анализ и при необходимости — корректировка показателей и мероприятий Программы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перераспределение объемов финансирования в зависимости от динамики и темпов решения тактических задач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8. Организационный механизм управления программы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Общий</w:t>
      </w:r>
      <w:r>
        <w:rPr>
          <w:sz w:val="28"/>
          <w:szCs w:val="28"/>
        </w:rPr>
        <w:t xml:space="preserve"> контроль за выполнением Программы осуществляет администрация Щекинского района и комитет по образованию администрации Щекинского района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</w:rPr>
        <w:t>Председатель комитета по образованию</w:t>
        <w:tab/>
        <w:tab/>
        <w:tab/>
        <w:t>Т.Ф.</w:t>
        <w:tab/>
        <w:t>Драгол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1:49:00Z</dcterms:created>
  <dc:creator>Неля Шулерман</dc:creator>
  <dc:description/>
  <cp:keywords/>
  <dc:language>en-US</dc:language>
  <cp:lastModifiedBy>1</cp:lastModifiedBy>
  <cp:lastPrinted>2013-04-16T12:49:00Z</cp:lastPrinted>
  <dcterms:modified xsi:type="dcterms:W3CDTF">2013-05-07T10:48:00Z</dcterms:modified>
  <cp:revision>16</cp:revision>
  <dc:subject/>
  <dc:title>                                            Приложение</dc:title>
</cp:coreProperties>
</file>