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«05» июня 2012г.</w:t>
                              <w:tab/>
                              <w:tab/>
                              <w:t>№ 6-6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«05» июня 2012г.</w:t>
                        <w:tab/>
                        <w:tab/>
                        <w:t>№ 6-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главы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 xml:space="preserve">администрации Щекинского района от 17.11.2008 г. № 11-1177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едупреждении, недопущении и ликвидации чрезвычайных ситуаций, вызванных заносом и распространением африканско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чумы свиней на территории Щекинского район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заноса вируса африканской чумы свиней на территории Щёкинского района, обеспечения комплекса мероприятий по раннему выявлению, локализации и ликвидации очагов заболеваний, в соответствии с Законом Российской Федерации от 14 мая 1993 года № 4979-1 «О ветеринарии», постановлением правительства Тульской области от 25.04.2012 № 160 «О внесении изменений в постановление администрации Тульской области от 13.07.2010 № 646 «Об утверждении Комплексного плана мероприятий по профилактике африканской чумы свиней на территории Тульской области», на основании статьи 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 Внести в постановление главы администрации Щекинского района от 17.11.2008 г. № 11-1177 «О предупреждении, недопущении и ликвидации чрезвычайных ситуаций, вызванных заносом и распространением африканской чумы свиней на территории Щекинского района» следующее изменени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60447454" r:id="rId3"/>
        </w:object>
      </w:r>
      <w:r>
        <w:rPr>
          <w:sz w:val="28"/>
          <w:szCs w:val="28"/>
        </w:rPr>
        <w:t>2. Рекомендовать главам муниципальных образований Щёкинского района организовать реализацию мероприятий скорректированного Комплексного плана по профилактике африканской чумы свиней на территории Щёк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 xml:space="preserve">          </w:t>
        <w:tab/>
        <w:tab/>
        <w:t xml:space="preserve">   Н.Н. Свиридов</w:t>
      </w:r>
    </w:p>
    <w:p>
      <w:pPr>
        <w:pStyle w:val="Normal"/>
        <w:spacing w:lineRule="auto" w:line="360"/>
        <w:ind w:firstLine="7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ислов А.И.</w:t>
      </w:r>
    </w:p>
    <w:p>
      <w:pPr>
        <w:pStyle w:val="Normal"/>
        <w:jc w:val="both"/>
        <w:rPr/>
      </w:pPr>
      <w:r>
        <w:rPr/>
        <w:t>тел. 5-4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2:00Z</dcterms:created>
  <dc:creator>Храпов Геннадий Николаевич</dc:creator>
  <dc:description/>
  <cp:keywords/>
  <dc:language>en-US</dc:language>
  <cp:lastModifiedBy>Bobok</cp:lastModifiedBy>
  <cp:lastPrinted>2012-06-01T16:01:00Z</cp:lastPrinted>
  <dcterms:modified xsi:type="dcterms:W3CDTF">2012-06-07T05:49:00Z</dcterms:modified>
  <cp:revision>17</cp:revision>
  <dc:subject/>
  <dc:title> </dc:title>
</cp:coreProperties>
</file>