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5040" w:hanging="0"/>
        <w:rPr>
          <w:szCs w:val="24"/>
        </w:rPr>
      </w:pPr>
      <w:r>
        <w:rPr>
          <w:szCs w:val="24"/>
        </w:rPr>
        <w:t>к постановлению администрации муниципального образования Щекинский район</w:t>
      </w:r>
    </w:p>
    <w:p>
      <w:pPr>
        <w:pStyle w:val="Normal"/>
        <w:ind w:left="5040" w:hanging="0"/>
        <w:rPr>
          <w:szCs w:val="24"/>
        </w:rPr>
      </w:pPr>
      <w:r>
        <w:rPr>
          <w:szCs w:val="24"/>
        </w:rPr>
        <w:t>от 06 апреля 2012 г. № 4-335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территориальной доступности муниципальных образовательных учреждений Щекин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Конституцией Российской Федерации, Законом Российской Федерации от 10.06.1992 № 3266-1 «Об образовании», Федеральным законом от 08.11.2011 № 310-ФЗ «О внесении изменений в статьи 16 и 31 Закона Российской Федерации «Об образовании» в части обеспечения территориальной доступности муниципальных образовательных учреждений».</w:t>
      </w:r>
    </w:p>
    <w:p>
      <w:pPr>
        <w:pStyle w:val="Normal"/>
        <w:ind w:firstLine="720"/>
        <w:rPr/>
      </w:pPr>
      <w:r>
        <w:rPr>
          <w:sz w:val="28"/>
          <w:szCs w:val="28"/>
        </w:rPr>
        <w:t>1.2. Настоящее Положение регламентирует закрепление определенной территории муниципального образования  Щекинский район за конкретным муниципальным образовательным учрежде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олож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1. Настоящее Положение призвано содействовать реализации прав граждан на образование на территории муниципального образования Щекинский район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2. Настоящее Положение разработано с целью обеспечения приема в муниципальные образовательные учреждения несовершеннолетних, подлежащих обучению и проживающих на закрепленной за образовательным учреждением террит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территорий, закрепленных за образовательными учреждениями</w:t>
      </w:r>
    </w:p>
    <w:p>
      <w:pPr>
        <w:pStyle w:val="Normal"/>
        <w:ind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79"/>
      </w:tblGrid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образовательного учреждения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акрепленная территория (микрорайон)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Лицей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4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мельянова: 20,22,24.26,28,32,34,36,34/3,36а,63,67; </w:t>
            </w:r>
          </w:p>
          <w:p>
            <w:pPr>
              <w:pStyle w:val="Normal"/>
              <w:numPr>
                <w:ilvl w:val="0"/>
                <w:numId w:val="4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ира: 20,21,22,23,24,26; </w:t>
            </w:r>
          </w:p>
          <w:p>
            <w:pPr>
              <w:pStyle w:val="Normal"/>
              <w:numPr>
                <w:ilvl w:val="0"/>
                <w:numId w:val="4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агарина: 4,8,14,16; </w:t>
            </w:r>
          </w:p>
          <w:p>
            <w:pPr>
              <w:pStyle w:val="Normal"/>
              <w:numPr>
                <w:ilvl w:val="0"/>
                <w:numId w:val="4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Юбилейная: 10,12,13,14,15,16,17,18,19; </w:t>
            </w:r>
          </w:p>
          <w:p>
            <w:pPr>
              <w:pStyle w:val="Normal"/>
              <w:numPr>
                <w:ilvl w:val="0"/>
                <w:numId w:val="4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мунальная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оезды: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Ясенковский 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оскова; 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енина: 28,29,31,34/12,35,37,39,40/9,40а,42,43,44,46,47,48,49; 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ветская: 29,31; 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беда: 3,4,5,6а,7,8,10,11,13,14,15а,18а,20, 22,15-41; 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хтерская: 29,33,35,37;</w:t>
            </w:r>
          </w:p>
          <w:p>
            <w:pPr>
              <w:pStyle w:val="Normal"/>
              <w:numPr>
                <w:ilvl w:val="0"/>
                <w:numId w:val="3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.Толстого: 45,47,56,58,60;41/27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роезды:</w:t>
            </w:r>
            <w:r>
              <w:rPr>
                <w:color w:val="000000"/>
                <w:szCs w:val="24"/>
              </w:rPr>
              <w:t xml:space="preserve">Базарный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Тупик</w:t>
            </w:r>
            <w:r>
              <w:rPr>
                <w:color w:val="000000"/>
                <w:szCs w:val="24"/>
              </w:rPr>
              <w:t xml:space="preserve"> Базарный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Муниципальное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образовательное учреждение «Яснополянская гимназия №2 им. Л.Н. Толстого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</w:t>
            </w:r>
            <w:r>
              <w:rPr>
                <w:color w:val="000000"/>
                <w:szCs w:val="24"/>
              </w:rPr>
              <w:t xml:space="preserve">: Яснополянские Выселки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Кочаки, Ясная Поляна, Казначеевка;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ельский поселок</w:t>
            </w:r>
            <w:r>
              <w:rPr>
                <w:color w:val="000000"/>
                <w:szCs w:val="24"/>
              </w:rPr>
              <w:t xml:space="preserve"> Музей-Усадьба Л.Н.Толстог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редняя общеобразовательная школа №1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рджоникидзе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уприянова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горная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арковская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аровозная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дионная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горная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окомотивная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утевая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ная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елковая;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ветская: 47-77, 44-56,33,35,53а,79;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ионерская: 25-37, 53-61,46а,61а;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ахтерская: 3,4, 7,10;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ая: 39-43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енина: 2,4,5,7,13;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ветско-Чехословацкой дружбы:  17,18,19,20,21,22,24;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.Толстого: 20-28;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ный проезд,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селковый проезд: 1-5; </w:t>
            </w:r>
          </w:p>
          <w:p>
            <w:pPr>
              <w:pStyle w:val="Normal"/>
              <w:numPr>
                <w:ilvl w:val="0"/>
                <w:numId w:val="3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нция Лесная: 1;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Парковый </w:t>
            </w:r>
            <w:r>
              <w:rPr>
                <w:b/>
                <w:color w:val="000000"/>
                <w:szCs w:val="24"/>
              </w:rPr>
              <w:t>тупик</w:t>
            </w:r>
            <w:r>
              <w:rPr>
                <w:color w:val="000000"/>
                <w:szCs w:val="24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ереулок</w:t>
            </w:r>
            <w:r>
              <w:rPr>
                <w:color w:val="000000"/>
                <w:szCs w:val="24"/>
              </w:rPr>
              <w:t xml:space="preserve"> Майский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Житово- Глаголево, Кресты, Мясновка, Беловы дворы; Грецовка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оветская средняя общеобразовательная школа №2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Советск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Улицы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роителей,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лодежная,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ХР,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довая,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ервомайская,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ветская,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онерская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бережная,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чтовая,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нергетиков: 1-23; 24-31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тябрьская: 1-26; 27-36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ереулки: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бочий, </w:t>
            </w:r>
          </w:p>
          <w:p>
            <w:pPr>
              <w:pStyle w:val="Normal"/>
              <w:numPr>
                <w:ilvl w:val="0"/>
                <w:numId w:val="5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тябрьский,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Проезды: </w:t>
            </w:r>
          </w:p>
          <w:p>
            <w:pPr>
              <w:pStyle w:val="Normal"/>
              <w:numPr>
                <w:ilvl w:val="0"/>
                <w:numId w:val="2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бережный, </w:t>
            </w:r>
          </w:p>
          <w:p>
            <w:pPr>
              <w:pStyle w:val="Normal"/>
              <w:numPr>
                <w:ilvl w:val="0"/>
                <w:numId w:val="2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ионерский,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я</w:t>
            </w:r>
            <w:r>
              <w:rPr>
                <w:color w:val="000000"/>
                <w:szCs w:val="24"/>
              </w:rPr>
              <w:t xml:space="preserve"> Коровики;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редняя общеобразовательная школа №4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нционная, 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удная,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еленая: 2,3,4,5,6, 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ртивная: 3,5,7,9,9а,14/8,16,18,22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-я Луговая: 5-51, 16-64, 15а,16а,18а, 20а,41а, 45а,49а,52а; 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-я Луговая: 20-54, 31-73, 22а,32а,42а,61а; 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лдина: 20-38, 40-53,  21а, 21б, 23а, 23б, 24а, 24б, 26а, 26б, 27а, 27б, 32а, 33а, 33б, 33в, 34а, 34б, 35а, 35б, 37а, 37б; 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лодежная: 2а,4,4а,5,7,8,9,9а,10,11,12;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оезды:</w:t>
            </w:r>
          </w:p>
          <w:p>
            <w:pPr>
              <w:pStyle w:val="Normal"/>
              <w:numPr>
                <w:ilvl w:val="0"/>
                <w:numId w:val="5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лодежный, </w:t>
            </w:r>
          </w:p>
          <w:p>
            <w:pPr>
              <w:pStyle w:val="Normal"/>
              <w:numPr>
                <w:ilvl w:val="0"/>
                <w:numId w:val="5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Железнодорожный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ома ст</w:t>
            </w:r>
            <w:r>
              <w:rPr>
                <w:color w:val="000000"/>
                <w:szCs w:val="24"/>
              </w:rPr>
              <w:t>.Щекино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казарма </w:t>
            </w:r>
            <w:r>
              <w:rPr>
                <w:color w:val="000000"/>
                <w:szCs w:val="24"/>
              </w:rPr>
              <w:t>216 км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редняя общеобразовательная школа №6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ортивная: 1, 1а, 12;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а Луговая: 4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-я Луговая: 3-21,1а,4,6;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лдина: 2-16,10б,12а,12б,13а,13б,15а,16а,16б;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лодежная: 1Б, 3, 14;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кашина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роезд</w:t>
            </w:r>
            <w:r>
              <w:rPr>
                <w:color w:val="000000"/>
                <w:szCs w:val="24"/>
              </w:rPr>
              <w:t xml:space="preserve"> Болдин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редняя общеобразовательная школа №7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ира: 1,3,5,6,7,8,10,11,12,13,14,15,17,18,19;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Юбилейная: 2 (корп.1,2), 3,4,5,6,7,8,9,11;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мельянова: 4,6,6а,8,10,12,16,18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редняя общеобразовательная школа №9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Холодкова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йцева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чебная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азовая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мышленная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бочая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роителей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вободы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юзная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ирпичная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тябрьская,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Мая,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сенняя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тская: 58-60;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водская:  1-35, 2-34, 5а,7а,8а; </w:t>
            </w:r>
          </w:p>
          <w:p>
            <w:pPr>
              <w:pStyle w:val="Normal"/>
              <w:numPr>
                <w:ilvl w:val="0"/>
                <w:numId w:val="5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.Толстого: 2-18, 2а,2Б,8а,11,13,14а,15,18а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Проезд </w:t>
            </w:r>
            <w:r>
              <w:rPr>
                <w:color w:val="000000"/>
                <w:szCs w:val="24"/>
              </w:rPr>
              <w:t>Базовый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Переулок </w:t>
            </w:r>
            <w:r>
              <w:rPr>
                <w:color w:val="000000"/>
                <w:szCs w:val="24"/>
              </w:rPr>
              <w:t>Свободный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оветская средняя общеобразовательная школа №10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Советск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лицы: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армейская,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тябрьская:37-45;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сомольская;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нергетиков: 32-79;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ая;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сная: 4,10,14,17,21,22,24,26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евая, 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арковая, 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нична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ереулки:</w:t>
            </w:r>
            <w:r>
              <w:rPr>
                <w:color w:val="000000"/>
                <w:szCs w:val="24"/>
              </w:rPr>
              <w:t xml:space="preserve">  Комсомольский, Школьный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лощадь</w:t>
            </w:r>
            <w:r>
              <w:rPr>
                <w:color w:val="000000"/>
                <w:szCs w:val="24"/>
              </w:rPr>
              <w:t xml:space="preserve"> Советов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Проезд </w:t>
            </w:r>
            <w:r>
              <w:rPr>
                <w:color w:val="000000"/>
                <w:szCs w:val="24"/>
              </w:rPr>
              <w:t xml:space="preserve">Полевой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о</w:t>
            </w:r>
            <w:r>
              <w:rPr>
                <w:color w:val="000000"/>
                <w:szCs w:val="24"/>
              </w:rPr>
              <w:t xml:space="preserve">:.Костомарово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ячкино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ухоново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чье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лахово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тинка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ицино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Харино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Яньково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ружба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укуевка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рисовка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гичево,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ришинка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ясновка,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умовка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овые Выселки,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рые Выселки,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селки: .</w:t>
            </w:r>
          </w:p>
          <w:p>
            <w:pPr>
              <w:pStyle w:val="Normal"/>
              <w:numPr>
                <w:ilvl w:val="0"/>
                <w:numId w:val="6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ухоновский, </w:t>
            </w:r>
          </w:p>
          <w:p>
            <w:pPr>
              <w:pStyle w:val="Normal"/>
              <w:numPr>
                <w:ilvl w:val="0"/>
                <w:numId w:val="6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довый, </w:t>
            </w:r>
          </w:p>
          <w:p>
            <w:pPr>
              <w:pStyle w:val="Normal"/>
              <w:numPr>
                <w:ilvl w:val="0"/>
                <w:numId w:val="6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хнический, </w:t>
            </w:r>
          </w:p>
          <w:p>
            <w:pPr>
              <w:pStyle w:val="Normal"/>
              <w:numPr>
                <w:ilvl w:val="0"/>
                <w:numId w:val="6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ый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 учреждение «Средняя общеобразовательная школа №11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Улицы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Ясная,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сковская,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верная,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кабристов,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нергетиков,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ульская,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енина: 51,53,55,56,57,58,60;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летарская: 2,3,4,5,6,7, 8, 9;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ветская: 3,5,7,9,11,13,14, 15, 16, 16а, 17, 18, 19, 21, 22, 23, 24, 25, 26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Проезды: </w:t>
            </w:r>
            <w:r>
              <w:rPr>
                <w:color w:val="000000"/>
                <w:szCs w:val="24"/>
              </w:rPr>
              <w:t xml:space="preserve">Декабристов 1-й,2-й,3-й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а</w:t>
            </w:r>
            <w:r>
              <w:rPr>
                <w:color w:val="000000"/>
                <w:szCs w:val="24"/>
              </w:rPr>
              <w:t>: Старая Колпна, Мясоедов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</w:t>
            </w:r>
            <w:r>
              <w:rPr>
                <w:color w:val="000000"/>
                <w:szCs w:val="24"/>
              </w:rPr>
              <w:t>: Шевелевка, Деминка, Смирно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</w:t>
            </w:r>
            <w:r>
              <w:rPr>
                <w:color w:val="000000"/>
                <w:szCs w:val="24"/>
              </w:rPr>
              <w:t xml:space="preserve">:. Залесный, Казначеевский, Рудный, Шахты №№ 20,21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ьский поселок</w:t>
            </w:r>
            <w:r>
              <w:rPr>
                <w:color w:val="000000"/>
                <w:szCs w:val="24"/>
              </w:rPr>
              <w:t xml:space="preserve"> Дома Промкомбината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редняя общеобразовательная школа №12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ирогова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городн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жбы,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падн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ерамиков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лимкина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мсомольск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нтажн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ытов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дов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Железнодорожн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ев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оснянска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едняя,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убная,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стковая,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лдина: 54-115, 58а, 63а, 81а, 87а, 89а, 95а, 95б, 95в, 97а;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-я Луговая: 53-89, 59а, 66-96, 66а, 66б, 66в, 70а;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-я Луговая: 40-96;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мельянова: 5-47 (частный сектор); </w:t>
            </w:r>
          </w:p>
          <w:p>
            <w:pPr>
              <w:pStyle w:val="Normal"/>
              <w:numPr>
                <w:ilvl w:val="0"/>
                <w:numId w:val="4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лодежная: 13а, 15а, 16,17а,19а, 19б, 21а, 22а, 23а, 13-27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роезды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ий,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ытовые: 1-5,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рапивенский 1-й,2-й;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лимкина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Казарма </w:t>
            </w:r>
            <w:r>
              <w:rPr>
                <w:color w:val="000000"/>
                <w:szCs w:val="24"/>
              </w:rPr>
              <w:t xml:space="preserve">217 км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Село </w:t>
            </w:r>
            <w:r>
              <w:rPr>
                <w:color w:val="000000"/>
                <w:szCs w:val="24"/>
              </w:rPr>
              <w:t xml:space="preserve">.Коледино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</w:t>
            </w:r>
            <w:r>
              <w:rPr>
                <w:color w:val="000000"/>
                <w:szCs w:val="24"/>
              </w:rPr>
              <w:t xml:space="preserve">: Майский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</w:t>
            </w:r>
            <w:r>
              <w:rPr>
                <w:color w:val="000000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рутовка, 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расная Слободка, 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ироговка-Соковнино, 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ироговка - Ульяновка, 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мохваловка, 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льшая Тросна, 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утор Озерки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редняя общеобразовательная школа №13 им. С.В. Залетина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удная, 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вражн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армейск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жданск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в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бережн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хозн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ков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артальн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йня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городн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точн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.Шамшикова (кроме д.3/12, 2/10, 4)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ая,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тернациональная: 1-34, 1а,1б,2а,2б;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хановская: 1-29, 2а,2б,6а,13а, 46а, 46б, 46г, 46е, 61а;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.Толстого: 29,31,37,39,46,48,50,51-99;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волюции: 1-33, 45-55, 31а, 51б;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хтерская: 16,19,19а,22,23,26;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ая: 25-37, 26-38;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тско-Чехословацкой Дружбы: 4, 6/8, 8, 8а,10,12,14,16;</w:t>
            </w:r>
          </w:p>
          <w:p>
            <w:pPr>
              <w:pStyle w:val="Normal"/>
              <w:numPr>
                <w:ilvl w:val="0"/>
                <w:numId w:val="5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нина: 17-25, 18-26; Саперная: 1-24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роезды</w:t>
            </w:r>
            <w:r>
              <w:rPr>
                <w:color w:val="000000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онерский,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няцкий,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ковый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перный </w:t>
            </w:r>
            <w:r>
              <w:rPr>
                <w:b/>
                <w:color w:val="000000"/>
                <w:szCs w:val="24"/>
              </w:rPr>
              <w:t>тупик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48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редняя общеобразовательная школа №15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.Первомайск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Улицы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устриаль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дион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вер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спектив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жданск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тябрьск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уд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враж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ле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снополянск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в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онерск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вомайск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нич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оль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ч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тск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оссей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пад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лнечн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ренев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аторов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зовая,</w:t>
            </w:r>
          </w:p>
          <w:p>
            <w:pPr>
              <w:pStyle w:val="Normal"/>
              <w:numPr>
                <w:ilvl w:val="0"/>
                <w:numId w:val="4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сомольская: 1-39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Проспект </w:t>
            </w:r>
            <w:r>
              <w:rPr>
                <w:color w:val="000000"/>
                <w:szCs w:val="24"/>
              </w:rPr>
              <w:t>Улитина 1-13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роезды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тябрьский,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дионный,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вой,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онерский,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вомайский,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дустриальный 1-й,2-й,3-й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Деревня </w:t>
            </w:r>
            <w:r>
              <w:rPr>
                <w:color w:val="000000"/>
                <w:szCs w:val="24"/>
              </w:rPr>
              <w:t xml:space="preserve">Телятинки  </w:t>
            </w:r>
          </w:p>
        </w:tc>
      </w:tr>
      <w:tr>
        <w:trPr>
          <w:trHeight w:val="1373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редняя общеобразовательная школа №16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.Первомайск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Улицы</w:t>
            </w:r>
            <w:r>
              <w:rPr>
                <w:color w:val="000000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летарская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.Толстого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имиков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ковая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сная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водская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довая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говая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тернациональная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ей,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сомольская: 40-46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Проспект </w:t>
            </w:r>
            <w:r>
              <w:rPr>
                <w:color w:val="000000"/>
                <w:szCs w:val="24"/>
              </w:rPr>
              <w:t>Улитина 14,17,19,21,23,25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роезды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тральный,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тернациональный,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мсомольский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ок</w:t>
            </w:r>
            <w:r>
              <w:rPr>
                <w:color w:val="000000"/>
                <w:szCs w:val="24"/>
              </w:rPr>
              <w:t xml:space="preserve"> .Ясенки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Деревня </w:t>
            </w:r>
            <w:r>
              <w:rPr>
                <w:color w:val="000000"/>
                <w:szCs w:val="24"/>
              </w:rPr>
              <w:t xml:space="preserve">.Ясенки 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оциалистическая средняя общеобразовательная школа №18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</w:t>
            </w:r>
            <w:r>
              <w:rPr>
                <w:color w:val="000000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истический,.</w:t>
            </w:r>
          </w:p>
          <w:p>
            <w:pPr>
              <w:pStyle w:val="Normal"/>
              <w:numPr>
                <w:ilvl w:val="0"/>
                <w:numId w:val="5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ктябрьский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еревни: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Щекино, 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Ягодное, 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селки</w:t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Новоогаревская средняя общеобразовательная школа №19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</w:t>
            </w:r>
            <w:r>
              <w:rPr>
                <w:color w:val="000000"/>
                <w:szCs w:val="24"/>
              </w:rPr>
              <w:t xml:space="preserve">: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хтерский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0-й Октябрь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Рабочий поселок</w:t>
            </w:r>
            <w:r>
              <w:rPr>
                <w:color w:val="000000"/>
                <w:szCs w:val="24"/>
              </w:rPr>
              <w:t xml:space="preserve"> Огарев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теповка,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Хмелевец-Крюково, 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Хмелевец-Быстрый, 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тово-Дедово,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тово-Лихачево,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льшая Мостовая, 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лая Мостовая,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аревка,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легузово,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жние Суры,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хние Суры,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емячий Колодезь,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расногорка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ьский поселок</w:t>
            </w:r>
            <w:r>
              <w:rPr>
                <w:color w:val="000000"/>
                <w:szCs w:val="24"/>
              </w:rPr>
              <w:t xml:space="preserve"> станция Житово, 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 xml:space="preserve">Муниципальное образовательное учреждение «Средняя общеобразовательная школа №20»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Южная, 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ников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волов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езж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ахтостроительн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нейн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авная, 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зерн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сочн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гольн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обн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фсоюзн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льня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стов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вомайска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жняя,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перная: 25-70, 44а;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/>
            </w:pPr>
            <w:r>
              <w:rPr>
                <w:color w:val="000000"/>
                <w:szCs w:val="24"/>
              </w:rPr>
              <w:t>Стахановская: 31-73,32-66,  63а, 65а, 67а, 71а, 73а; Интернациональная: 35-82, 47а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онерская: 1-23, 2-24, 4а;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.Шамшиковой: 3/12, 2/10, 4; 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кольная: 1-24; 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тско-Чехословацкой Дружбы: 3-16;</w:t>
            </w:r>
          </w:p>
          <w:p>
            <w:pPr>
              <w:pStyle w:val="Normal"/>
              <w:numPr>
                <w:ilvl w:val="0"/>
                <w:numId w:val="4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волюции: 34-44, 57-77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роезды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кольный, 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абораторный, </w:t>
            </w:r>
          </w:p>
          <w:p>
            <w:pPr>
              <w:pStyle w:val="Normal"/>
              <w:numPr>
                <w:ilvl w:val="0"/>
                <w:numId w:val="3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льний,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Дорожный </w:t>
            </w:r>
            <w:r>
              <w:rPr>
                <w:b/>
                <w:color w:val="000000"/>
                <w:szCs w:val="24"/>
              </w:rPr>
              <w:t xml:space="preserve">тупик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стовской,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ский,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горный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иваньково, </w:t>
            </w:r>
          </w:p>
          <w:p>
            <w:pPr>
              <w:pStyle w:val="Normal"/>
              <w:numPr>
                <w:ilvl w:val="0"/>
                <w:numId w:val="4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одна, </w:t>
            </w:r>
          </w:p>
          <w:p>
            <w:pPr>
              <w:pStyle w:val="Normal"/>
              <w:numPr>
                <w:ilvl w:val="0"/>
                <w:numId w:val="4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льшие Озерки, </w:t>
            </w:r>
          </w:p>
          <w:p>
            <w:pPr>
              <w:pStyle w:val="Normal"/>
              <w:numPr>
                <w:ilvl w:val="0"/>
                <w:numId w:val="4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лые Озерки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ьский поселок</w:t>
            </w:r>
            <w:r>
              <w:rPr>
                <w:color w:val="000000"/>
                <w:szCs w:val="24"/>
              </w:rPr>
              <w:t xml:space="preserve"> станция Шевелевка.   </w:t>
            </w:r>
          </w:p>
        </w:tc>
      </w:tr>
      <w:tr>
        <w:trPr>
          <w:trHeight w:val="22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Ломинцевская средняя общеобразовательная школа №22 имени Героя Советского Союза В.Г. Серегина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ок</w:t>
            </w:r>
            <w:r>
              <w:rPr>
                <w:color w:val="000000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оминцевский, 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Шахты 22,24,25;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еревни: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сть-Колпна, 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лая Кожуховка, 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ломасово, 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сое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Головеньковская средняя общеобразовательная школа №23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:</w:t>
            </w:r>
            <w:r>
              <w:rPr>
                <w:color w:val="000000"/>
                <w:szCs w:val="24"/>
              </w:rPr>
              <w:t xml:space="preserve"> Головеньковский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а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ловеньки,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темкино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b/>
                <w:color w:val="000000"/>
                <w:szCs w:val="24"/>
              </w:rPr>
              <w:t>Деревни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здремо,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раснополье,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ивцово,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ивцово-Солосовка,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синовка, Малахово,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кеевка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ьский поселок</w:t>
            </w:r>
            <w:r>
              <w:rPr>
                <w:color w:val="000000"/>
                <w:szCs w:val="24"/>
              </w:rPr>
              <w:t xml:space="preserve"> Дома Шахты №2 - Запад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 xml:space="preserve">Муниципальное образовательное учреждение «Крапивенская средняя общеобразовательная школа №24 имени  Героя Советского Союза Д.А. Зайцева»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а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рапивна, </w:t>
            </w:r>
          </w:p>
          <w:p>
            <w:pPr>
              <w:pStyle w:val="Normal"/>
              <w:numPr>
                <w:ilvl w:val="0"/>
                <w:numId w:val="5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утьма, </w:t>
            </w:r>
          </w:p>
          <w:p>
            <w:pPr>
              <w:pStyle w:val="Normal"/>
              <w:numPr>
                <w:ilvl w:val="0"/>
                <w:numId w:val="5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уды, </w:t>
            </w:r>
          </w:p>
          <w:p>
            <w:pPr>
              <w:pStyle w:val="Normal"/>
              <w:numPr>
                <w:ilvl w:val="0"/>
                <w:numId w:val="5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Жердево, </w:t>
            </w:r>
          </w:p>
          <w:p>
            <w:pPr>
              <w:pStyle w:val="Normal"/>
              <w:numPr>
                <w:ilvl w:val="0"/>
                <w:numId w:val="5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ка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: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лимкина, 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дочь, 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есной, </w:t>
            </w:r>
          </w:p>
          <w:p>
            <w:pPr>
              <w:pStyle w:val="Normal"/>
              <w:numPr>
                <w:ilvl w:val="0"/>
                <w:numId w:val="2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стровский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еревни: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льшое Тризново,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ские Выселки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зюлькинские Выселки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горько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цо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хано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енин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чен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рце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лое Тризно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е Русано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ло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пивенская Слобода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скурино,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рое Русаново,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рсеньево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ото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ригино, 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зьмино-Доможиро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зьмино-Кропоткин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нское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н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лыково,</w:t>
            </w:r>
          </w:p>
          <w:p>
            <w:pPr>
              <w:pStyle w:val="Normal"/>
              <w:numPr>
                <w:ilvl w:val="0"/>
                <w:numId w:val="3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ушково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лободы</w:t>
            </w:r>
            <w:r>
              <w:rPr>
                <w:color w:val="000000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сковская,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Жилая,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азачья,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ушкаревская  </w:t>
            </w:r>
          </w:p>
        </w:tc>
      </w:tr>
      <w:tr>
        <w:trPr>
          <w:trHeight w:val="6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Карамышевская средняя общеобразовательная школа №25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овый Парк, </w:t>
            </w:r>
          </w:p>
          <w:p>
            <w:pPr>
              <w:pStyle w:val="Normal"/>
              <w:numPr>
                <w:ilvl w:val="0"/>
                <w:numId w:val="4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волье, </w:t>
            </w:r>
          </w:p>
          <w:p>
            <w:pPr>
              <w:pStyle w:val="Normal"/>
              <w:numPr>
                <w:ilvl w:val="0"/>
                <w:numId w:val="4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уды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Село </w:t>
            </w:r>
            <w:r>
              <w:rPr>
                <w:color w:val="000000"/>
                <w:szCs w:val="24"/>
              </w:rPr>
              <w:t xml:space="preserve">Карамышево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лова, </w:t>
            </w:r>
          </w:p>
          <w:p>
            <w:pPr>
              <w:pStyle w:val="Normal"/>
              <w:numPr>
                <w:ilvl w:val="0"/>
                <w:numId w:val="5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уры,</w:t>
            </w:r>
          </w:p>
          <w:p>
            <w:pPr>
              <w:pStyle w:val="Normal"/>
              <w:numPr>
                <w:ilvl w:val="0"/>
                <w:numId w:val="5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колаевка,</w:t>
            </w:r>
          </w:p>
          <w:p>
            <w:pPr>
              <w:pStyle w:val="Normal"/>
              <w:numPr>
                <w:ilvl w:val="0"/>
                <w:numId w:val="5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кроменка,</w:t>
            </w:r>
          </w:p>
          <w:p>
            <w:pPr>
              <w:pStyle w:val="Normal"/>
              <w:numPr>
                <w:ilvl w:val="0"/>
                <w:numId w:val="5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тинк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Лазаревская средняя общеобразовательная школа №26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Поселк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я, 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зарево,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долье,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щеный Колодезь,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тральный,</w:t>
            </w:r>
          </w:p>
          <w:p>
            <w:pPr>
              <w:pStyle w:val="Normal"/>
              <w:numPr>
                <w:ilvl w:val="0"/>
                <w:numId w:val="4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ушкарские Выселки;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ела:</w:t>
            </w:r>
          </w:p>
          <w:p>
            <w:pPr>
              <w:pStyle w:val="Normal"/>
              <w:numPr>
                <w:ilvl w:val="0"/>
                <w:numId w:val="4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лощапово,</w:t>
            </w:r>
          </w:p>
          <w:p>
            <w:pPr>
              <w:pStyle w:val="Normal"/>
              <w:numPr>
                <w:ilvl w:val="0"/>
                <w:numId w:val="4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рогово-Зыково,</w:t>
            </w:r>
          </w:p>
          <w:p>
            <w:pPr>
              <w:pStyle w:val="Normal"/>
              <w:numPr>
                <w:ilvl w:val="0"/>
                <w:numId w:val="43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патков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рхнее Гайково, 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омовка, 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жнее Гайково,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минка,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одовка,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товка,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тальевка,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мыгаловка,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рая Крапивенка,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чка-Крапивенка,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городицкие Дворики,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ихайловка, 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ыково; 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чма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кин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Хутора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лизаветинский, </w:t>
            </w:r>
          </w:p>
          <w:p>
            <w:pPr>
              <w:pStyle w:val="Normal"/>
              <w:numPr>
                <w:ilvl w:val="0"/>
                <w:numId w:val="3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меновск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ьский поселок</w:t>
            </w:r>
            <w:r>
              <w:rPr>
                <w:color w:val="000000"/>
                <w:szCs w:val="24"/>
              </w:rPr>
              <w:t xml:space="preserve"> станция Лазарево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11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Пришненская средняя общеобразовательная школа №27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о</w:t>
            </w:r>
            <w:r>
              <w:rPr>
                <w:color w:val="000000"/>
                <w:szCs w:val="24"/>
              </w:rPr>
              <w:t xml:space="preserve"> Пришня,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еревни: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сковские Выселки,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стребовка,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егичево, 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харовка, </w:t>
            </w:r>
          </w:p>
          <w:p>
            <w:pPr>
              <w:pStyle w:val="Normal"/>
              <w:numPr>
                <w:ilvl w:val="0"/>
                <w:numId w:val="3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менк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80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еливановская средняя общеобразовательная школа №28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а</w:t>
            </w:r>
            <w:r>
              <w:rPr>
                <w:color w:val="000000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иваново,</w:t>
            </w:r>
          </w:p>
          <w:p>
            <w:pPr>
              <w:pStyle w:val="Normal"/>
              <w:numPr>
                <w:ilvl w:val="0"/>
                <w:numId w:val="3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асское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ая Браженка,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ая Хатунка,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рюковка, 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зловка, 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лая Хатунка,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ратное,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волоки,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волоки-Возвратные,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еженка,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ьевка,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колаевка,</w:t>
            </w:r>
          </w:p>
          <w:p>
            <w:pPr>
              <w:pStyle w:val="Normal"/>
              <w:numPr>
                <w:ilvl w:val="0"/>
                <w:numId w:val="46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лая Бражен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ьский поселок</w:t>
            </w:r>
            <w:r>
              <w:rPr>
                <w:color w:val="000000"/>
                <w:szCs w:val="24"/>
              </w:rPr>
              <w:t xml:space="preserve"> Крюковское Лесничеств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Грецовская средняя общеобразовательная школа №31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а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япищево, 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никольское,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вки 1-е,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вки 2-е, </w:t>
            </w:r>
          </w:p>
          <w:p>
            <w:pPr>
              <w:pStyle w:val="Normal"/>
              <w:numPr>
                <w:ilvl w:val="0"/>
                <w:numId w:val="1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ароково,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Деревни: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рецовка, 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ублевка,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тровское,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расные Холмы, 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язановка, 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мыжи,</w:t>
            </w:r>
          </w:p>
          <w:p>
            <w:pPr>
              <w:pStyle w:val="Normal"/>
              <w:numPr>
                <w:ilvl w:val="0"/>
                <w:numId w:val="55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зов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ьский поселок</w:t>
            </w:r>
            <w:r>
              <w:rPr>
                <w:color w:val="000000"/>
                <w:szCs w:val="24"/>
              </w:rPr>
              <w:t xml:space="preserve"> станция Сумароково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1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Липовская основная общеобразовательная школа №34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Село </w:t>
            </w:r>
            <w:r>
              <w:rPr>
                <w:color w:val="000000"/>
                <w:szCs w:val="24"/>
              </w:rPr>
              <w:t xml:space="preserve">Липово,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еревни: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тое,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ьвово,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ушкино, 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мошн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Ломинцевская основная общеобразовательная школа №35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Поселок </w:t>
            </w:r>
            <w:r>
              <w:rPr>
                <w:color w:val="000000"/>
                <w:szCs w:val="24"/>
              </w:rPr>
              <w:t xml:space="preserve">Маевка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Село </w:t>
            </w:r>
            <w:r>
              <w:rPr>
                <w:color w:val="000000"/>
                <w:szCs w:val="24"/>
              </w:rPr>
              <w:t xml:space="preserve">Ломинцево,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еревни </w:t>
            </w:r>
          </w:p>
          <w:p>
            <w:pPr>
              <w:pStyle w:val="Normal"/>
              <w:numPr>
                <w:ilvl w:val="0"/>
                <w:numId w:val="4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льшая Кожуховка, </w:t>
            </w:r>
          </w:p>
          <w:p>
            <w:pPr>
              <w:pStyle w:val="Normal"/>
              <w:numPr>
                <w:ilvl w:val="0"/>
                <w:numId w:val="4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а Услань, </w:t>
            </w:r>
          </w:p>
          <w:p>
            <w:pPr>
              <w:pStyle w:val="Normal"/>
              <w:numPr>
                <w:ilvl w:val="0"/>
                <w:numId w:val="4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нарин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0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Малынская основная общеобразовательная школа №36»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ела:</w:t>
            </w:r>
          </w:p>
          <w:p>
            <w:pPr>
              <w:pStyle w:val="Normal"/>
              <w:numPr>
                <w:ilvl w:val="0"/>
                <w:numId w:val="5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рхангельское,</w:t>
            </w:r>
          </w:p>
          <w:p>
            <w:pPr>
              <w:pStyle w:val="Normal"/>
              <w:numPr>
                <w:ilvl w:val="0"/>
                <w:numId w:val="5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агуны,</w:t>
            </w:r>
          </w:p>
          <w:p>
            <w:pPr>
              <w:pStyle w:val="Normal"/>
              <w:numPr>
                <w:ilvl w:val="0"/>
                <w:numId w:val="5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лынь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аниловка, 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Чириково, 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пино</w:t>
            </w:r>
          </w:p>
        </w:tc>
      </w:tr>
      <w:tr>
        <w:trPr>
          <w:trHeight w:val="270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Николо-Упская основная общеобразовательная школа №37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селки: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овый мир, 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обода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а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икольское, </w:t>
            </w:r>
          </w:p>
          <w:p>
            <w:pPr>
              <w:pStyle w:val="Normal"/>
              <w:numPr>
                <w:ilvl w:val="0"/>
                <w:numId w:val="5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упруты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имовское, 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влов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Пироговская основная общеобразовательная школа №38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Села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асское,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>
                <w:color w:val="000000"/>
                <w:szCs w:val="24"/>
              </w:rPr>
              <w:t>Пирогово -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>
                <w:color w:val="000000"/>
                <w:szCs w:val="24"/>
              </w:rPr>
              <w:t>Пирогово -</w:t>
            </w: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кородумово, 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убаревк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Сороченская основная общеобразовательная школа №40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Село </w:t>
            </w:r>
            <w:r>
              <w:rPr>
                <w:color w:val="000000"/>
                <w:szCs w:val="24"/>
              </w:rPr>
              <w:t xml:space="preserve">Ржаво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Деревни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зачье,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рочинка,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ворцов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Царевская основная общеобразовательная школа №41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ела: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Змеево,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Царево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«Юбилейная основная общеобразовательная школа №43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Поселок </w:t>
            </w:r>
            <w:r>
              <w:rPr>
                <w:color w:val="000000"/>
                <w:szCs w:val="24"/>
              </w:rPr>
              <w:t xml:space="preserve">Юбилейный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 xml:space="preserve">Деревня </w:t>
            </w:r>
            <w:r>
              <w:rPr>
                <w:color w:val="000000"/>
                <w:szCs w:val="24"/>
              </w:rPr>
              <w:t>Грумант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ое образовательное учреждение «Лукинская начальная общеобразовательная школа №47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еревня </w:t>
            </w:r>
            <w:r>
              <w:rPr>
                <w:color w:val="000000"/>
                <w:szCs w:val="24"/>
              </w:rPr>
              <w:t>Лукино</w:t>
            </w:r>
          </w:p>
        </w:tc>
      </w:tr>
      <w:tr>
        <w:trPr>
          <w:trHeight w:val="70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ое образовательное учреждение для детей дошкольного и младшего школьного возраста «Начальная школа – детский сад №22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. Щекино.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лицы: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Юбилейная: 2 (корп.1,2), 3,4,5,6,7,8,9,11; 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мельянова: 4,6,6а,8,10,12,16,18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>комитета по образованию                                                          Т.Ф. 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920" w:firstLine="72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22:00Z</dcterms:created>
  <dc:creator>isc</dc:creator>
  <dc:description/>
  <cp:keywords/>
  <dc:language>en-US</dc:language>
  <cp:lastModifiedBy>1</cp:lastModifiedBy>
  <cp:lastPrinted>2012-02-13T09:39:00Z</cp:lastPrinted>
  <dcterms:modified xsi:type="dcterms:W3CDTF">2012-04-06T10:38:00Z</dcterms:modified>
  <cp:revision>74</cp:revision>
  <dc:subject/>
  <dc:title>Положение</dc:title>
</cp:coreProperties>
</file>