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декабря 2012 г.</w:t>
                              <w:tab/>
                              <w:tab/>
                              <w:t>№ 12-15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 декабря 2012 г.</w:t>
                        <w:tab/>
                        <w:tab/>
                        <w:t>№ 12-1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постановлением администрации муниципального образования Щекинский район от 16.08.2012 г. № 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становление администрации Щекинского района от 05.03.2011 г. № 3-265 </w:t>
      </w:r>
      <w:r>
        <w:rPr>
          <w:rFonts w:cs="Courier New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 комитета по образованию администрации муниципального образования Щекинский район и муниципальных дошкольных образовательных учреждений по предоставлению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70053723" r:id="rId3"/>
        </w:object>
      </w: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left="708"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98898005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1-02-24T14:39:00Z</cp:lastPrinted>
  <dcterms:modified xsi:type="dcterms:W3CDTF">2012-12-10T13:22:00Z</dcterms:modified>
  <cp:revision>40</cp:revision>
  <dc:subject/>
  <dc:title> </dc:title>
</cp:coreProperties>
</file>